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80" w:before="0" w:after="475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К паводку готовы!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 рамках выполнения плана основных мероприятий по подготовке к пропуску половодья, предупреждению и оперативному реагированию на возможные чрезвычайные ситуации, минимизации их последствий в урочище Шубино Ветковского района проведена практическая тренировка по реагированию на чрезвычайные ситуации связанные с подтоплением  в результате весеннего паводка и ливневых дождей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 тактическому замыслу, в связи с интенсивным таянием снега и выпадением обильных осадков в виде дождя, произошло повышение уровня воды в реке Сож и подтопление трансформаторной подстанции №333 с отключением электроэнергии в котельной, подтопление запорной арматуры газового трубопровода, а подъезд к месту чрезвычайной ситуации заблокирован упавшими деревьями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Участники учения с поставленными задачами справились. Органы управления и силы Ветковского звена областной подсистемы к проведению работ по ликвидации чрезвычайных ситуаций связанных с ухудшением паводковой обстановки, авариями на сетях жизнеобеспечения населения в период половодья - готов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46:00Z</dcterms:created>
  <dc:creator>Ирина</dc:creator>
  <dc:description/>
  <dc:language>en-US</dc:language>
  <cp:lastModifiedBy>Ирина</cp:lastModifiedBy>
  <dcterms:modified xsi:type="dcterms:W3CDTF">2019-04-11T11:46:00Z</dcterms:modified>
  <cp:revision>1</cp:revision>
  <dc:subject/>
  <dc:title/>
</cp:coreProperties>
</file>