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о выбору исполнителей мероприят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Сведения 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 организаторе конкурс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ru-RU"/>
        </w:rPr>
        <w:t>Ветковский районный исполнительный комитет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 место нахо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>: 247131, г. Ветка, пл.Красная,8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почтовый адрес: 247131, г. Ветка, пл.Красная,8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адр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ициального сай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лобальной компьютерной сети Интернет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etk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mel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gio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y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адрес электронной почт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фамил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бственное </w:t>
      </w:r>
      <w:r>
        <w:rPr>
          <w:rFonts w:cs="Times New Roman" w:ascii="Times New Roman" w:hAnsi="Times New Roman"/>
          <w:sz w:val="28"/>
          <w:szCs w:val="28"/>
        </w:rPr>
        <w:t xml:space="preserve">имя, отчество </w:t>
      </w:r>
      <w:r>
        <w:rPr>
          <w:rFonts w:cs="Times New Roman" w:ascii="Times New Roman" w:hAnsi="Times New Roman"/>
          <w:sz w:val="28"/>
          <w:szCs w:val="28"/>
          <w:lang w:val="ru-RU"/>
        </w:rPr>
        <w:t>секретаря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уешова Н.Я.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номер телеф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кретаря комиссии </w:t>
      </w:r>
      <w:r>
        <w:rPr>
          <w:rFonts w:cs="Times New Roman" w:ascii="Times New Roman" w:hAnsi="Times New Roman"/>
          <w:sz w:val="28"/>
          <w:szCs w:val="28"/>
          <w:lang w:val="en-US"/>
        </w:rPr>
        <w:t>80233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 38 81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Информация о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№ конкурса 1;</w:t>
      </w:r>
    </w:p>
    <w:p>
      <w:pPr>
        <w:pStyle w:val="Normal"/>
        <w:rPr/>
      </w:pPr>
      <w:r>
        <w:rPr>
          <w:sz w:val="28"/>
          <w:szCs w:val="28"/>
        </w:rPr>
        <w:t>2.2. вид конкурса: открытый проводится впер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конкурса: 30 календарных дней до даты проведения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2.4. предмет конкурса: право на заключение договора на выполнение мероприятия государстве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орядок проведения конкурса: конкурс проводится в порядке, определенном пунктами 16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ции о порядке проведения конкурсов по выбору исполнителей мероприятий отдельных подпрограмм государственной программы «Комфортное жилье и благоприятная среда» на 2016-2020 годы, утвержденной постановлением Министерства жилищно-коммунального хозяйства Республики Беларусь от 12 декабря 2016 г. № 32 </w:t>
      </w:r>
      <w:r>
        <w:rPr>
          <w:color w:val="000000"/>
          <w:sz w:val="28"/>
          <w:szCs w:val="28"/>
        </w:rPr>
        <w:t>(Национальный правовой Интернет-портал Республики Беларусь, 20.01.2017, 8/31691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дата проведения конкурса: 06.06.2017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7. время проведения конкурса: 11-00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47131, г. Ветка, пл. Красная,8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роприят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наименование государственной программы: Комфортное жилье и благоприятная среда» на 2016-2020 годы; </w:t>
      </w:r>
    </w:p>
    <w:p>
      <w:pPr>
        <w:pStyle w:val="Normal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аименование подпрограммы: подпрограмма 6 «Обращение с коммунальными отходами и использование вторичных материальных ресурсов»; </w:t>
      </w:r>
    </w:p>
    <w:p>
      <w:pPr>
        <w:pStyle w:val="Normal"/>
        <w:autoSpaceDE w:val="false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мероприятия: Закупка техники и оборудования для развития системы раздельного сбора вторичных материальных ресурсов;</w:t>
      </w:r>
    </w:p>
    <w:p>
      <w:pPr>
        <w:pStyle w:val="ConsPlus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Информация об условиях выполнения мероприятия подпрограммы:</w:t>
      </w:r>
    </w:p>
    <w:p>
      <w:pPr>
        <w:pStyle w:val="ConsPlusNormal"/>
        <w:jc w:val="both"/>
        <w:rPr/>
      </w:pPr>
      <w:r>
        <w:rPr>
          <w:b/>
          <w:sz w:val="28"/>
          <w:szCs w:val="28"/>
          <w:lang w:val="ru-RU"/>
        </w:rPr>
        <w:t>4.1. Ориентировочные сроки выполнения:</w:t>
      </w:r>
      <w:r>
        <w:rPr/>
        <w:t xml:space="preserve"> </w:t>
      </w:r>
    </w:p>
    <w:tbl>
      <w:tblPr>
        <w:tblW w:w="949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90"/>
        <w:gridCol w:w="4800"/>
      </w:tblGrid>
      <w:tr>
        <w:trPr>
          <w:trHeight w:val="24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ый срок выполнения мероприятия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ый срок выполнения мероприятия</w:t>
            </w:r>
          </w:p>
        </w:tc>
      </w:tr>
      <w:tr>
        <w:trPr>
          <w:trHeight w:val="24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7 июня 2017 г.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 декабря 2017 г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конкурсное предложение подается только на целое мероприятие, без возможности деления его на част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4.3. результаты от выполнения мероприятия для организатора конкурса: </w:t>
      </w:r>
      <w:r>
        <w:rPr>
          <w:sz w:val="28"/>
          <w:szCs w:val="28"/>
          <w:u w:val="single"/>
        </w:rPr>
        <w:t xml:space="preserve">Сбор вторичных материальных ресурсов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точник финансировани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источники финансирования: средства государственного учреждения «Оператор вторичных материальных ресурсов»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</w:rPr>
        <w:t>ориентировочный размер средств бюджета, предоставляемых исполнител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исполнителям)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на выпол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: 73,0 тысячи белорусских рублей. Ориентировочные сроки </w:t>
      </w:r>
      <w:r>
        <w:rPr>
          <w:rFonts w:cs="Times New Roman" w:ascii="Times New Roman" w:hAnsi="Times New Roman"/>
          <w:sz w:val="28"/>
          <w:szCs w:val="28"/>
        </w:rPr>
        <w:t>предоставл</w:t>
      </w:r>
      <w:r>
        <w:rPr>
          <w:rFonts w:cs="Times New Roman" w:ascii="Times New Roman" w:hAnsi="Times New Roman"/>
          <w:sz w:val="28"/>
          <w:szCs w:val="28"/>
          <w:lang w:val="ru-RU"/>
        </w:rPr>
        <w:t>ения</w:t>
      </w:r>
      <w:r>
        <w:rPr>
          <w:rFonts w:cs="Times New Roman" w:ascii="Times New Roman" w:hAnsi="Times New Roman"/>
          <w:sz w:val="28"/>
          <w:szCs w:val="28"/>
        </w:rPr>
        <w:t xml:space="preserve"> исполнителю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>оператор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>: в течении 2017 год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 Сведения об определении участника, выигравшего конкурс</w:t>
      </w:r>
    </w:p>
    <w:p>
      <w:pPr>
        <w:pStyle w:val="Normal"/>
        <w:jc w:val="both"/>
        <w:textAlignment w:val="baseline"/>
        <w:rPr>
          <w:rFonts w:ascii="Calibri" w:hAnsi="Calibri" w:cs="Arial"/>
          <w:sz w:val="27"/>
          <w:szCs w:val="27"/>
        </w:rPr>
      </w:pPr>
      <w:r>
        <w:rPr>
          <w:sz w:val="28"/>
          <w:szCs w:val="28"/>
        </w:rPr>
        <w:t xml:space="preserve">6.1. </w:t>
      </w:r>
      <w:r>
        <w:rPr>
          <w:rFonts w:cs="Arial" w:ascii="inherit;Times New Roman" w:hAnsi="inherit;Times New Roman"/>
          <w:sz w:val="27"/>
          <w:szCs w:val="27"/>
        </w:rPr>
        <w:t>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Normal"/>
        <w:jc w:val="both"/>
        <w:textAlignment w:val="baseline"/>
        <w:rPr/>
      </w:pPr>
      <w:r>
        <w:rPr/>
        <w:t>6.2. описание критериев определения участника, выигравшего конкурс, способ оценки критериев определения участника, выигравшего конкурс:</w:t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76"/>
        <w:gridCol w:w="2268"/>
        <w:gridCol w:w="2835"/>
      </w:tblGrid>
      <w:tr>
        <w:trPr>
          <w:trHeight w:val="240" w:hRule="atLeas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ание критериев определения участника, выигравшего 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ы оценки критериев определения участника, выигравшего конкурс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вое значение удельного веса критер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и</w:t>
            </w:r>
          </w:p>
        </w:tc>
      </w:tr>
      <w:tr>
        <w:trPr>
          <w:trHeight w:val="24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личие спецтехники для сбора ВМР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личие контейнеров для раздельного сбора ВМР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личие не менее 1-го прием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лльная систем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10 балл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70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70 б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15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 балл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15 %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5 баллов.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7. Сведения об оформлении участия в конкурсе:</w:t>
      </w:r>
    </w:p>
    <w:p>
      <w:pPr>
        <w:pStyle w:val="Normal"/>
        <w:jc w:val="both"/>
        <w:rPr/>
      </w:pPr>
      <w:r>
        <w:rPr>
          <w:sz w:val="28"/>
          <w:szCs w:val="28"/>
        </w:rPr>
        <w:t>7.1. юридическое лицо заявляет об участии в конкурсе в качестве потенциального исполнителя мероприятия посредством подачи организатору конкурса заявки на участие в конкурсе, составленной в соответствии с требованиями, установленными пунктами 16-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нструкции о порядке проведения конкурсов по выбору исполнителей мероприятий отдельных подпрограмм государственной программы, указанными в настоящем извещении о проведении конкурс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место (почтовый адрес) приема заявок на участие в конкурсе: </w:t>
      </w:r>
      <w:r>
        <w:rPr>
          <w:rFonts w:cs="Times New Roman" w:ascii="Times New Roman" w:hAnsi="Times New Roman"/>
          <w:sz w:val="28"/>
          <w:szCs w:val="28"/>
          <w:lang w:val="ru-RU"/>
        </w:rPr>
        <w:t>247131, г. Ветка, пл.Красная,8, отдел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>7.3. дата конечного срока приема заявок на участие в конкурсе 05.06.2017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 одним участником может быть подана только одна заявка на участие в конкурсе;</w:t>
      </w:r>
    </w:p>
    <w:p>
      <w:pPr>
        <w:pStyle w:val="Normal"/>
        <w:jc w:val="both"/>
        <w:rPr/>
      </w:pPr>
      <w:r>
        <w:rPr>
          <w:sz w:val="28"/>
          <w:szCs w:val="28"/>
        </w:rPr>
        <w:t>7.5 к участию в конкурсе комиссией допускаются юридические лица, индивидуальные предприниматели, за исключением случаев, указанных в абзацах четвертом – девятом части третьей пункта 18 Положения о порядке формирования, финансирования, выполнения и оценки эффективности реализации государственной программы, утвержденной Указом Президента Республики Беларусь от 25.07.2016 г. № 289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6. Название требований определения участника конкурса, предъявляемых к участникам, с указанием перечня документов, представляемых участником организатору конкурса в подтверждение соответствия каждому требованию</w:t>
      </w:r>
      <w:r>
        <w:rPr/>
        <w:t>:</w:t>
      </w:r>
    </w:p>
    <w:tbl>
      <w:tblPr>
        <w:tblW w:w="97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40"/>
        <w:gridCol w:w="5220"/>
      </w:tblGrid>
      <w:tr>
        <w:trPr>
          <w:trHeight w:val="24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звание требования, </w:t>
            </w:r>
          </w:p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ъявляемого к участнику 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документов, предоставляемых участником в подтверждение соответствия требованию</w:t>
            </w:r>
          </w:p>
        </w:tc>
      </w:tr>
      <w:tr>
        <w:trPr>
          <w:trHeight w:val="24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договора на сдачу вторичных материальных ресурсов;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права на осуществление заготовительной деятельностью;</w:t>
            </w:r>
          </w:p>
          <w:p>
            <w:pPr>
              <w:pStyle w:val="Justify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Заверенная копия договора заказчик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кумента, удостоверяющее данную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 юридическое лицо, индивидуальный предприниматель заявляют о своем участии в конкурсе путем подачи организатору конкурса заявку в запечатанном конверте с пометкой на нем «Заявка на участие в конкурсе по Государственной программе», который направляется посредством почтовой связи в виде регистрируемого почтового отправления конкурсного предложения, состоящего из: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1.заявки на участие в конкурсе по выбору исполнителей мероприяти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2. документов (копий документов), прилагаемых к заявке на участие в конкурсе по выбору исполнителей мероприятий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7.7.3 перечень документов (копий документов), прилагаемых к заявке на участие в конкурсе по выбору исполнителей мероприятий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4. каждый лист заявки на участие в конкурсе удостоверяется подписью руководителя и печатью юридического лица, индивидуального предпринимателя (печатью если таковая имеется)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рок для заключения договора на выполнение мероприят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8.1. срок для направления организатором конкурса участнику, выигравшему конкурс, двух экземпляров договора на выполнение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– в течение 10 рабочих дней;</w:t>
      </w:r>
    </w:p>
    <w:p>
      <w:pPr>
        <w:pStyle w:val="Normal"/>
        <w:jc w:val="both"/>
        <w:rPr/>
      </w:pPr>
      <w:r>
        <w:rPr>
          <w:sz w:val="28"/>
          <w:szCs w:val="28"/>
        </w:rPr>
        <w:t>8.2. 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уполномоченным представителем организатора конкурса и участником, выигравшим конкурс в течение 10 рабочих дн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Срок для отказа от конкурса организатором конкурса: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1. организатор конкурса вправе отказаться от проведения конкурса не позднее чем за 5 календарных дней до даты проведения конкурс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Перечень условий, включаемых в договор на выполнен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еречень условий о выполнении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выполнения мероприятия (в полном объеме или его часть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и выполне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2. источник, размер и сроки финансирова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3. результат выполнения мероприятия для заказчика государстве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4. результат выполнения мероприятия для исполнител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5. перечень условий (требований) к качеству выполнения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6. порядок и сроки приемки результата выполнения мероприятия (результата выполнения этапа мероприятия – при 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>7. показатели деятельности исполнителя мероприятия, направленной на достижение целевых показателей (название показателей и их числовое знач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обязательство исполнителя мероприятия по возврату средств, использованных не по целевому назначению или с иным нарушением законодательства; </w:t>
      </w:r>
    </w:p>
    <w:p>
      <w:pPr>
        <w:pStyle w:val="Normal"/>
        <w:jc w:val="both"/>
        <w:rPr/>
      </w:pPr>
      <w:r>
        <w:rPr>
          <w:sz w:val="28"/>
          <w:szCs w:val="28"/>
        </w:rPr>
        <w:t>9. меры ответственности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сть (нарушение сроков) выполнения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чество (нарушение условий (требований) к качеству) выполнения мероприят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еализацию показателей деятельности (невыполнение числового значения показателя деятельности) исполнителя мероприятия, направленной на достижение целевых показ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эффективное использование средств оператора на осуществлени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be-BY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Justify">
    <w:name w:val="justify"/>
    <w:basedOn w:val="Normal"/>
    <w:qFormat/>
    <w:pPr>
      <w:spacing w:before="160" w:after="160"/>
      <w:ind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4:00Z</dcterms:created>
  <dc:creator>jiv</dc:creator>
  <dc:description/>
  <dc:language>en-US</dc:language>
  <cp:lastModifiedBy>Пользователь</cp:lastModifiedBy>
  <cp:lastPrinted>2017-05-03T08:36:00Z</cp:lastPrinted>
  <dcterms:modified xsi:type="dcterms:W3CDTF">2017-05-03T06:14:00Z</dcterms:modified>
  <cp:revision>3</cp:revision>
  <dc:subject/>
  <dc:title/>
</cp:coreProperties>
</file>