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от 01.02.2018 № 1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1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5 марта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1-36 Инструкции о порядке проведения конкурсов по выбору исполнителей мероприятий государственных программ Министерством сельского хозяйства и продовольствия Республики Беларусь от 15 августа 2016 г. № 26 (Национальный правовой Интернет-портал Республики Беларусь, 02.09.2016, 8/31234).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развития аграрного бизнеса в Республике Беларусь на 2016-2020 годы</w:t>
      </w:r>
    </w:p>
    <w:p>
      <w:pPr>
        <w:pStyle w:val="Underpoint"/>
        <w:rPr/>
      </w:pPr>
      <w:r>
        <w:rPr/>
        <w:t xml:space="preserve">3.2. наименование подпрограммы </w:t>
      </w:r>
      <w:r>
        <w:rPr>
          <w:u w:val="single"/>
        </w:rPr>
        <w:t>Развитие растениеводства, переработки и реализации продукции растениеводства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, 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>
          <w:u w:val="single"/>
        </w:rPr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 xml:space="preserve">Обеспечение выполнения комплекса работ по известкованию кислых почв в 2018 году в Ветковском районе, в рамках Государственная программа развития аграрного бизнеса в Республике Беларусь на 2016-2020 </w:t>
      </w:r>
    </w:p>
    <w:p>
      <w:pPr>
        <w:pStyle w:val="Underpoint"/>
        <w:ind w:hanging="0"/>
        <w:rPr>
          <w:u w:val="single"/>
        </w:rPr>
      </w:pPr>
      <w:r>
        <w:rPr>
          <w:u w:val="single"/>
        </w:rPr>
        <w:t>годы,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 марта 2018 года –           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256 898,27 (двести пятьдесят шесть тысяч восемьсот девяносто восемь белорусских рублей 27 копеек) белорусских рубля согласно приложению 1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/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3 феврал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юриста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экономической и бухгалтерской служб (5 баллов);</w:t>
      </w:r>
    </w:p>
    <w:p>
      <w:pPr>
        <w:pStyle w:val="Underpoint"/>
        <w:rPr/>
      </w:pPr>
      <w:r>
        <w:rPr>
          <w:u w:val="single"/>
        </w:rPr>
        <w:t>- 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9 марта 2018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5 марта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1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</w:rPr>
        <w:t>известкования кислых почв в разрезе землепользователей на 2018 год по Ветковскому район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247"/>
        <w:gridCol w:w="3119"/>
        <w:gridCol w:w="3576"/>
        <w:gridCol w:w="283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именование землеполь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н известкования всего, г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ребуется доломитовой муки, тонн физ. ве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сего стоимость работ (с НДС)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СП «Искра-Ве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6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1 641,7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илиал РУП «Гомельэнерго» «Агрофирма имени Лебеде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0,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 322,9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АО «Нем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2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6 514,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илиал ОАО «Гомельхлебпром» СПП «Светилович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6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3 344,6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АО «Столбун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7,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9 546,6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ермерское хозяйство «Точили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 958,9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АО «Ветковский агросерви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 495,2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АО «Хальч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 099,7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СП «Радуга-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 520,4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СУП «Тепличн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 556,2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АО «Дружб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 014,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Алексеенко А.В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7,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Арланов А.И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7,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Белая Цапл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,4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Герасимов А.Н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1,7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Колбовка-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3,4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Котляров В.С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6,4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Кравченко Н.Н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25,5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МВГ-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,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Мельникова Н.А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51,4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Надежди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6,9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Пархоменко В.И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4,5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СанДаТи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4,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Славянская технология – 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8,6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приложения 1</w:t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247"/>
        <w:gridCol w:w="3119"/>
        <w:gridCol w:w="3576"/>
        <w:gridCol w:w="283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ФХ «Страус-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,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Х «Грин Вал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,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Х «Добуля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27,3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Х «Лучис-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7,6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Х «Савченко Д.В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6,0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Х «Терра Бе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,5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Х «Ящук-Агр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,7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Х «Рудня-АгроИнвес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0,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63,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 03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6 898,27</w:t>
            </w:r>
          </w:p>
        </w:tc>
      </w:tr>
    </w:tbl>
    <w:p>
      <w:pPr>
        <w:sectPr>
          <w:type w:val="nextPage"/>
          <w:pgSz w:orient="landscape" w:w="16838" w:h="1192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известкование кислых почв», мы, нижеподписавшиеся, уполномоченные на подписание заявления, согласны принять участие в конкурсе по выбору исполнителя мероприятия «известкование кислых почв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dcterms:modified xsi:type="dcterms:W3CDTF">2018-02-01T05:36:00Z</dcterms:modified>
  <cp:revision>21</cp:revision>
  <dc:subject/>
  <dc:title/>
</cp:coreProperties>
</file>