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6" w:hanging="0"/>
        <w:jc w:val="left"/>
        <w:rPr>
          <w:b w:val="false"/>
          <w:b w:val="false"/>
        </w:rPr>
      </w:pPr>
      <w:r>
        <w:rPr>
          <w:b w:val="false"/>
        </w:rPr>
        <w:t>от 27.03.2018 № 4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я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8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06 апре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оставшейся части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1-36 Инструкции о порядке проведения конкурсов по выбору исполнителей мероприятий государственных программ Министерством сельского хозяйства и продовольствия Республики Беларусь от 15 августа 2016 г. № 26 (Национальный правовой Интернет-портал Республики Беларусь, 02.09.2016, 8/31234).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1 апреля 2018 года), а так же отменить конкурс на любом этапе его проведения, но не позднее трех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развития аграрного бизнеса в Республике Беларусь на 2016-2020 годы</w:t>
      </w:r>
    </w:p>
    <w:p>
      <w:pPr>
        <w:pStyle w:val="Underpoint"/>
        <w:rPr/>
      </w:pPr>
      <w:r>
        <w:rPr/>
        <w:t xml:space="preserve">3.2. наименование подпрограммы </w:t>
      </w:r>
      <w:r>
        <w:rPr>
          <w:u w:val="single"/>
        </w:rPr>
        <w:t>Развитие растениеводства, переработки и реализации продукции растениеводства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 xml:space="preserve">Обеспечение проведения почвенно-агрохимического обследования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и системы расчета потребности в удобрениях под яровой, озимый сев в 2018 году в Ветковском районе, в рамках Государственной программы развития аграрного бизнеса в Республике Беларусь на 2016-2020 годы, в соответствии с Методическими указаниями «Крупномасштабное агрохимическое и радиологическое обследование почв сельскохозяйственных земель Республики Беларусь» 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2-ой квартал 2018 года –           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выполненные работы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74 637,34 (семьдесят четыре тысячи шестьсот тридцать семь белорусских рублей 34 копейки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/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3 апрел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/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10 апреля 2018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2 апре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три календарных дня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1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», мы, нижеподписавшиеся, уполномоченные на подписание заявления, согласны принять участие в конкурсе по выбору исполнителя мероприят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23:00Z</dcterms:created>
  <dc:creator>2-6</dc:creator>
  <dc:description/>
  <dc:language>en-US</dc:language>
  <cp:lastModifiedBy>PC</cp:lastModifiedBy>
  <dcterms:modified xsi:type="dcterms:W3CDTF">2018-03-27T13:23:00Z</dcterms:modified>
  <cp:revision>2</cp:revision>
  <dc:subject/>
  <dc:title/>
</cp:coreProperties>
</file>