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29 июня 2017 года Президентом Республики Беларусь подписан Указ № 233 «О пенсионном обеспечении отдельных категорий граждан», который вступил в силу с 01.08.2017 года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Указ направлен на повышение уровня пенсионного обеспечения граждан, которые длительное время осуществляли социально-значимые виды деятельности и по этой причине не смогли сформировать стаж работы с уплатой обязательных страховых взносов в бюджет государственного внебюджетного фонда, требуемый для назначения трудовой пенсии по возрасту (далее – страховой стаж)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  <w:t xml:space="preserve">В текущем году требуемый страховой стаж составляет 16 лет и постепенно повышается (ежегодно на 6 месяцев) до достижения 20 лет (к 2025 году)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Указом предусматривается возможность назначения трудовой пенсии по возрасту по достижении общеустановленного пенсионного возраста при страховом стаже не менее 10 лет гражданам, имеющим стаж работы, предусмотренный в статье 51 Закона Республики Беларусь «О пенсионном обеспечении», не менее 40 лет у мужчин и 35 лет у женщин. При такой же продолжительности страхового стажа - не менее 10 лет - назначается пенсия по возрасту гражданам, которые длительное время (не менее 10 календарных лет) проходили военную службу (службу в военизированных организациях), но не приобрели права на пенсию в соответствии с Законом Республики Беларусь «О пенсионном обеспечении военнослужащих, лиц начальствующего и рядового состава органов внутренних дел, Следственного комитета Республики Беларусь, Государственного комитета судебных экспертиз Республики Беларусь, органов и подразделений по чрезвычайным ситуациям и органов финансовых расследований». Право на трудовую пенсию по возрасту им предоставляется при наличии стажа работы не менее 25 лет у мужчин и 20 лет у женщин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  <w:t xml:space="preserve">Примечание: в требуемые 10 календарных лет военной службы (службы в военизированных организациях) включаются периоды, предусмотренные пунктом «а» части второй статьи 51 Закона Республики Беларусь «О пенсионном обеспечении», за исключением периодов военной службы (службы в военизированных организациях), приходящихся на время нахождения в социальном отпуске по уходу за детьми. В требуемые 25 (20) лет стажа работы – периоды работы и иной деятельности, предусмотренные статьей 51 названного Закона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Указом также предоставлена возможность включения в стаж работы для назначения трудовой пенсии периодов ухода за инвалидом 1 группы или ребенком-инвалидом в возрасте до 18 лет, а также за престарелым, достигшим 80-летнего возраста, нуждающимся в постоянном уходе, до достижения ухаживающими гражданами возраста мужчинами 65 лет, женщинами 60 лет. </w:t>
      </w:r>
    </w:p>
    <w:p>
      <w:pPr>
        <w:pStyle w:val="Normal"/>
        <w:spacing w:before="0" w:after="20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sectPr>
      <w:type w:val="nextPage"/>
      <w:pgSz w:w="11906" w:h="16838"/>
      <w:pgMar w:left="1701" w:right="850" w:gutter="0" w:header="0" w:top="709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08T15:01:00Z</dcterms:created>
  <dc:creator>Пользователь</dc:creator>
  <dc:description/>
  <dc:language>en-US</dc:language>
  <cp:lastModifiedBy>Ирина</cp:lastModifiedBy>
  <dcterms:modified xsi:type="dcterms:W3CDTF">2017-08-08T15:01:00Z</dcterms:modified>
  <cp:revision>2</cp:revision>
  <dc:subject/>
  <dc:title/>
</cp:coreProperties>
</file>