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0"/>
        </w:rPr>
      </w:pPr>
      <w:r>
        <w:rPr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ЗБИРАТЕЛЬНЫЕ ОКРУГА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етковского районного Совета депутатов двадцать восьмого созыва и их границы</w:t>
      </w:r>
    </w:p>
    <w:tbl>
      <w:tblPr>
        <w:tblW w:w="16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119"/>
        <w:gridCol w:w="9591"/>
        <w:gridCol w:w="3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депу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бирательный округ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30"/>
                <w:szCs w:val="30"/>
              </w:rPr>
              <w:t>Границы избирательного округа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Шапоров Владимир Васил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аниловичский № 1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городок Пыхань;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ки: Первомайский, Шевцов, Пролетарский, Середняцкий, Борки</w:t>
            </w:r>
            <w:r>
              <w:rPr>
                <w:i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Зеленая Хвоя, Новины, Красный Пахарь, Хрущевк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ня Замостье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часть агрогородка Даниловичи в границах улиц: Центральная, Лебедева И.С., Ю.Гагарина, Гавриленко Н.А.,  Молодежная (от дома № 42 до дома № 52 включительно, от дома № 43А до дома № 57 включительно)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Ксензов Леонид Евген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снянский №2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</w:t>
            </w:r>
            <w:r>
              <w:rPr>
                <w:sz w:val="26"/>
                <w:szCs w:val="26"/>
                <w:lang w:val="be-BY"/>
              </w:rPr>
              <w:t>асть агрогородка Даниловичи в границах улиц: Советская, Молодежная (от дома № 1 до дома № 39, от дома № 2 до дома № 40 включительно)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деревня Борченки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поселок Однополье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агрогородок Присно; </w:t>
            </w:r>
          </w:p>
          <w:p>
            <w:pPr>
              <w:pStyle w:val="21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отделение круглосуточного пребывания агрогородка Присно государственного учреждения “Центр социального обслуживания населения Ветковского района”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Масейков Виктор И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Шерстинский  № 3  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грогородок Шерстин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деревни: Ягодное, Юрковичи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поселок Романов Лес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часть агрогородка Новосёлки в границах улиц: Новоселковская, Полевая, Садовая,Набережная, Советская (от дома №1 до дома № 11 включительно), переулок Заводской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Савостов Михаил Пет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дужский № 4 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часть агрогородка Новосёлки в границах улиц:  Советская (от дома № 13 до дома № 31 и от дома № 8 до дома № 38 включительно), Пролетарская, Молодежная, Октябрьска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be-BY"/>
              </w:rPr>
              <w:t>часть агрогородка Радуга в границах улиц: Трудовая, Колхозная, Набережная 1-я, Набережная 2-я, Заречная, Луговая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ни: Кунторовка,  Рудня Споницкая, Тарасовка, Чистые Луж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лки: </w:t>
            </w:r>
            <w:r>
              <w:rPr>
                <w:color w:val="000000"/>
                <w:sz w:val="26"/>
                <w:szCs w:val="26"/>
              </w:rPr>
              <w:t>Новый Мир, Новая Жизнь,</w:t>
            </w:r>
            <w:r>
              <w:rPr>
                <w:sz w:val="26"/>
                <w:szCs w:val="26"/>
              </w:rPr>
              <w:t xml:space="preserve"> Тумарин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Зубарев Анатолий Степ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Золоторожский № 5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часть агрогородка Радуга в границах улиц: Школьная, Батракова М.Г., Садовая, Хуторянского А.Н., Молодежна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поселки: Борец, Каничев, Победа, Станки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часть деревни Золотой Рог в границах улицы Полевая, Кооперативная (от дома № 34 до дома № 54 и от дома № 37 до дома № 59 включительно)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Череухин Владимир Никол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аросельский № 6    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часть деревни Золотой Рог в границах улиц: Кооперативная (от дома № 1 до дома № 39 и от дома № 2 до дома № 32 включительно), Ветковская, Коммунар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агрогородка Старое Село в границах улиц: Октябрьская, Юбилейная, Молодежная, Советская 4, Советская 1-я, Колхозная 1-я (от дома № 1 до дома № 5, от дома № 36 до дома № 98 включительно), Колхозная 2-я, Рачкова, Белякова А.С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>Жолудев Валерий Никол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Поляновский № 7 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агрогородка Старое Село в границах улиц: Колхозная 1-я (от дома № 2 до дома № 34 включительно), Комсомольская, Кооперативная, Полькина, Пионерская, Мичурина И.В., Советская 2-я, Советская 3-я, Ветковская, Победы, Садова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ок Поляновк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деревни Хальч в границах улиц: М.Сергеевой, площадь Победы (дома №№ 3, 4, 5, 6, 7А, 7Б, 7В, от дома № 4А до дома № 14 включительно)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Брель Александр Константи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Хальчанский № 8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ть деревни Хальч в границах улиц: площадь Победы  (дома №№ 7, 7Г, от дома № 16 до дома № 33 включительно), Советская, Совхозная, Молодежная, Крестьянская, Первомайская (от дома № 1 до дома № 37, от дома № 2 до дома № 38 включительно)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Крестьянский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Коробейников Александр Юр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Шубинский № 9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деревни Хальч в границах улиц: Первомайская (от дома № 41 до дома № 63, от дома № 40 до дома № 60 включительно), Завьялова, Подгорная, Садовая, Набережна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«Дом-интернат для престарелых и инвалидов «Шубино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ковская районная больница учреждения здравоохранения «Ветковская центральная районная больница»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Чеваньков Евгений И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олодежный № 10 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 улиц: Луначарского А.В. (от дома № 35  до дома № 73 включительно, кроме домов №№ 52, 54),  Мира,  Лесная, Молодежная, Янки Купалы, Заслонова К.С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Айвазбалян Оганнес Арутю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Хуторянский № 11 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 улиц: Хуторянского А.Н., Луначарского А.В. (от дома № 4  до дома № 33 включительно, дома №№ 52, 54),  Октябрьская (от дома № 40 до дома № 135 включительно),  Зеленая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вченко Ири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етковский № 12  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 улицы: Батракова М.Г. (дома №№ 26,  28,  28А,  30,  32)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Исакова Жанн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Центральный  № 13   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 улицы Батракова М.Г.  (дома №№ 32А,  32В, 34, 34А, 48,  50,  52,  54,  56,  58,  60, 109,  111, № 113, от дома  № 41 до дома № 107 включительно)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Николаенко Виктория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Юбилейный № 14 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 улиц: Озерная, Пионерская, Юбилейная, Фабричная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Перепелюк Сергей Никол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Октябрьский № 15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 улиц: Октябрьская (дома №№ 28,  30), Батракова М.Г. (от дома № 21 до дома № 37 включительно, дом № 22)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Докторов Юрий Игор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Южный № 16  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часть города Ветки в границах улиц: Октябрьская (дома № 7А, № 35, № 37, № 39; от дома №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3 до дома №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29 включительно); Батракова  М.Г. (от дома №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1 до дома №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18 включительно и дом №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be-BY"/>
              </w:rPr>
              <w:t>)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Помозова Татья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Пролетарский № 17 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: Громыко А.А. (от дома № 1 до дома № 39 включительно) и Карла Маркса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Драгунова Елена 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Комсомольский № 18 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: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: площадь Красная; Комсомольская, Ленина В.И., Свердлова Я.М.;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ки: Пролетарский 1-й, Пролетарский 2-й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Кончиц Сергей Пет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Первомайский № 19 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 улиц: Набережная, Первомайская, Космонавтов, Дмитрия  Ковалёва, Громыко А.А. (от дома № 41 до дома № 159 включительно)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Тетеря Сергей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Городской № 20      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: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Чапаева В.И.;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ки: Первомайский, Пролетарский 3-й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Летецкий Николай Никол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30"/>
                <w:szCs w:val="30"/>
              </w:rPr>
              <w:t xml:space="preserve">Интернациональный №21 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: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: Интернациональная, Калинина М.И., Парижской Коммуны, Емельяна Пугачёва, Пушкина А.С.;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ки: Парижской Коммуны, Интернациональный, Школьный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Желтоногин Виталий Никол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Советский № 22  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 улиц: Советская, Садовая, Белорусская, Луговая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Белов Владимир Серге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Беседской № 23 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города Ветки в границах улиц: Якуба Коласа, Скоробогатова Д.И., Победы;</w:t>
            </w:r>
          </w:p>
          <w:p>
            <w:pPr>
              <w:pStyle w:val="21"/>
              <w:rPr/>
            </w:pPr>
            <w:r>
              <w:rPr>
                <w:sz w:val="26"/>
                <w:szCs w:val="26"/>
              </w:rPr>
              <w:t>филиал учреждения здравоохранения «Ветковская центральная районная больница» «Светиловичская участковая больница»;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агрогородка Светиловичи в границах улиц: Пролетарская, Ю.Гагарина, Базарная, Полевая, Советская (от дома № 3 до дома № 76 включительно);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ни: Некрасово, Железники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Юрченко Николай Никол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- Светиловичский № 24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агрогородка Светиловичи в границах улиц: Ленина В.И., Советская (от дома № 82 до дома № 186 включительно), Ворошилова Набережная, Комсомольская, Юбилейная, Первомайская, Совхозная;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ки: Советский 1-й, Советский 2-й, Советский 3-й, Первомайский 1-й;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ни: Глуховка, Новиловка, Фёдоровка;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Зиневич Владимир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- Великонемковский № 25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ня Антоновка;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городок Великие Немки;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ки: Даринполье, Новомихайловка, Непобедимый, Чемерня.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Тихоновский Антон Геннад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- Перелевский № 26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ни: Казацкие Болсуны, Победа, Перелёвка;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ок: Новое Залядье;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агрогородка Малые Немки в границах улиц: Макаренко, Ленина В.И., Советская (от дома № 14 до дома № 36 и от дома № 25 до дома № 37 включительно), Бритова;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Советский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Бураков Леонид Михайл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- Малонемковский № 27  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агрогородка Малые Немки в границах улиц: Советская  (от дома № 1 до дома № 23 и от дома № 2 до дома № 12 включительно), Молодежная;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ки: Затишье, Память;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агрогородка Столбун в границах улиц: Ветковская, Советская, Пролетарская, Ленина В.И. (от дома № 3 до дома № 65 включительно, от дома № 10 до дома № 62 А включительно)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уракова Наталья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- Столбунский № 28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агрогородка Столбун в границах улиц: Ленина В.И. (от дома № 67 до дома № 215 включительно), Первомайская, Луговая, Победы, Ворошилова, Бабанова, Ю.Гагарина, Кирова, Карла Маркса, Заречная, Максима Горького, Школьная, Комсомольская;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Карла Маркса;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ня Рудня Столбунская;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ки: Городок, Юрга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Корнейчук Наталья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- Неглюбский № 29     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ни: Колбовка, Глыбовка, Шейка;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агрогородка Неглюбка в границах улиц: Совхозная, Комарова, Титова, Пролетарская, Садовая, Крестьянская, Первомайская, Луговая, Солнечная, Школьная;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ки: Коновалово, Лядо, Перевесье, Передовец, Репище, Свобода, Селище, Синицино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0"/>
              </w:rPr>
            </w:pPr>
            <w:r>
              <w:rPr>
                <w:szCs w:val="30"/>
              </w:rPr>
              <w:t>Босай Галина Пет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- Яновский № 30  </w:t>
            </w:r>
          </w:p>
        </w:tc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городок Яново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ня Будище Столбунско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ки: Желудье, Лазарев, Рассуха;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агрогородка Неглюбка в границах улиц: Белорусская, Ю.Гагарина, Пушкина А.С., Комсомольская, Кооперативная, Советская.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sectPr>
      <w:type w:val="nextPage"/>
      <w:pgSz w:orient="landscape" w:w="16838" w:h="11906"/>
      <w:pgMar w:left="284" w:right="39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pacing w:val="2"/>
      <w:sz w:val="3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pacing w:val="2"/>
      <w:sz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09:00Z</dcterms:created>
  <dc:creator>Гончаров Ю.В.</dc:creator>
  <dc:description/>
  <cp:keywords/>
  <dc:language>en-US</dc:language>
  <cp:lastModifiedBy>Пользователь</cp:lastModifiedBy>
  <cp:lastPrinted>2018-03-01T17:23:00Z</cp:lastPrinted>
  <dcterms:modified xsi:type="dcterms:W3CDTF">2018-03-02T07:13:00Z</dcterms:modified>
  <cp:revision>4</cp:revision>
  <dc:subject/>
  <dc:title>СПИСОК</dc:title>
</cp:coreProperties>
</file>