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тогах исполнения бюджета Ветковского района за январь-июнь 2020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района за 1 полугодие 2020 года исполнен с дефицитом в размере </w:t>
      </w:r>
      <w:r>
        <w:rPr>
          <w:b/>
          <w:sz w:val="28"/>
          <w:szCs w:val="28"/>
        </w:rPr>
        <w:t>139,8 тыс. рубля</w:t>
      </w:r>
      <w:r>
        <w:rPr>
          <w:sz w:val="28"/>
          <w:szCs w:val="28"/>
        </w:rPr>
        <w:t>, за счет использования остатков средств бюджета района, образовавшихся на начало текуще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1 полугодие 2020 года в бюджет Ветковского района  поступило </w:t>
      </w:r>
      <w:r>
        <w:rPr>
          <w:b/>
          <w:sz w:val="28"/>
          <w:szCs w:val="28"/>
        </w:rPr>
        <w:t>20 800,3 тыс. рубля</w:t>
      </w:r>
      <w:r>
        <w:rPr>
          <w:sz w:val="28"/>
          <w:szCs w:val="28"/>
        </w:rPr>
        <w:t xml:space="preserve"> доходов и поступлений, в том числе собственные доходы составили </w:t>
      </w:r>
      <w:r>
        <w:rPr>
          <w:b/>
          <w:sz w:val="28"/>
          <w:szCs w:val="28"/>
        </w:rPr>
        <w:t>4 897,6 тыс. рубля</w:t>
      </w:r>
      <w:r>
        <w:rPr>
          <w:sz w:val="28"/>
          <w:szCs w:val="28"/>
        </w:rPr>
        <w:t xml:space="preserve"> (49,8% уточненного годового плана), безвозмездные поступления – </w:t>
      </w:r>
      <w:r>
        <w:rPr>
          <w:b/>
          <w:sz w:val="28"/>
          <w:szCs w:val="28"/>
        </w:rPr>
        <w:t>15 902,7 тыс. рубля</w:t>
      </w:r>
      <w:r>
        <w:rPr>
          <w:sz w:val="28"/>
          <w:szCs w:val="28"/>
        </w:rPr>
        <w:t xml:space="preserve"> (51,3% уточненного годового план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я налоговых и неналоговых платежей за шесть месяцев текущего года по сравнению с аналогичным периодом  прошлого года увеличились на </w:t>
      </w:r>
      <w:r>
        <w:rPr>
          <w:b/>
          <w:sz w:val="28"/>
          <w:szCs w:val="28"/>
        </w:rPr>
        <w:t>248,7 тыс. рубля</w:t>
      </w:r>
      <w:r>
        <w:rPr>
          <w:sz w:val="28"/>
          <w:szCs w:val="28"/>
        </w:rPr>
        <w:t xml:space="preserve"> или на 5,4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1 полугодие 2020 года в бюджет района поступило </w:t>
      </w:r>
      <w:r>
        <w:rPr>
          <w:b/>
          <w:sz w:val="28"/>
          <w:szCs w:val="28"/>
        </w:rPr>
        <w:t>1 892,6 тыс. рубл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оходного налога с физических лиц.</w:t>
      </w:r>
      <w:r>
        <w:rPr>
          <w:sz w:val="28"/>
          <w:szCs w:val="28"/>
        </w:rPr>
        <w:t xml:space="preserve"> Годовые плановые назначения исполнены на 54,5%.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аналогичным периодом прошлого года объем налога увеличился на 182,3 тыс. рубля или на 10,7%.</w:t>
      </w:r>
      <w:r>
        <w:rPr>
          <w:color w:val="548DD4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548DD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01.07.2020 года по оперативной информации задолженность числится у пяти сельскохозяйственных организаций в размере 216,3 тыс. рубля с учетом задолженности за предыдущие годы (СХФ «Агро-Ветка ОАО «Ветковский агросервис» - 107,5 тыс. рубля, ОАО «Столбунский» - 45,9 тыс. рубля, ОАО «Дружба» - 46,4 тыс. рубля, ОАО «Хальч» - 14,8 тыс. рубля, ОАО «Немки» 1,7 тыс.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рубл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ХФ «Агро-Ветка» ОАО «Ветковский агросервис» и ОАО «Дружба» и приняты решения о предоставлении отсрочки с последующей рассрочкой погашения задолженности по данному налогу до конца текущего года (срок погашения наступает с июля 2020 года и октября 2020 года соответственн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я в бюджет </w:t>
      </w:r>
      <w:r>
        <w:rPr>
          <w:b/>
          <w:i/>
          <w:sz w:val="28"/>
          <w:szCs w:val="28"/>
        </w:rPr>
        <w:t>налога на прибыль</w:t>
      </w:r>
      <w:r>
        <w:rPr>
          <w:sz w:val="28"/>
          <w:szCs w:val="28"/>
        </w:rPr>
        <w:t xml:space="preserve"> составили 10,0 тыс. рубля или 8,4% годового плана. По сравнению с аналогичным периодом прошлого года объем поступившего налога на прибыль уменьшился на 5,5 тыс. рубля, или на 35,2%. Снижение обусловлено возвратом налога ведущему плательщику-ДРСУ-185 филиал КПРСУП «Гомельоблдорстрой» по уточненным расчетам за 2019 год в сумме 19,1 тыс. руб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январь-июнь 2020 года в бюджет района поступило </w:t>
      </w:r>
      <w:r>
        <w:rPr>
          <w:b/>
          <w:sz w:val="28"/>
          <w:szCs w:val="28"/>
        </w:rPr>
        <w:t>604,0 тыс. руб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в на собственность</w:t>
      </w:r>
      <w:r>
        <w:rPr>
          <w:sz w:val="28"/>
          <w:szCs w:val="28"/>
        </w:rPr>
        <w:t xml:space="preserve">-это земельный налог и налог на недвижимость, что на 1,4% или на 8,4 тыс. рубля больше, чем за аналогичный период прошлого года. </w:t>
      </w:r>
    </w:p>
    <w:p>
      <w:pPr>
        <w:pStyle w:val="Normal"/>
        <w:ind w:firstLine="708"/>
        <w:jc w:val="both"/>
        <w:rPr>
          <w:color w:val="548DD4"/>
          <w:sz w:val="28"/>
          <w:szCs w:val="28"/>
        </w:rPr>
      </w:pPr>
      <w:r>
        <w:rPr>
          <w:sz w:val="28"/>
          <w:szCs w:val="28"/>
        </w:rPr>
        <w:t xml:space="preserve">В бюджет района за январь-июнь 2020 года из республиканского бюджета распределено </w:t>
      </w:r>
      <w:r>
        <w:rPr>
          <w:b/>
          <w:sz w:val="28"/>
          <w:szCs w:val="28"/>
        </w:rPr>
        <w:t>1 019,0 тыс. рубл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лога на добавленную стоимость,</w:t>
      </w:r>
      <w:r>
        <w:rPr>
          <w:sz w:val="28"/>
          <w:szCs w:val="28"/>
        </w:rPr>
        <w:t xml:space="preserve"> что составило 47,5% годового плана.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аналогичным периодом прошлого года объем налога увеличился на 70,3 тыс. рубля или на 7,4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поступлений </w:t>
      </w:r>
      <w:r>
        <w:rPr>
          <w:b/>
          <w:i/>
          <w:sz w:val="28"/>
          <w:szCs w:val="28"/>
        </w:rPr>
        <w:t>других налогов от выручки от реализации товаров (работ, услуг)</w:t>
      </w:r>
      <w:r>
        <w:rPr>
          <w:sz w:val="28"/>
          <w:szCs w:val="28"/>
        </w:rPr>
        <w:t xml:space="preserve"> за шесть месяцев текущего года составил </w:t>
      </w:r>
      <w:r>
        <w:rPr>
          <w:b/>
          <w:sz w:val="28"/>
          <w:szCs w:val="28"/>
        </w:rPr>
        <w:t>406,3 ты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</w:t>
      </w:r>
      <w:r>
        <w:rPr>
          <w:sz w:val="28"/>
          <w:szCs w:val="28"/>
        </w:rPr>
        <w:t xml:space="preserve"> (37,7 годового плана) и уменьшился с таким же периодом прошлого года на 62,2 тыс. рубля или на 13,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этом отмечается отрицательная динамика поступлений по всем трем налогам - </w:t>
      </w:r>
      <w:r>
        <w:rPr>
          <w:i/>
          <w:sz w:val="28"/>
          <w:szCs w:val="28"/>
        </w:rPr>
        <w:t>налогу при упрощенной системе налогообложения</w:t>
      </w:r>
      <w:r>
        <w:rPr>
          <w:sz w:val="28"/>
          <w:szCs w:val="28"/>
        </w:rPr>
        <w:t xml:space="preserve"> (- 10,1 тыс. рубля), </w:t>
      </w:r>
      <w:r>
        <w:rPr>
          <w:i/>
          <w:sz w:val="28"/>
          <w:szCs w:val="28"/>
        </w:rPr>
        <w:t>единому налогу с индивидуальных предпринимателей и иных физических лиц</w:t>
      </w:r>
      <w:r>
        <w:rPr>
          <w:sz w:val="28"/>
          <w:szCs w:val="28"/>
        </w:rPr>
        <w:t xml:space="preserve"> (-7,4 тыс. рубля) </w:t>
      </w:r>
      <w:r>
        <w:rPr>
          <w:i/>
          <w:sz w:val="28"/>
          <w:szCs w:val="28"/>
        </w:rPr>
        <w:t>и единому налогу для производителей сельскохозяйственной продукции</w:t>
      </w:r>
      <w:r>
        <w:rPr>
          <w:sz w:val="28"/>
          <w:szCs w:val="28"/>
        </w:rPr>
        <w:t xml:space="preserve"> (- 44,7 тыс. рубл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января-июня текущего года в бюджет привлечено </w:t>
      </w:r>
      <w:r>
        <w:rPr>
          <w:b/>
          <w:sz w:val="28"/>
          <w:szCs w:val="28"/>
        </w:rPr>
        <w:t>911,8 тыс. рубля неналоговых доходов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что составило 56,5% годового плана. В структуре неналоговых доходов основными доходными источниками являютс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ступления от компенсаций расходов государства (43,1%), доходы от реализации имущества, имущественных прав на объекты интеллектуальной собственности (22,0%), возмещение средств бюджета, потерь, вреда (10,1%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</w:t>
      </w:r>
      <w:r>
        <w:rPr>
          <w:b/>
          <w:i/>
          <w:sz w:val="28"/>
          <w:szCs w:val="28"/>
        </w:rPr>
        <w:t>дивидендов по акциям, находящихся в государственной собственности</w:t>
      </w:r>
      <w:r>
        <w:rPr>
          <w:sz w:val="28"/>
          <w:szCs w:val="28"/>
        </w:rPr>
        <w:t xml:space="preserve"> за 1 полугодие текущего года бюджет района пополнился на 13,3 тыс.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такому же периоду прошлого года объем поступивших дивидендов в бюджет района уменьшился на 86,8 тыс. рубля или на 86,8%, что связано с предоставлением рассрочки согласно Указа Президента Республики Беларусь от 22.04.2020 г. № 141 «Об уплате части прибыли (дохода)» и наличием задолженности ОАО «Столбунск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ставе неналоговых доходов наиболее крупными являются </w:t>
      </w:r>
      <w:r>
        <w:rPr>
          <w:b/>
          <w:i/>
          <w:sz w:val="28"/>
          <w:szCs w:val="28"/>
        </w:rPr>
        <w:t>поступления от компенсаций расходов государства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393,3 тыс. рубля</w:t>
      </w:r>
      <w:r>
        <w:rPr>
          <w:sz w:val="28"/>
          <w:szCs w:val="28"/>
        </w:rPr>
        <w:t>). Годовой план исполнен на 48,3%.  К аналогичному периоду прошлого года отмечается рост на 19,5 тыс. рубля или на 5,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остаются проблемные вопросы по зачислению в бюджет вышеуказанных доходны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по доходам, поступающим в возмещение расходов по коммунальным услугам, задолженность ТУП «Гомельская универсальная база» перед УЗ «Ветковская центральная районная больница» увеличилась по отношению к предыдущей отчетной дате (01.04.2020 г.) на 3,6% и составила 3,1 тыс. рубля, а задолженность УСП «Радуга-Агро» перед отделом идеологической работы, культуры и по делам молодежи райисполкома увеличилась на 65,8% и составила 3,3 тыс. рубля. В результате имеющейся задолженности бюджет недополучил 6,4 тыс. руб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источников неналоговых поступлений в бюджет являются </w:t>
      </w:r>
      <w:r>
        <w:rPr>
          <w:b/>
          <w:i/>
          <w:sz w:val="28"/>
          <w:szCs w:val="28"/>
        </w:rPr>
        <w:t>доходы от сдачи в аренду земельных участков и от продажи земельных участков в частную собственность,</w:t>
      </w:r>
      <w:r>
        <w:rPr>
          <w:sz w:val="28"/>
          <w:szCs w:val="28"/>
        </w:rPr>
        <w:t xml:space="preserve"> в том числе на аукционах, поступления которых за 1 полугодие 2020 года составили 41,7 тыс. рубля, что на 35,3 тыс. рубля меньше, чем за аналогичный период прошлого года и связано со снижением поступлений от продажи земельных участков в частную собственность (-35,7 тыс. рубл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проведения электронных торгов и аукционов в 1 полугодии текущего года продано недвижимого имущества на сумму 65,8 тыс. рубля. Согласно решениям Ветковского районного исполнительного комитета от 20.01.2020г. № 28 и от 24.02.2020г. № 126 «О предоставлении рассрочки платежа» в бюджет поступило 24,9 тыс. рубля. По сравнению с аналогичным периодом прошлого года поступления от реализации государственного имущества увеличились на 19,3 тыс.рубля или в 4,4 раза.</w:t>
      </w:r>
    </w:p>
    <w:p>
      <w:pPr>
        <w:pStyle w:val="Normal"/>
        <w:jc w:val="both"/>
        <w:rPr/>
      </w:pPr>
      <w:r>
        <w:rPr>
          <w:color w:val="548DD4"/>
          <w:sz w:val="28"/>
          <w:szCs w:val="28"/>
        </w:rPr>
        <w:tab/>
      </w:r>
      <w:r>
        <w:rPr>
          <w:sz w:val="28"/>
          <w:szCs w:val="28"/>
        </w:rPr>
        <w:t xml:space="preserve">По данным отдела по работе с плательщиками по Ветковскому району по состоянию на 01.07.2020 года </w:t>
      </w:r>
      <w:r>
        <w:rPr>
          <w:b/>
          <w:sz w:val="28"/>
          <w:szCs w:val="28"/>
        </w:rPr>
        <w:t>имеется задолженность</w:t>
      </w:r>
      <w:r>
        <w:rPr>
          <w:sz w:val="28"/>
          <w:szCs w:val="28"/>
        </w:rPr>
        <w:t xml:space="preserve"> во все уровни бюджета в размере 217,7 тыс. рубля, из которой 65,5 тыс. рубля причитается в республиканский бюджет, в местные бюджеты – 152,2 тыс. рубля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предыдущей отчетной датой (на 01.04.2020 – 302,8 тыс. рубля) уменьшилась как общая сумма задолженности на 85,1 тыс. рубля, так и задолженность в местные бюджеты на 24,1 тыс. рубля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6"/>
          <w:szCs w:val="26"/>
        </w:rPr>
        <w:t>Справочно: наибольшая задолженность допущена следующими плательщиками: ОАО «Столбунский» в сумме 129,6 тыс. рубля (дивиденды на доли (акции), находящиеся в государственной собственности - 47,4 тыс. рубля, подоходный налог - 25,7 тыс. рубля, единый налог для производителей сельскохозяйственной продукции - 22,8 тыс. рубля, штрафы - 32,3  тыс. рубля), ОАО «Ветковский агросервис» - 35,2 тыс. рубля (НДС - 30,4 тыс. рубля, земельный налог - 3,3 тыс. рубля), ИП Цыганков А.М. (по итогам проверки ИМНС) – 29,7 тыс. рубля (подоходный налог - 15,8 тыс. рубля, НДС - 13,9 тыс. рубл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ая доля консолидированного бюджета района </w:t>
      </w:r>
      <w:r>
        <w:rPr>
          <w:b/>
          <w:sz w:val="28"/>
          <w:szCs w:val="28"/>
        </w:rPr>
        <w:t>(76,5%)</w:t>
      </w:r>
      <w:r>
        <w:rPr>
          <w:sz w:val="28"/>
          <w:szCs w:val="28"/>
        </w:rPr>
        <w:t xml:space="preserve"> сформирована за счет безвозмездных поступлений  и </w:t>
      </w:r>
      <w:r>
        <w:rPr>
          <w:b/>
          <w:sz w:val="28"/>
          <w:szCs w:val="28"/>
        </w:rPr>
        <w:t>собственных до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3,5%)</w:t>
      </w:r>
      <w:r>
        <w:rPr>
          <w:sz w:val="28"/>
          <w:szCs w:val="28"/>
        </w:rPr>
        <w:t>.</w:t>
      </w:r>
      <w:r>
        <w:rPr>
          <w:color w:val="548DD4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бюджета Ветковского района за 1 полугодие 2020 профинансированы в сумме </w:t>
      </w:r>
      <w:r>
        <w:rPr>
          <w:b/>
          <w:sz w:val="28"/>
          <w:szCs w:val="28"/>
        </w:rPr>
        <w:t>20 940,1 тыс.рубля</w:t>
      </w:r>
      <w:r>
        <w:rPr>
          <w:sz w:val="28"/>
          <w:szCs w:val="28"/>
        </w:rPr>
        <w:t xml:space="preserve">. Бюджетные ассигнования освоены на 51,3% к уточненному годовому плану и на 97,7% к плану отчетного пери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виде безвозмездных поступлений (субвенции, иные межбюджетные трансферты) в соответствии с распоряжениями и решениями Гомельского облисполкома в 1-м полугодии дополнительно выделено средств на сумму </w:t>
      </w:r>
      <w:r>
        <w:rPr>
          <w:b/>
          <w:sz w:val="28"/>
          <w:szCs w:val="28"/>
        </w:rPr>
        <w:t>540,6 тыс.рубля</w:t>
      </w:r>
      <w:r>
        <w:rPr>
          <w:sz w:val="28"/>
          <w:szCs w:val="28"/>
        </w:rPr>
        <w:t xml:space="preserve"> для решения социально-экономических задач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Справочно:192,6 тыс.рубля для выплаты заработной платы работникам ГУ «Центр по обеспечению деятельности бюджетных организаций Ветковского района»; 211,2 тыс.рубля-субсидии на осуществление текущей деятельности субъектов хозяйствования агропромышленного комплекса и субвенции по  известкованию кислых почв; 55,5 тыс.рубля на снос ветхих и пустующих домов, 33,8 тыс.рубля- премия Неглюбскому СИК по итогам ежегодного конкурса и другие расход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биторская задолженность</w:t>
      </w:r>
      <w:r>
        <w:rPr>
          <w:sz w:val="28"/>
          <w:szCs w:val="28"/>
        </w:rPr>
        <w:t xml:space="preserve"> бюджетных учреждений района на 01.07.2020 года сложила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ъеме </w:t>
      </w:r>
      <w:r>
        <w:rPr>
          <w:b/>
          <w:sz w:val="28"/>
          <w:szCs w:val="28"/>
        </w:rPr>
        <w:t xml:space="preserve">71,7 тыс. рубл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Кредиторская задолженность </w:t>
      </w:r>
      <w:r>
        <w:rPr>
          <w:sz w:val="28"/>
          <w:szCs w:val="28"/>
        </w:rPr>
        <w:t>по бюджету района на 01.07.2020 года составляет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95,9 тыс. рубл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трасли социальной сферы</w:t>
      </w:r>
      <w:r>
        <w:rPr>
          <w:sz w:val="28"/>
          <w:szCs w:val="28"/>
        </w:rPr>
        <w:t xml:space="preserve"> за 1 полугодие 2020 года профинансированы в сумме </w:t>
      </w:r>
      <w:r>
        <w:rPr>
          <w:b/>
          <w:sz w:val="28"/>
          <w:szCs w:val="28"/>
        </w:rPr>
        <w:t>14 958,3 тыс. рубля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71,4%</w:t>
      </w:r>
      <w:r>
        <w:rPr>
          <w:sz w:val="28"/>
          <w:szCs w:val="28"/>
        </w:rPr>
        <w:t xml:space="preserve"> от общих расходов бюджета, по сравнению с 1 полугодием 2019 г. темп роста составил 102,9%.</w:t>
      </w:r>
    </w:p>
    <w:p>
      <w:pPr>
        <w:pStyle w:val="Normal"/>
        <w:ind w:firstLine="675"/>
        <w:jc w:val="both"/>
        <w:rPr/>
      </w:pPr>
      <w:r>
        <w:rPr>
          <w:b/>
          <w:sz w:val="28"/>
          <w:szCs w:val="28"/>
          <w:u w:val="single"/>
        </w:rPr>
        <w:t>Финансирование расходов жилищно-коммунального хозяйства</w:t>
      </w:r>
      <w:r>
        <w:rPr>
          <w:sz w:val="28"/>
          <w:szCs w:val="28"/>
        </w:rPr>
        <w:t xml:space="preserve"> за 1 полугодие 2020 года составило 1 417,3 тыс.рубля или 6,8% всех расходов консолидированного бюджета (1 полугодие 2019г. – 1 368,0 тыс.рубля).                                Согласно фактическому расчету затраты за предоставленные коммунальные услуги за 5 месяцев 2020 года по КЖУП «Ветковское» возмещены на 97,1%, в том числе за счет оплаты населения – 37,2%, прочими доходами (перекладка и аренда) – 1,3%, бюджетным финансированием – 58,6 %. Процент недовозмещения составил – 2,9 или 45,0 тыс. рубля, которые были возмещены в июне 2020 года.</w:t>
      </w:r>
    </w:p>
    <w:p>
      <w:pPr>
        <w:pStyle w:val="TextBody"/>
        <w:ind w:firstLine="709"/>
        <w:rPr/>
      </w:pPr>
      <w:r>
        <w:rPr/>
        <w:t xml:space="preserve">В 1 полугодии текущего года задолженность населения за предоставленные коммунальные услуги по отношению к 01.01.2020 года увеличилась на 5% и составила </w:t>
      </w:r>
      <w:r>
        <w:rPr>
          <w:b/>
        </w:rPr>
        <w:t>226,4 тыс.рубля</w:t>
      </w:r>
      <w:r>
        <w:rPr/>
        <w:t xml:space="preserve"> (215,6 тыс. рубля на 01.01.2020 г), просроченная задолженность также  увеличилась в 1,1 раза и составила </w:t>
      </w:r>
      <w:r>
        <w:rPr>
          <w:b/>
        </w:rPr>
        <w:t>114,9 тыс.рубля</w:t>
      </w:r>
      <w:r>
        <w:rPr/>
        <w:t xml:space="preserve"> (105,7 тыс. рубля  - на 01.01.2020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биторская задолженность прочих потребителей </w:t>
      </w:r>
      <w:r>
        <w:rPr>
          <w:b/>
          <w:i/>
          <w:sz w:val="28"/>
          <w:szCs w:val="28"/>
        </w:rPr>
        <w:t>(373,1 тыс.рубля)</w:t>
      </w:r>
      <w:r>
        <w:rPr>
          <w:sz w:val="28"/>
          <w:szCs w:val="28"/>
        </w:rPr>
        <w:t xml:space="preserve">  услуг (кроме населения) перед КЖУП «Ветковское» по отношению к началу 2020 года увеличилась в 1,1 раза или на 31,6 тыс.рубля. Наибольший удельный вес (38,4 % или 143,3 тыс.рубля) в ней занимают сельскохозяйственные организации (120,7 тыс.рубля – ОАО «Ветковский агросервис»).</w:t>
      </w:r>
    </w:p>
    <w:p>
      <w:pPr>
        <w:pStyle w:val="TextBody"/>
        <w:ind w:firstLine="708"/>
        <w:rPr/>
      </w:pPr>
      <w:r>
        <w:rPr/>
        <w:t>Объем выполненных работ по капитальному ремонту жилищного фонда за январь-июнь 2020 года профинансирован на сумму 67,6 тыс.рубля, из которой за счет бюджета оплачено – 39,4 тыс.рубля (или 58,3%), за счет отчислений граждан – 28,2 тыс.рубля (41,7%).</w:t>
      </w:r>
      <w:r>
        <w:rPr>
          <w:b/>
          <w:color w:val="FF0000"/>
        </w:rPr>
        <w:t xml:space="preserve"> </w:t>
      </w:r>
      <w:r>
        <w:rPr>
          <w:b/>
        </w:rPr>
        <w:t>По состоянию на 01.07.2020 года неиспользованный остаток отчислений граждан составил 91,0 тыс.рубля, который равен  почти шестимесячной сумме начислений (</w:t>
      </w:r>
      <w:r>
        <w:rPr>
          <w:i/>
        </w:rPr>
        <w:t>на данный момент сумма составляет 93,8 тыс.рубля).</w:t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/>
      </w:pPr>
      <w:r>
        <w:rPr>
          <w:sz w:val="28"/>
          <w:szCs w:val="28"/>
        </w:rPr>
        <w:t xml:space="preserve">От внебюджетной деятельности организациями района за 1 полугодие 2020 года получено средств в объеме </w:t>
      </w:r>
      <w:r>
        <w:rPr>
          <w:b/>
          <w:sz w:val="28"/>
          <w:szCs w:val="28"/>
        </w:rPr>
        <w:t>228,9 тыс. рубля</w:t>
      </w:r>
      <w:r>
        <w:rPr>
          <w:sz w:val="28"/>
          <w:szCs w:val="28"/>
        </w:rPr>
        <w:t xml:space="preserve">, что составляет 1,1% от произведенных бюджетных расходов. По отношению к аналогичному периоду 2019 года указанный объем </w:t>
      </w:r>
      <w:r>
        <w:rPr>
          <w:sz w:val="28"/>
          <w:szCs w:val="28"/>
          <w:u w:val="single"/>
        </w:rPr>
        <w:t xml:space="preserve">снизился на 56,8 тыс. рубля или 19,9%, </w:t>
      </w:r>
      <w:r>
        <w:rPr>
          <w:sz w:val="28"/>
          <w:szCs w:val="28"/>
        </w:rPr>
        <w:t xml:space="preserve">в связи со сложившейся эпидемиологической ситуацией, вызванной коронавирусом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.</w:t>
      </w:r>
    </w:p>
    <w:p>
      <w:pPr>
        <w:pStyle w:val="Normal"/>
        <w:ind w:firstLine="67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труктуре доходов по внебюджетной деятельности наибольший удельный вес занимают учреждение здравоохранения "Ветковская центральная районная больница" 36,6% (83,8 тыс.рубля), учреждение "Ветковская районная ветеринарная станция" 18,4% (42,1 тыс.рубля) и отдел образования, спорта и туризма Ветковского райисполкома – 17,0% (38,8 тыс.рубля, в том числе доходы ГУ «ДЮСШ» - 25,2 тыс.рубля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"/>
    <w:basedOn w:val="Normal"/>
    <w:qFormat/>
    <w:pPr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5:34:00Z</dcterms:created>
  <dc:creator>user</dc:creator>
  <dc:description/>
  <dc:language>en-US</dc:language>
  <cp:lastModifiedBy>User</cp:lastModifiedBy>
  <cp:lastPrinted>2020-07-22T12:58:00Z</cp:lastPrinted>
  <dcterms:modified xsi:type="dcterms:W3CDTF">2020-07-27T05:34:00Z</dcterms:modified>
  <cp:revision>2</cp:revision>
  <dc:subject/>
  <dc:title>Кому</dc:title>
</cp:coreProperties>
</file>