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 заполнению отчета по вакансиям</w:t>
      </w:r>
    </w:p>
    <w:p>
      <w:pPr>
        <w:pStyle w:val="Normal"/>
        <w:rPr/>
      </w:pPr>
      <w:r>
        <w:rPr/>
        <w:t>для корректной обработки данных специальной программой необходимо придерживаться некоторых требований.</w:t>
      </w:r>
    </w:p>
    <w:p>
      <w:pPr>
        <w:pStyle w:val="Normal"/>
        <w:rPr/>
      </w:pPr>
      <w:r>
        <w:rPr/>
        <w:t>Отчет состоит из 3 частей – общей информации, списка вакансий и реквизитов организации.</w:t>
      </w:r>
    </w:p>
    <w:p>
      <w:pPr>
        <w:pStyle w:val="Normal"/>
        <w:rPr/>
      </w:pPr>
      <w:r>
        <w:rPr/>
        <w:t>В первой части вы можете ввести дату отчета, наименование организации и 10 справочных параметров. Дата вводится в формате дд.мм.гггг, справочные параметры – только числа. При заполнении этих полей будут видны подсказки, при неправильном вводе будет показано сообщение об ошибке. Числа могут быть не целые, в таком случае разделитель – запята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9080" cy="130873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о второй части отчета – таблица вакансий. В ней должны быть перечислены </w:t>
      </w:r>
      <w:r>
        <w:rPr>
          <w:b/>
        </w:rPr>
        <w:t>ВСЕ</w:t>
      </w:r>
      <w:r>
        <w:rPr/>
        <w:t xml:space="preserve"> вакансии предприятия. Если по какой-либо причине у вакансии нет даты информирования органов по труду, занятости и соцзащите, то в поле «Причина» </w:t>
      </w:r>
      <w:r>
        <w:rPr>
          <w:b/>
        </w:rPr>
        <w:t>ДОЛЖНА БЫТЬ</w:t>
      </w:r>
      <w:r>
        <w:rPr/>
        <w:t xml:space="preserve"> указана причина, почему этого не было сделано. В случае незаполненного поля «Дата информирования» и неуказанной причине, поле «причина» подсвечивается.</w:t>
      </w:r>
    </w:p>
    <w:p>
      <w:pPr>
        <w:pStyle w:val="Normal"/>
        <w:rPr/>
      </w:pPr>
      <w:r>
        <w:rPr/>
        <w:t>Для таблицы также работают проверки правильности вводимых значений, числа должны быть числами, даты – корректными датами. Также для таблицы есть следующие проверки:</w:t>
      </w:r>
    </w:p>
    <w:p>
      <w:pPr>
        <w:pStyle w:val="Normal"/>
        <w:rPr/>
      </w:pPr>
      <w:r>
        <w:rPr/>
        <w:t>- сумма по столбцу «количество вакансий» должна давать ту сумму вакансий, которая указана в первой части отчета. В противном случае сумма в верхней части будет подсвечена и появится сообщение об ошибке в данном столбц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202057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Количество вакансий с заполненной датой информирования должно в сумме давать цифру, указанную в верхней части отчета как количество заявленных вакансий, иначе также появляется подсветка неправильного поля и сообщение об ошибк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2306320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труктура отчета защищена от изменений паролем, однако строки в таблицу добавлять можно. Можно также оставлять пустые строки, но </w:t>
      </w:r>
      <w:r>
        <w:rPr>
          <w:b/>
        </w:rPr>
        <w:t>не должно быть пустых строк МЕЖДУ вакансиями!!!</w:t>
      </w:r>
      <w:r>
        <w:rPr/>
        <w:t xml:space="preserve"> Это важно!</w:t>
      </w:r>
    </w:p>
    <w:p>
      <w:pPr>
        <w:pStyle w:val="Normal"/>
        <w:rPr/>
      </w:pPr>
      <w:r>
        <w:rPr/>
        <w:t>Третья часть отчета состоит из реквизитов организации. Необходимо просто в соответствующих ячейках проставить ФИО соответствующих людей. Должность</w:t>
      </w:r>
      <w:r>
        <w:rPr>
          <w:b/>
        </w:rPr>
        <w:t xml:space="preserve"> руководителя оставьте со словом «руководитель»</w:t>
      </w:r>
      <w:r>
        <w:rPr/>
        <w:t xml:space="preserve"> (руководитель, зам. руководителя, и.о. руководителя и т.п.), должность специалиста по работе с кадрами – со словом «кадры» (начальник отдела кадров, специалист по кадровой работе и т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48:00Z</dcterms:created>
  <dc:creator>Islander</dc:creator>
  <dc:description/>
  <dc:language>en-US</dc:language>
  <cp:lastModifiedBy>N</cp:lastModifiedBy>
  <dcterms:modified xsi:type="dcterms:W3CDTF">2016-01-29T11:48:00Z</dcterms:modified>
  <cp:revision>2</cp:revision>
  <dc:subject/>
  <dc:title/>
</cp:coreProperties>
</file>