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ИНФОРМ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i/>
          <w:sz w:val="26"/>
          <w:szCs w:val="26"/>
        </w:rPr>
        <w:t>ОАО «ВЕТКОВСКИЙ АГРОСЕРВИС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63"/>
        <w:gridCol w:w="620"/>
        <w:gridCol w:w="472"/>
        <w:gridCol w:w="95"/>
        <w:gridCol w:w="98"/>
        <w:gridCol w:w="469"/>
        <w:gridCol w:w="142"/>
        <w:gridCol w:w="284"/>
        <w:gridCol w:w="141"/>
        <w:gridCol w:w="142"/>
        <w:gridCol w:w="425"/>
        <w:gridCol w:w="567"/>
        <w:gridCol w:w="345"/>
        <w:gridCol w:w="81"/>
        <w:gridCol w:w="141"/>
        <w:gridCol w:w="96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лное и краткое наименование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Ветковский агросервис». ОАО «Ветковский агросервис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рес (место нахождения)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1</w:t>
            </w:r>
            <w:r>
              <w:rPr>
                <w:sz w:val="26"/>
                <w:szCs w:val="26"/>
                <w:lang w:val="en-US"/>
              </w:rPr>
              <w:t>31</w:t>
            </w:r>
            <w:r>
              <w:rPr>
                <w:sz w:val="26"/>
                <w:szCs w:val="26"/>
              </w:rPr>
              <w:t>, г. Ветка, ул. Дм. Ковалева, 1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Н 490314513 Р/сч. BY85BAPB30122102500130000000, БИК BAPBBY2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 в ОАО «Белагропромбанк»- г. Мин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йт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vetk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agro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tut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b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нные о государственной регистрации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ий областной исполнительный комите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№ 329 от 11.05.2005 г.</w:t>
            </w:r>
          </w:p>
        </w:tc>
      </w:tr>
      <w:tr>
        <w:trPr>
          <w:trHeight w:val="14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 о руководстве организации, контактные телефоны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ерезная Татьяна Геннад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 (802330) 4 26 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для инвесторов: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форма участия инвестора 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пакета акций  98,1%, доли в уставном фонде 100%, создание совместного предприятия</w:t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трасль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</w:t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направления вложения средств инвестора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оизводства</w:t>
            </w:r>
          </w:p>
        </w:tc>
      </w:tr>
      <w:tr>
        <w:trPr>
          <w:trHeight w:val="1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преимущество инвестора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олучения прибыли</w:t>
            </w:r>
          </w:p>
        </w:tc>
      </w:tr>
      <w:tr>
        <w:trPr>
          <w:trHeight w:val="4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возможные формы и сроки возврата вложенных инвестором средств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3-х л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щая информация об организации: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история создания предприятия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Ветковский агросервис» создано  в 2003 году в связи с объединением следующих обществ:  Открытое акционерное общество «Ветковская райагропромтехника»,  Открытое акционерное общество «Ветковский снаб», Открытое акционерное общество «Ветковская сельхозхим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является коммерческой организацией, юридическим лицом, имеет самостоятельный баланс, печать, штамп, сельскохозяйственный филиал «Агро-Ветка».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) уставный фон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общее количество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акц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в т.ч.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инадлежащих   админ-территориальной единице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719508 шт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643511 штук (98,4 % от общего количества акций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основной  вид деятельности ( вид деятельности, от которого предприятие получает основной объем выручки, доля данного вида деятельности в общем объеме выручки, в %)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 видом деятельности предприятия за 2019 год является производство сельскохозяйственной продукции. Удельный вес  данного вида деятельности в общем объеме выручки  составил 87,6 %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) прочие виды деятельности, осуществляемые предприятием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занимается  производством продукции животноводства и растениеводства, переработкой семян рапса и получение из него  рапсового масла, перевозкой народнохозяйственных грузов, техобслуживанием и ремонтом сельскохозяйственной техни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мощности предприятия, занимаемая доля рынка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располагает хорошо оснащённой материально-технической базой. Имеется  основных фондов  на сумму 7787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о переработке  рапса 6000 тонн в год, сельскохозяйственный угодья составляют 4112 г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) преимущества предприятия 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 установки по переработке  рапса производительность 6000 тонн в год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получения рапсового масла и гранулированного жмыха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) наличие лицензий, патентов, сертификатов </w:t>
            </w:r>
            <w:r>
              <w:rPr>
                <w:sz w:val="26"/>
                <w:szCs w:val="26"/>
                <w:lang w:val="en-US"/>
              </w:rPr>
              <w:t>ISO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Общества, подлежащая лицензированию, осуществляется на основании лицензий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  Финансовые показатели хозяй-ственной деятельности 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оимость чистых активов, тыс. руб.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0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7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7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ручка от реализации продукции, работ, услуг, тыс. руб.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2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0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1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быль от реализации продукции, работ, услуг, тыс. руб.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прибыль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и-зованной продукции, работ, услуг, %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биторская задол-женность *, тыс. руб.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3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едиторская задол-женность*, тыс. руб.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0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работная плата, руб.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,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6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1</w:t>
            </w:r>
          </w:p>
        </w:tc>
      </w:tr>
      <w:tr>
        <w:trPr>
          <w:trHeight w:val="3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 xml:space="preserve">111. Укрупненная номенклатура производимой продукции, работ, оказываемых услуг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изводство рапсового мас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изводство гранулированного жмых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изводство продукции растениево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зерновые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кукуруз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3. рап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изводство продукции животново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моло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мясо</w:t>
            </w:r>
          </w:p>
        </w:tc>
      </w:tr>
      <w:tr>
        <w:trPr>
          <w:trHeight w:val="29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 о выпускаемой продукции, производимых работах, оказываемых услугах:</w:t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, работы, услуги (по видам)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выпу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107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trHeight w:val="41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изводство зерн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4,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9,4</w:t>
            </w:r>
          </w:p>
        </w:tc>
      </w:tr>
      <w:tr>
        <w:trPr>
          <w:trHeight w:val="34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изводство молок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2,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6,4</w:t>
            </w:r>
          </w:p>
        </w:tc>
      </w:tr>
      <w:tr>
        <w:trPr>
          <w:trHeight w:val="34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изводство мяс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4</w:t>
            </w:r>
          </w:p>
        </w:tc>
      </w:tr>
      <w:tr>
        <w:trPr>
          <w:trHeight w:val="3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изводство рапсового масл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онны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проекты </w:t>
            </w:r>
            <w:r>
              <w:rPr>
                <w:sz w:val="26"/>
                <w:szCs w:val="26"/>
              </w:rPr>
              <w:t xml:space="preserve"> за последние 3 года (реализованные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Планируемые к реализации инвестиционные проекты</w:t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>.Структура работающих: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: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-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5-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-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-5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+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исленность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численность работников с высшим образование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 средним специальным образование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 профессио нально-техническим образование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 средним образование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 базовым образование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19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, всего: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енность аппарата управления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</w:tr>
      <w:tr>
        <w:trPr>
          <w:trHeight w:val="72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исленность промышленно-производственного персонала,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численность основных рабочих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1. Структура реализации работ (услуг):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(в %)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рынок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рынок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рынки сбыта продукции (указать страны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Беларусь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851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eastAsia="en-US"/>
        </w:rPr>
        <w:t>11.</w:t>
      </w:r>
      <w:r>
        <w:rPr>
          <w:rFonts w:eastAsia="Calibri"/>
          <w:sz w:val="28"/>
          <w:szCs w:val="28"/>
          <w:lang w:eastAsia="en-US"/>
        </w:rPr>
        <w:t xml:space="preserve"> Информация о земельных участках, находящихся в пользовании, аренде, собственности:   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92"/>
        <w:gridCol w:w="3116"/>
        <w:gridCol w:w="2404"/>
      </w:tblGrid>
      <w:tr>
        <w:trPr>
          <w:trHeight w:val="50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Место нахождения земельного участ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лощадь, г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раво (постоянное, временное пользование, аренда, в собственности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Акт землепользования</w:t>
            </w:r>
          </w:p>
        </w:tc>
      </w:tr>
      <w:tr>
        <w:trPr>
          <w:trHeight w:val="45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г. Ветка,</w:t>
            </w:r>
          </w:p>
          <w:p>
            <w:pPr>
              <w:pStyle w:val="Normal"/>
              <w:rPr>
                <w:sz w:val="22"/>
                <w:szCs w:val="22"/>
                <w:lang w:val="smn-FI" w:eastAsia="en-US"/>
              </w:rPr>
            </w:pPr>
            <w:r>
              <w:rPr>
                <w:rFonts w:eastAsia="Times New Roman"/>
                <w:sz w:val="22"/>
                <w:szCs w:val="22"/>
                <w:lang w:val="smn-FI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ул. Дм. Ковалева, 1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338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стоянно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льзов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Свидетельство о государственной регистрации № 311/1436-</w:t>
            </w:r>
            <w:r>
              <w:rPr>
                <w:rFonts w:eastAsia="Calibri"/>
                <w:sz w:val="22"/>
                <w:szCs w:val="22"/>
                <w:lang w:eastAsia="en-US"/>
              </w:rPr>
              <w:t>8878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от </w:t>
            </w: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09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201</w:t>
            </w: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г.</w:t>
            </w:r>
          </w:p>
        </w:tc>
      </w:tr>
      <w:tr>
        <w:trPr>
          <w:trHeight w:val="45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г. Ветк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mn-FI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ул. Дм. Ковалева, 13</w:t>
            </w: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764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стоянно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льзов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Свидетельство о государственной регистрации № 311/1436-</w:t>
            </w:r>
            <w:r>
              <w:rPr>
                <w:rFonts w:eastAsia="Calibri"/>
                <w:sz w:val="22"/>
                <w:szCs w:val="22"/>
                <w:lang w:eastAsia="en-US"/>
              </w:rPr>
              <w:t>2590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от </w:t>
            </w: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05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201</w:t>
            </w: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г.</w:t>
            </w:r>
          </w:p>
        </w:tc>
      </w:tr>
      <w:tr>
        <w:trPr>
          <w:trHeight w:val="45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г. Ветк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mn-FI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ул. Дм. Ковалева, 13</w:t>
            </w: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331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стоянно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льзов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Свидетельство о государственной регистрации № 311/1436-</w:t>
            </w:r>
            <w:r>
              <w:rPr>
                <w:rFonts w:eastAsia="Calibri"/>
                <w:sz w:val="22"/>
                <w:szCs w:val="22"/>
                <w:lang w:eastAsia="en-US"/>
              </w:rPr>
              <w:t>2605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от </w:t>
            </w: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05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201</w:t>
            </w: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г.</w:t>
            </w:r>
          </w:p>
        </w:tc>
      </w:tr>
      <w:tr>
        <w:trPr>
          <w:trHeight w:val="45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г. Ветк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mn-FI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ул. Дм. Ковалева, 13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385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стоянно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льзов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Свидетельство о государственной регистрации № 311/1436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2606 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от </w:t>
            </w: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05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201</w:t>
            </w: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г.</w:t>
            </w:r>
          </w:p>
        </w:tc>
      </w:tr>
      <w:tr>
        <w:trPr>
          <w:trHeight w:val="45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г. Ветк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mn-FI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ул. Дм. Ковалева, 13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42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стоянно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льзов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Свидетельство о государственной регистрации № 311/1436-</w:t>
            </w:r>
            <w:r>
              <w:rPr>
                <w:rFonts w:eastAsia="Calibri"/>
                <w:sz w:val="22"/>
                <w:szCs w:val="22"/>
                <w:lang w:eastAsia="en-US"/>
              </w:rPr>
              <w:t>3211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от </w:t>
            </w:r>
            <w:r>
              <w:rPr>
                <w:rFonts w:eastAsia="Calibri"/>
                <w:sz w:val="22"/>
                <w:szCs w:val="22"/>
                <w:lang w:eastAsia="en-US"/>
              </w:rPr>
              <w:t>02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09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201</w:t>
            </w: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г.</w:t>
            </w:r>
          </w:p>
        </w:tc>
      </w:tr>
      <w:tr>
        <w:trPr>
          <w:trHeight w:val="45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г. Ветк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mn-FI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ул. Дм. Ковалева, 13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2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стоянно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льзов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Свидетельство о государственной регистрации № 311/1436-</w:t>
            </w:r>
            <w:r>
              <w:rPr>
                <w:rFonts w:eastAsia="Calibri"/>
                <w:sz w:val="22"/>
                <w:szCs w:val="22"/>
                <w:lang w:eastAsia="en-US"/>
              </w:rPr>
              <w:t>5842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от </w:t>
            </w: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201</w:t>
            </w: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г.</w:t>
            </w:r>
          </w:p>
        </w:tc>
      </w:tr>
      <w:tr>
        <w:trPr>
          <w:trHeight w:val="45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г. Ветк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mn-FI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ул. Дм. Ковалева, 13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7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стоянно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ользов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Свидетельство о государственной регистрации № 311/1436-</w:t>
            </w:r>
            <w:r>
              <w:rPr>
                <w:rFonts w:eastAsia="Calibri"/>
                <w:sz w:val="22"/>
                <w:szCs w:val="22"/>
                <w:lang w:eastAsia="en-US"/>
              </w:rPr>
              <w:t>5841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от </w:t>
            </w: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>.201</w:t>
            </w: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z w:val="22"/>
                <w:szCs w:val="22"/>
                <w:lang w:val="smn-FI" w:eastAsia="en-US"/>
              </w:rPr>
              <w:t xml:space="preserve"> г.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V</w:t>
      </w:r>
      <w:r>
        <w:rPr>
          <w:rFonts w:eastAsia="Calibri"/>
          <w:b/>
          <w:sz w:val="22"/>
          <w:szCs w:val="22"/>
          <w:lang w:eastAsia="en-US"/>
        </w:rPr>
        <w:t>111</w:t>
      </w:r>
      <w:r>
        <w:rPr>
          <w:rFonts w:eastAsia="Calibri"/>
          <w:sz w:val="22"/>
          <w:szCs w:val="22"/>
          <w:lang w:eastAsia="en-US"/>
        </w:rPr>
        <w:t xml:space="preserve">. Информация о капитальных строениях 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2484"/>
        <w:gridCol w:w="1286"/>
        <w:gridCol w:w="1299"/>
        <w:gridCol w:w="1178"/>
        <w:gridCol w:w="2000"/>
        <w:gridCol w:w="1279"/>
      </w:tblGrid>
      <w:tr>
        <w:trPr>
          <w:trHeight w:val="1012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Наименование, место нахождение, свидетельство о госуд. Регистрации (№, дата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Год построй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Этажно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лощадь, м. кВ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Площадь, сдаваемая в аренду, срок действия договора аренд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Общее состояние</w:t>
            </w:r>
          </w:p>
        </w:tc>
      </w:tr>
      <w:tr>
        <w:trPr>
          <w:trHeight w:val="759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Здание диспетчерской, г. Ветка, ул. Дм. Ковалева, д. 1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9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41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Требует ремонта</w:t>
            </w:r>
          </w:p>
        </w:tc>
      </w:tr>
      <w:tr>
        <w:trPr>
          <w:trHeight w:val="759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Здание магазина, г. Ветка, ул. Дм. Ковалева, д. 1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98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7,20 кв.м., по 07.02.2019 г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рошее</w:t>
            </w:r>
          </w:p>
        </w:tc>
      </w:tr>
      <w:tr>
        <w:trPr>
          <w:trHeight w:val="666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гаража ремонта автомобил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8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рошее</w:t>
            </w:r>
          </w:p>
        </w:tc>
      </w:tr>
      <w:tr>
        <w:trPr>
          <w:trHeight w:val="407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СТОЖ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1,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Требует ремонта</w:t>
            </w:r>
          </w:p>
        </w:tc>
      </w:tr>
      <w:tr>
        <w:trPr>
          <w:trHeight w:val="612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очни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5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рошее</w:t>
            </w:r>
          </w:p>
        </w:tc>
      </w:tr>
      <w:tr>
        <w:trPr>
          <w:trHeight w:val="693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министративный корпус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0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Требует ремонта</w:t>
            </w:r>
          </w:p>
        </w:tc>
      </w:tr>
      <w:tr>
        <w:trPr>
          <w:trHeight w:val="701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мойки для маши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,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Требует ремонта</w:t>
            </w:r>
          </w:p>
        </w:tc>
      </w:tr>
      <w:tr>
        <w:trPr>
          <w:trHeight w:val="506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Административное здание, д. Тарасо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99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461,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Требует ремонта</w:t>
            </w:r>
          </w:p>
        </w:tc>
      </w:tr>
      <w:tr>
        <w:trPr>
          <w:trHeight w:val="759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Склад минеральных удобрений, д. Тарасо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99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4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Требует ремонта</w:t>
            </w:r>
          </w:p>
        </w:tc>
      </w:tr>
      <w:tr>
        <w:trPr>
          <w:trHeight w:val="506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Гараж, д. Тарасо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99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7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Требует ремонта</w:t>
            </w:r>
          </w:p>
        </w:tc>
      </w:tr>
      <w:tr>
        <w:trPr>
          <w:trHeight w:val="506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Навес для зерна, д. Тарасо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99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Требует ремонта</w:t>
            </w:r>
          </w:p>
        </w:tc>
      </w:tr>
      <w:tr>
        <w:trPr>
          <w:trHeight w:val="804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Гараж на 14 автомобилей, г. Ветка, ул. Дм. Ковалева, д. 1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20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Требует ремонта</w:t>
            </w:r>
          </w:p>
        </w:tc>
      </w:tr>
      <w:tr>
        <w:trPr>
          <w:trHeight w:val="506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Арочник, г. Ветка, ул. Дм. Ковалева, д. 1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bookmarkStart w:id="0" w:name="_GoBack"/>
            <w:bookmarkEnd w:id="0"/>
            <w:r>
              <w:rPr>
                <w:rFonts w:eastAsia="Calibri"/>
                <w:sz w:val="22"/>
                <w:szCs w:val="22"/>
                <w:lang w:val="smn-FI" w:eastAsia="en-US"/>
              </w:rPr>
              <w:t>795.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Требует ремонта</w:t>
            </w:r>
          </w:p>
        </w:tc>
      </w:tr>
      <w:tr>
        <w:trPr>
          <w:trHeight w:val="771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Здание ТОП, г. Ветка, ул. Дм. Ковалева, д. 1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851,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8,5 кв.м. по 22.05.2020 г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mn-FI" w:eastAsia="en-US"/>
              </w:rPr>
            </w:pPr>
            <w:r>
              <w:rPr>
                <w:rFonts w:eastAsia="Calibri"/>
                <w:sz w:val="22"/>
                <w:szCs w:val="22"/>
                <w:lang w:val="smn-FI" w:eastAsia="en-US"/>
              </w:rPr>
              <w:t>Требует ремонта</w:t>
            </w:r>
          </w:p>
        </w:tc>
      </w:tr>
    </w:tbl>
    <w:p>
      <w:pPr>
        <w:pStyle w:val="Normal"/>
        <w:ind w:firstLine="851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851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851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851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851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Информация о машинах и оборудовании</w:t>
      </w:r>
    </w:p>
    <w:tbl>
      <w:tblPr>
        <w:tblW w:w="104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843"/>
        <w:gridCol w:w="1276"/>
        <w:gridCol w:w="1984"/>
        <w:gridCol w:w="1985"/>
        <w:gridCol w:w="1166"/>
      </w:tblGrid>
      <w:tr>
        <w:trPr>
          <w:trHeight w:val="63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рудования, производительность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назначение (место в технологическом процессе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а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 (процесс износа)</w:t>
            </w:r>
          </w:p>
        </w:tc>
      </w:tr>
      <w:tr>
        <w:trPr>
          <w:trHeight w:val="34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кторы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ТЗ-2522 Д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ТЗ-3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,2009,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ТЗ-1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,20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ТЗ-82.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,2008,2011,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ТЗ-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арус 3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рузчи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кадор 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кадор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рноуборочные комбай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ЗС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ЗС-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, 20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ЗС-10К-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моуборочные комбай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К-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ЭС-2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для внесения мин.</w:t>
              <w:br/>
              <w:t>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-7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ТУ-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ТУ-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для внесения тв.орг.</w:t>
              <w:br/>
              <w:t>удоб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Т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Т-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ы для убор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-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рыскив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кторные прицеп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Т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Т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-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и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ДН-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ДЛ-2.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сс-подборщ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Ф-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уги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ПО-8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ивато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П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ФУ-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. почвообраб.</w:t>
              <w:br/>
              <w:t>маш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Ш-6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биниров. посевной </w:t>
              <w:br/>
              <w:t>агрег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-6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М-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ялки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З-6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СМ-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,20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ны дисковы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ДТ-6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У-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Д-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б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мораздат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РК-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Ф-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фелеуборочный комбай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КК-2-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20:00Z</dcterms:created>
  <dc:creator>Admin</dc:creator>
  <dc:description/>
  <cp:keywords/>
  <dc:language>en-US</dc:language>
  <cp:lastModifiedBy>111</cp:lastModifiedBy>
  <cp:lastPrinted>2005-01-01T12:28:00Z</cp:lastPrinted>
  <dcterms:modified xsi:type="dcterms:W3CDTF">2020-04-29T07:59:00Z</dcterms:modified>
  <cp:revision>25</cp:revision>
  <dc:subject/>
  <dc:title>Дополнительная информация об организации</dc:title>
</cp:coreProperties>
</file>