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ЬМО-ПРЕДПИСАНИЕ №3-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жарах и авариях, происшедших в электроустановках и системах газоснабжения потребителей в 2019 году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2019 году в Гомельской области произошло 150 аварийных отключений на потребительских кабельных линиях напряжением 6-10 кВ (далее - КЛ). В результате принятых мер потребителями и Госэнергогазнадзором были восстановлены 155 К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сновными причинами аварийных отключений кабельных линий по-прежнему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арение изоляции кабелей в результате их длительной эксплуат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убые нарушения «Правил охраны электрических сетей напряжением свыше 1000 В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рушения требований Правил по прокладке кабельных линий и некачественный монтаж соединительных и концевых кабельных муфт;</w:t>
      </w:r>
    </w:p>
    <w:p>
      <w:pPr>
        <w:pStyle w:val="Normal"/>
        <w:jc w:val="both"/>
        <w:rPr/>
      </w:pPr>
      <w:r>
        <w:rPr>
          <w:sz w:val="22"/>
          <w:szCs w:val="22"/>
        </w:rPr>
        <w:t>- отсутствие периодического контроля за состоянием кабельных трасс владельцами К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нализ аварийности также показывает, что в 2019 году снизилось количество отключений воздушных линий электропередачи из-за невнимательности водителей транспортных средств, а также при производстве земляных работ в местах прохождения К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меры наиболее характерных аварийных отключений кабельных ли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з-за старения изоляции кабелей в результате их длительной эксплуатации:</w:t>
      </w:r>
    </w:p>
    <w:p>
      <w:pPr>
        <w:pStyle w:val="Normal"/>
        <w:tabs>
          <w:tab w:val="clear" w:pos="708"/>
          <w:tab w:val="left" w:pos="117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4.01.2019 по причине старения изоляции кабельной линии 10 кВ №3914 от ПС-110/10 «Светочь», действием релейной защиты (блинкер «токовая отсечка») отключился вакуумный выключатель с прекращением подачи электроэнергии на производственную базу ООО «Светлогорский завод сварочных электродов». В результате оперативного проведения ремонтно-восстановительных работ и испытания поврежденной кабельной линии 15.01.2019 электроснабжение было восстановлен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04.02.2019 в результате пробоя изоляции кабельной линии 10 кВ №80, находящейся на балансе ОАО «Кормаагросервис», было отключено от электросети 9 ТП и 5 КТП, а также  потребители электрической энергии, подключенные от этой линии, на 55 минут до обнаружения места повреждения кабельной линии и производства переключений оперативной выездной бригадой Кормянского РЭС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2019 году дважды (19.02.2019 и 09.06.2019) отключалась ВКЛ–10 кВ №2202 из-за пробоя изоляции на участке КЛ-10 кВ от СР-174 до СВН-349 в РУ-10 кВ ТП №341, находящаяся на балансе ГЛХУ «Хойникский лесхоз», в результате чего была снижена надежность электроснабжения ДОЦ «Полесский». Подача электроэнергии была осуществлена по резервной воздушной линии.</w:t>
      </w:r>
    </w:p>
    <w:p>
      <w:pPr>
        <w:pStyle w:val="Normal"/>
        <w:tabs>
          <w:tab w:val="clear" w:pos="708"/>
          <w:tab w:val="left" w:pos="1174" w:leader="none"/>
        </w:tabs>
        <w:ind w:firstLine="708"/>
        <w:jc w:val="both"/>
        <w:rPr/>
      </w:pPr>
      <w:r>
        <w:rPr>
          <w:sz w:val="22"/>
          <w:szCs w:val="22"/>
        </w:rPr>
        <w:t>Также, дважды (28.05.2019 и 28.08.2019), по причине старения изоляции кабельной линии 10 кВ №478, отключался вакуумный выключатель на ПС-110/10 «Светлогорск», в результате чего отключались электроприёмники производственной базы ОАО «Строительный трест №20». Подача электроэнергии была осуществлена по резервной кабельной линии оперативным персоналом предприятия и РЭС. По окончании ремонтно-восстановительных работ 24.07.2019г. и 08.10.2019г. соответственно, электроснабжение предприятия восстановлено по нормальной схеме электроснабж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1.07.2019 была отключена КЛ-10 кВ №2041, находящаяся на балансе ОАО «Рогачевский МКК», от ПС 110/35/10 «Задрутье» до РП-10 кВ ОАО «Рогачевский МКК» по причине пробоя изоляции кабеля. В результате повреждения была снижена надежность электроснабжения ОАО «Рогачевский МКК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течение 2019 года повреждались КЛ-6-10 кВ предприятий, в том числе: ГКОРУП «Облторгсоюз», Речной порт Гомель, ПО «Коралл», ОАО «Гомельский радиозавод», ОАО «Гомельдрев», КУП «Горэлектротранспорт» и друг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, например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четырежды повреждалась  КЛ-10 кВ №1344, находящаяся на балансе ОАО «Гомельдрев»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 раз повреждались транзитная КЛ-10 кВ №5454, находящаяся на балансе ООО" Гидросила БелАР"», в результате чего была снижена надежность электроснабжения других потребителей с электроприемниками 1 категории по надежности электроснабже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 раз повреждались КЛ-10 кВ КУП «Горэлектротранспорт», потребителя с электроприемник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атегории по  надежности электроснабжения (трижды - ф.1366 трижды, дважды - 1519, 1171, 1394, 1399, 151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Из-за нарушений «Правил охраны электрических сетей напряжением свыше 1000 В» при проведении земляных и разгрузочных рабо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6.09.2019 в ходе производства земляных работ персоналом РООСиТ Кормянского райисполкома произошло повреждение КЛ-10кВ №75 в связи с чем прекратилось на 20 минут электроснабжение потребителей до производства переключений оперативной выездной бригадой Кормянского РЭС. На производителя работ составлен протокол об административном правонарушении по статье 20.3 часть 2 КоАП Р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29.10.2019 в Кормянском районе во время проведения работниками ООО «Альфа-300»  разгрузочных работ в охранной зоне линий электропередачи произошел обрыв провода ВЛ-10 кВ № 156 в пролете опор № 1/28 - № 1/29. В результате чего прекратилось электроснабжение бытовых абонентов. Виновные лица привлечены к административной ответственности по ст. 20.3 ч.2 КоАП Р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Из-за нарушений требований Правил по прокладке кабельных линий и некачественный монтаж соединительных и концевых кабельных муфт, а также из-за отсутствия периодического контроля за состоянием кабельных трасс и кабельных заделок владельцами кабельных линий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0.06.2019 в результате повреждения концевой заделки КЛ №209 в РУ-10кВ ТП, находящейся на балансе предприятия филиал «Речицаводоканал» КУП «Речицкий райжилкомхоз»,  снизилась надежность электроснабжения ГКНС, электроприёмники которой относятся к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й категории. Данная кабельная линия являлась резервной, питание ГКНС осуществлялось по основной лин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09.2019 произошло повреждение разрядника РВО-10 кВ и концевой заделки кабельной линии на опоре ВЛ-10 кВ №1800, проходящей транзитом через ТП-193 «Городские очистные сооружения» в н.п. Залуневье Буда-Кошелёвского района, принадлежащей КЖУП «Буда-Кошелёвский коммунальник». В результате, на протяжении 23 дней была снижена надёжность электроснабжения потребителя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атегории  надёжно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7.10.2019 произошло аварийное отключение Т-1 ТП-193 «Очистных сооружений н.п. Залуневье»  КЖУП «Буда-Кошелёвский коммунальник» из-за пробоя на кабельной разделке у трансформатора Т-1. В результате на период с 17.10.2019 по декабрь 2019 года была снижена надёжность электроснабжения потребителя II категории до восстановления второй концевой раздел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3.11.2019 были отключены кабельные участки ВЛ-10 кВ №32, находящиеся на балансе ОАО «Щедринское» в Жлобинском районе по причине повреждения кабельной муфты и от Р-1444 до ВВк-1482 по причине повреждения разъединителя. В результате отключения была снижена надежность электроснабжения МТФ на 600 голов в н.п. Щедр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з-за невнимательности водителей транспортных средств, а также действий третьих лиц, произошли отключения воздушных линий электропередач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4.08.2019 при проведении сельскохозяйственных работ водитель автомобиля ОАО «Чечерскагротехсервис» совершил ДТП, в результате которого была повреждена опора №12/24 ВЛ-10 кВ №152, что привело к отключению электроснабжения бытовых потребителей. Виновный привлечен к административной ответственности по ст. 20.3 ч.2 КоАП Р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2.08.2019 машинистом комбайна, работавшего на территории угодий ОАО «Поречье-Оресса» в Октябрьском районе, при движении в охранной зоне ВЛ-10 кВ №459 был совершен наезд на ж/б опору, в результате чего произошло её повреждение и схлестывание проводов. Данное повреждение электрической сети вызвало перерыв электроснабжения бытовых потребителей четырех населенных пунктов, 2 МТФ, 17 ТП (КТП)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Подача электроэнергии была осуществлена оперативным персоналом РЭС по окончании ремонтно-восстановительных работ на воздушной линии через 5,3 час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1.2019 работник ООО «Евроопт» совершил ДТП, в результате которого была повреждена опора №12 ВЛ-0,4 кВ № 1 от КТП-150/162, что привело к отключению электроснабжения бытовых потребителей в н.п. Передовик Чечерского района на 4 часа 32 минуты (время проведения восстановительных работ). Виновный привлечен к административной ответственности по ст. 20.3 ч.2 КоАП Р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2019 году произошли следующие аварии в электроустановках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07.07.2019 в результате повреждения кровли ЗТП №462 в н.п. Ола Жлобинского райоона, находящейся на балансе СУП «Степы», и попадания воды на шинный мост была отключена ВЛ-10кВ №33. В результате отключения была  прекращена на 1 час подача электроэнергии бытовым потребителям в н.п. Ола и н.п. Селище (на время осмотра и оперативных переключений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8.07.2019 в ЭСПЦ-1 ОАО «БМЗ – управляющая компания холдинга «БМК» в результате выхода из строя устройства РПН МР М</w:t>
      </w:r>
      <w:r>
        <w:rPr>
          <w:sz w:val="22"/>
          <w:szCs w:val="22"/>
          <w:lang w:val="en-US"/>
        </w:rPr>
        <w:t>IIIY</w:t>
      </w:r>
      <w:r>
        <w:rPr>
          <w:sz w:val="22"/>
          <w:szCs w:val="22"/>
        </w:rPr>
        <w:t xml:space="preserve">500 произошло отключение печного трансформатора </w:t>
      </w:r>
      <w:r>
        <w:rPr>
          <w:sz w:val="22"/>
          <w:szCs w:val="22"/>
          <w:lang w:val="en-US"/>
        </w:rPr>
        <w:t>Tamini</w:t>
      </w:r>
      <w:r>
        <w:rPr>
          <w:sz w:val="22"/>
          <w:szCs w:val="22"/>
        </w:rPr>
        <w:t xml:space="preserve"> 95МВА 33/0,96кВ, осуществляющего питание дуговой сталеплавильной печи №2. Простой оборудования составил около 50 ча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2.10.2019 в результате повреждения рубильника в ВРУ жилого дома №4, находящегося на балансе ЖСПК «Юг-4» (г.Жлобин), была прекращена подача электроэнергии на многоквартирный жилой дом. Перерыв электроснабжения составил около 6 часов.</w:t>
      </w:r>
    </w:p>
    <w:p>
      <w:pPr>
        <w:pStyle w:val="Normal"/>
        <w:ind w:firstLine="708"/>
        <w:jc w:val="both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>Вследствие сложных погодных условий происходят нарушения в работе воздушных линий электропередачи.</w:t>
      </w:r>
    </w:p>
    <w:p>
      <w:pPr>
        <w:pStyle w:val="Normal"/>
        <w:ind w:firstLine="708"/>
        <w:jc w:val="both"/>
        <w:rPr/>
      </w:pPr>
      <w:r>
        <w:rPr>
          <w:rStyle w:val="FontStyle18"/>
          <w:sz w:val="22"/>
          <w:szCs w:val="22"/>
        </w:rPr>
        <w:t xml:space="preserve">Так, </w:t>
      </w:r>
      <w:r>
        <w:rPr>
          <w:sz w:val="22"/>
          <w:szCs w:val="22"/>
        </w:rPr>
        <w:t>23.06.2019 в Чечерском районе в результате падения дерева в лесном массиве в пролёте опор №№138-139 произошел обрыв проводов на ВЛ-10 кВ №167. В результате чего бытовые абоненты остались без электроэнергии на время восстановительных работ, которое заняло более 2 ча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от период времени 23.06.2019 в результате падения дерева в лесном массиве в пролете опор № 2/12 - № 2/13 ВЛ-10 кВ №165 произошёл обрыв проводов. В результате чего бытовые абоненты остались без электроэнергии на 1 час.</w:t>
      </w:r>
    </w:p>
    <w:p>
      <w:pPr>
        <w:pStyle w:val="Normal"/>
        <w:ind w:firstLine="708"/>
        <w:jc w:val="both"/>
        <w:rPr/>
      </w:pPr>
      <w:r>
        <w:rPr>
          <w:rStyle w:val="FontStyle18"/>
          <w:sz w:val="22"/>
          <w:szCs w:val="22"/>
        </w:rPr>
        <w:t>От</w:t>
      </w:r>
      <w:r>
        <w:rPr>
          <w:sz w:val="22"/>
          <w:szCs w:val="22"/>
        </w:rPr>
        <w:t>сутствие автономного резервного источника электроснабжения, аттестованного электротехнического персонала, лица, ответственного за электрохозяйство предприятия, несвоевременное проведение текущих и капитальных ремонтов, профилактических испытаний электроустановок, отсутствие четкой системы контроля и надзора за производством работ в электроустановках, а также невыполнение предписаний Госэнергогазнадзора приводит к перерывам в электроснабжении предприятий и, соответственно, к недоотпуску продукции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color w:val="000000"/>
          <w:szCs w:val="22"/>
        </w:rPr>
        <w:t>К перерывам в электроснабжении потребителей в 2019 году также приводили пожары, связанные с нарушением правил монтажа, устройства и эксплуатации электрических сетей и электрооборудования, а также конструктивного недостатка электрооборудования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о многих случаях причинами возникновения пожаров являетс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качественный монтаж электроустановок (соединение проводников посредством скруток, соединение проводников вне соединительных коробок, прокладка проводов по сгораемому основанию, некачественное соединение алюминиевых жил проводников с медны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Нарушение изоляции проводов и кабелей, вызванное как механическим повреждением, так и физическим старением изоляционного материал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вышение защиты от токов короткого замыкания (применение не калиброванных плавких вставок в предохранителях, «жучков») либо вообще её отсутстви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ение в качестве электропроводки телефонных и контрольных кабелей и провод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сутствие контроля за техническим состоянием электропровод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нтаж электропроводок, не предусмотренных проектом электроснабж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нтаж электропроводок лицами, не имеющими опыта, знаний и лицензии на выполнение электромонтаж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следствие некачественного соединения проводников, путем скрутки (без пайки, сварки и т.п.), а также алюминиевых с медными, в месте контакта возникает нагрев, от которого происходит возгорание изоляционного материала проводников и легкосгораемых оснований, по которым они проложены. Короткое замыкание, в свою очередь, увеличивает температуру горения, а завышенные плавкие вставки предохранителей не позволяют своевременно отключить электрическую сеть.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 этим причинам произошли следующие пожар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7.04.2019 произошел пожар в н.п. Надатки Мозырского района. Причиной пожара стало возгорание от короткого замыкания в электропроводке придворовой построй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3.05.2018 по ул. Лесная в г. Калинковичи произошло возгорание в жилом доме по причине некачественного монтажа электропроводки без применения аппаратов защиты.</w:t>
      </w:r>
    </w:p>
    <w:p>
      <w:pPr>
        <w:pStyle w:val="Normal"/>
        <w:ind w:left="120" w:firstLine="588"/>
        <w:jc w:val="both"/>
        <w:rPr/>
      </w:pPr>
      <w:r>
        <w:rPr>
          <w:sz w:val="22"/>
          <w:szCs w:val="22"/>
        </w:rPr>
        <w:t>21.11.2019 а.г. Приболовичи Лельчицкого района из-за неудовлетворительного контакта медного и алюминиевого проводов в ответвительной коробке произошёл нагрев проводников с последующим возгоранием рядом расположенных предме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равил пользования электронагревательными и другими бытовыми приборами привело к возникновению пожара в следующих случаях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06.01.2019 в г. Ельске по ул. Первомайская произошёл пожар в жилом доме. Причиной возникновения пожара явилось воздействие высокой температуры на горючие материалы от находящегося рядом электрообогрева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0.01.2019 в н.п. Углы Лельчицкого района из-за подключения самодельного электронагревательного прибора произошла перегрузка сети с последующим возгора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1.10.2019 произошел пожар в жилом доме в н.п.Стреличево Хойникского района. Предположительной причиной пожара явилось нарушение правил эксплуатации бытовых электроприборов (сушка одежды на электрообогревателе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2.11.2019 к возникновению пожара в гараже в г.Рогачёве по ул.Ленина привело нарушение правил эксплуатации бытовых электроприборов, а именно: оставление без присмотра включенного в электрическую сеть электроводонагрева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оследние годы сократилось количество пожаров, произошедших из-за неправильной эксплуатации светильников. Отсутствие защитных плафонов, использование ламп с мощностью непредусмотренной для светильника, нарушения правил монтажа и эксплуатации может привести к возникновению пожа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Так, 26.08.2019 произошел пожар в жилом доме по ул. 9 Мая в г. Жлобине.  Причиной послужило нарушение правил эксплуатации электросетей и электрооборудования (перегрев и оплавление питающих проводников светильников, установленных за подвесным потолком вблизи сгораемого основан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6.10.2019 в а.г. Буйновичи Лельчицкого района из-за невнимательности хозяина светильник освещения коридора продолжительное время (11 дней) оставался во включенном положении.  Вследствие чего произошло нагревание рядом расположенных предметов с последующим воспламене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структивные недостатки электрооборудования, нарушение правил его монтажа и эксплуатации, подключение дополнительной нагрузки, несоблюдение сроков профилактических ремонтов распределительных устройств, щитов и сборок также приводят к возникновению пожаров и аварий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01.01.2019  произошло возгорание холодильной витрины в магазине №14 «Дары от Зари» в г. Хойники. Причиной явилось короткое замыкание в блоке упра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7.01.2019 в н.п. Буда Софиевская Лельчицкого района произошло возгорание жилого дома, в котором постоянно никто не проживал. Очаг возгорания находился в месте размещения холодильника, включенного в сеть и на длительное время оставленного без присмот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7.01.2019 предположительно вследствие короткого замыкания в модеме произошел пожар в одноквартирном жилом доме в г. Хойники по ул. Нова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6.02.2019 произошел пожар в жилом доме по ул. 2-я Зеленая в г. Жлобине.  При расследовании было установлено, что причиной пожара послужило нарушение правил монтажа и устройства электросетей (прокладка электропроводки по чердаку и сгораемым основаниям с отступлением от ТНПА: без использования труб, защиты от механических повреждений и т.п.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04.2019 произошло возгорание в квартире жилого дома в н.п.Леваши Речицкого района. Причиной пожара послужило ослабление контактов в розетке, в которую был подключен холодильни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09.06.2019 произошло возгорание в квартире жилого дом в г.Речице по ул. Строителей. Причиной также послужило ослабление контактов в розетке с подключенной электроплито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7.06.2019 произошел пожар в жилом доме №34 по ул.Магистральная в н.п.Гусаровка Рогачевского района.  При расследовании было установлено, что причиной пожара послужило нарушение правил эксплуатации бытовых электроприборов (эксплуатация неисправного холодильник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4.06.2019 произошел пожар в квартире в г. Мозыре на бульваре Юности. Причиной пожара послужила неисправность холодильни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0.08.2019 в универсаме г.п. Лельчицы в электрощитовой  произошло задымление вследствие ослабления вводных контактов автоматического выключателя с последующим оплавлением изоляции вводного кабеля.</w:t>
      </w:r>
    </w:p>
    <w:p>
      <w:pPr>
        <w:pStyle w:val="Normal"/>
        <w:ind w:left="120" w:firstLine="588"/>
        <w:jc w:val="both"/>
        <w:rPr>
          <w:sz w:val="22"/>
          <w:szCs w:val="22"/>
        </w:rPr>
      </w:pPr>
      <w:r>
        <w:rPr>
          <w:sz w:val="22"/>
          <w:szCs w:val="22"/>
        </w:rPr>
        <w:t>08.09.2019 в г.Светлогорске во время одновременной работы микроволновой печи и телевизора, подключенных к стационарной розетке, в результате неудовлетворительного контакта проводников произошло возгорание розетки.</w:t>
      </w:r>
    </w:p>
    <w:p>
      <w:pPr>
        <w:pStyle w:val="Normal"/>
        <w:ind w:left="120" w:firstLine="588"/>
        <w:jc w:val="both"/>
        <w:rPr/>
      </w:pPr>
      <w:r>
        <w:rPr>
          <w:iCs/>
          <w:sz w:val="22"/>
          <w:szCs w:val="22"/>
        </w:rPr>
        <w:t>19.09.2019 в помещении столовой ГУО «Конковичский детский сад – средняя школа» Петриковского района произошло возгорание (задымление), причиной которого послужила неисправность в электроплите «ПЭМ4-010».</w:t>
      </w:r>
    </w:p>
    <w:p>
      <w:pPr>
        <w:pStyle w:val="Normal"/>
        <w:ind w:left="120" w:firstLine="588"/>
        <w:jc w:val="both"/>
        <w:rPr/>
      </w:pPr>
      <w:r>
        <w:rPr>
          <w:iCs/>
          <w:sz w:val="22"/>
          <w:szCs w:val="22"/>
        </w:rPr>
        <w:t>22.09.2019 произошло возгорание в вытяжной шахте №3 свинокомплекса «Мышанка» СУП «Агроинвест» Петриковского района. Причиной пожара являлась неисправность в клеммной колодке в корпусе сервопривода ДА74.</w:t>
      </w:r>
    </w:p>
    <w:p>
      <w:pPr>
        <w:pStyle w:val="Normal"/>
        <w:ind w:left="120" w:firstLine="588"/>
        <w:jc w:val="both"/>
        <w:rPr>
          <w:sz w:val="22"/>
          <w:szCs w:val="22"/>
        </w:rPr>
      </w:pPr>
      <w:r>
        <w:rPr>
          <w:sz w:val="22"/>
          <w:szCs w:val="22"/>
        </w:rPr>
        <w:t>02.10.2019 произошел пожар в н.п. Лучежевичи Мозырского района по ул. Советской. Причиной пожара стало повреждение изоляции вводного кабеля при вводе в летнюю кухню.</w:t>
      </w:r>
    </w:p>
    <w:p>
      <w:pPr>
        <w:pStyle w:val="Normal"/>
        <w:ind w:left="120" w:firstLine="588"/>
        <w:jc w:val="both"/>
        <w:rPr/>
      </w:pPr>
      <w:r>
        <w:rPr>
          <w:sz w:val="22"/>
          <w:szCs w:val="22"/>
        </w:rPr>
        <w:t>23.11.2019 в г.п.Октябрьский по ул.Бумажкова произошел пожар вследствие использования самодельного зарядного устрой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5.12.2019 в а.г. Буйновичи Лельчицкого района произошло возгорание жилого дома из-за оставленных без присмотра, на долгое время включенных в сеть, зарядных устройств мобильных телефон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егодно в Республики Беларусь происходят аварии в системах газоснабжения потребителей вследствие нарушения </w:t>
      </w:r>
      <w:r>
        <w:rPr>
          <w:sz w:val="22"/>
          <w:szCs w:val="22"/>
          <w:lang w:bidi="ru-RU"/>
        </w:rPr>
        <w:t>требований «Положения об установлении охранных зон объектов газораспределительной системы, объектах и режиме их использования», в том числе при проведении работ в охранной зоне газопровода без представителя газоснабжающей организации, без разрешения на производство земляных работ, а также из-за несанкционированного вмешательства в работу системы газоснабж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bidi="ru-RU"/>
        </w:rPr>
        <w:t xml:space="preserve">11.01.2019 года </w:t>
      </w:r>
      <w:r>
        <w:rPr>
          <w:sz w:val="22"/>
          <w:szCs w:val="22"/>
          <w:lang w:bidi="ru-RU"/>
        </w:rPr>
        <w:t>по показаниям системы телеметрии в Ошмянском РГС ПУ «Сморгоньгаз» в диспетчерскую поступил сигнал о понижении выходного давления ГРП №3.</w:t>
      </w:r>
    </w:p>
    <w:p>
      <w:pPr>
        <w:pStyle w:val="11"/>
        <w:shd w:fill="auto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>По прибытию в ГРП №3 аварийной бригадой Ошмянского РГС было установлено, что понижено выходное давление ГРП №3 до 0,07 МПа (выходное давление согласно режимной карты 0,3 МПа), произошла сработка ПЗК на двух линиях редуцирования.</w:t>
      </w:r>
    </w:p>
    <w:p>
      <w:pPr>
        <w:pStyle w:val="11"/>
        <w:shd w:fill="auto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>При объезде ГРП и ШРП, запитанных от выходного газопровода ГРП №3, было выявлено, что произошла остановка работы ГРП №2 и ШРП №22 г.Ошмяны, в связи с чем от системы газоснабжения были отключены 37 многоквартирных (1375 квартир) и 116 частных жилых домов в г.Ошмяны.</w:t>
      </w:r>
    </w:p>
    <w:p>
      <w:pPr>
        <w:pStyle w:val="Normal"/>
        <w:ind w:firstLine="708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Согласно заключению комиссии причиной отказа регуляторов давления ГРП стало накопление мелкодисперсионной влажной грязи на клапане и в полостях регуляторов (при резком снижении расхода газа и обледенении указанной грязи (мороз - 20°С), привело к залипанию клапана регулятора и, соответственно, закрытию регулятор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bidi="ru-RU"/>
        </w:rPr>
        <w:t xml:space="preserve">26.05.2019 </w:t>
      </w:r>
      <w:r>
        <w:rPr>
          <w:sz w:val="22"/>
          <w:szCs w:val="22"/>
          <w:lang w:bidi="ru-RU"/>
        </w:rPr>
        <w:t>по каналам телеметрии в диспетчерской ПУ «Гомельгаз» поступил сигнал о превышении выходного давления выше нормы на ГРП №108, в 22 часа 25 минут повышение выходного давления было зафиксировано на ШРП №163. По прибытии аварийной бригады на место выявлена сработка предохранительно-запорных устройств линий регуляторных пунктов, что привело к прекращению подачи газа в 37 многоэтажных домах (978 квартир) и 420 частных домовладений в н.п. Юбилейный и н.п. Победа Гомельского района.</w:t>
      </w:r>
    </w:p>
    <w:p>
      <w:pPr>
        <w:pStyle w:val="11"/>
        <w:shd w:fill="auto" w:val="clear"/>
        <w:ind w:firstLine="720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Работа регуляторных пунктов восстановлена к семи часам 27.05.2019. Предполагаемая причина по заключению комиссии - несанкционированное вмешательство в работу системы газоснабжения неустановленных лиц.</w:t>
      </w:r>
    </w:p>
    <w:p>
      <w:pPr>
        <w:pStyle w:val="11"/>
        <w:shd w:fill="auto" w:val="clear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bidi="ru-RU"/>
        </w:rPr>
        <w:t xml:space="preserve">16.07.2019 </w:t>
      </w:r>
      <w:r>
        <w:rPr>
          <w:sz w:val="22"/>
          <w:szCs w:val="22"/>
          <w:lang w:bidi="ru-RU"/>
        </w:rPr>
        <w:t>в аварийно-</w:t>
        <w:softHyphen/>
        <w:t>диспетчерскую службу Шкловского РГС ПУ «Горкигаз» поступило сообщение от диспетчера МЧС о возможном повреждении полиэтиленового газопровода среднего давления диаметром 63 мм в аг. Городище.</w:t>
      </w:r>
    </w:p>
    <w:p>
      <w:pPr>
        <w:pStyle w:val="11"/>
        <w:shd w:fill="auto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>При производстве земляных работ по прокладке теплотрассы организацией ЗАО «ТИС-Магмет» поврежден газопровод. В результате инцидента от системы газоснабжения было отключено 178 потребителей газа (16 многоквартирных жилых домов (140 квартир) и 38 одноквартирных жилых домов).</w:t>
      </w:r>
    </w:p>
    <w:p>
      <w:pPr>
        <w:pStyle w:val="Normal"/>
        <w:ind w:firstLine="708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Причиной инцидента явилось проведение работ строительной организацией в охранной зоне газопровода без представителя газоснабжающей организации, разрешение на производство земляных работ не выдавалос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bidi="ru-RU"/>
        </w:rPr>
        <w:t xml:space="preserve">30.08.2019 </w:t>
      </w:r>
      <w:r>
        <w:rPr>
          <w:bCs/>
          <w:sz w:val="22"/>
          <w:szCs w:val="22"/>
          <w:lang w:bidi="ru-RU"/>
        </w:rPr>
        <w:t>в 12-04</w:t>
      </w:r>
      <w:r>
        <w:rPr>
          <w:b/>
          <w:bCs/>
          <w:sz w:val="22"/>
          <w:szCs w:val="22"/>
          <w:lang w:bidi="ru-RU"/>
        </w:rPr>
        <w:t xml:space="preserve"> </w:t>
      </w:r>
      <w:r>
        <w:rPr>
          <w:sz w:val="22"/>
          <w:szCs w:val="22"/>
          <w:lang w:bidi="ru-RU"/>
        </w:rPr>
        <w:t>в службу аварийно-восстановительных работ УП «МИНГАЗ» поступило извещение о повреждении газопровода среднего давления Ф 90 мм в н.п. Королев Стан.</w:t>
      </w:r>
    </w:p>
    <w:p>
      <w:pPr>
        <w:pStyle w:val="11"/>
        <w:shd w:fill="auto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>В связи с повреждением газопровода временно ограничивалось газоснабжение 53 индивидуальных жилых домов и 2 организаций.</w:t>
      </w:r>
    </w:p>
    <w:p>
      <w:pPr>
        <w:pStyle w:val="11"/>
        <w:shd w:fill="auto" w:val="clear"/>
        <w:ind w:firstLine="720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Причиной повреждения явилось нарушение требований «Положения об установлении охранных зон объектов газораспределительной системы, объектах и режиме их использования» при проведении земляных работ. Газоснабжение восстановлено 30.08.2019 в 16-58.</w:t>
      </w:r>
    </w:p>
    <w:p>
      <w:pPr>
        <w:pStyle w:val="11"/>
        <w:shd w:fill="auto" w:val="clear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bidi="ru-RU"/>
        </w:rPr>
        <w:t xml:space="preserve">31.10.2019 </w:t>
      </w:r>
      <w:r>
        <w:rPr>
          <w:sz w:val="22"/>
          <w:szCs w:val="22"/>
          <w:lang w:bidi="ru-RU"/>
        </w:rPr>
        <w:t>в специализированное подразделение Кричевского РГС поступило извещение о повреждении стального газопровода высокого давления (0,6 МПа) Ф 219 мм в г.Кричеве.</w:t>
      </w:r>
    </w:p>
    <w:p>
      <w:pPr>
        <w:pStyle w:val="11"/>
        <w:shd w:fill="auto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>В связи с повреждением газопровода временно ограничено газоснабжение 410 индивидуальных ж.д., 163 кв. в многоквартирных жилых домах, 3 предприятий (котельная, гостиница, ОАО «Вторчермет»).</w:t>
      </w:r>
    </w:p>
    <w:p>
      <w:pPr>
        <w:pStyle w:val="Normal"/>
        <w:ind w:firstLine="708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Причиной повреждения явилось нарушение ОАО «Кричевцементошифер» требований «Положения об установлении охранных зон объектов газораспределительной системы, объектах и режиме их использования» при проведении земляных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bidi="ru-RU"/>
        </w:rPr>
        <w:t xml:space="preserve">13.11.2019 </w:t>
      </w:r>
      <w:r>
        <w:rPr>
          <w:bCs/>
          <w:sz w:val="22"/>
          <w:szCs w:val="22"/>
          <w:lang w:bidi="ru-RU"/>
        </w:rPr>
        <w:t>в 11-40</w:t>
      </w:r>
      <w:r>
        <w:rPr>
          <w:b/>
          <w:bCs/>
          <w:sz w:val="22"/>
          <w:szCs w:val="22"/>
          <w:lang w:bidi="ru-RU"/>
        </w:rPr>
        <w:t xml:space="preserve"> </w:t>
      </w:r>
      <w:r>
        <w:rPr>
          <w:sz w:val="22"/>
          <w:szCs w:val="22"/>
          <w:lang w:bidi="ru-RU"/>
        </w:rPr>
        <w:t>в специализированное подразделение ПУ «Пинскгаз» поступило извещение о повреждении полиэтиленового газопровода низкого давления Ф11О мм в г. Пинске по ул. Брестская, 175.</w:t>
      </w:r>
    </w:p>
    <w:p>
      <w:pPr>
        <w:pStyle w:val="11"/>
        <w:shd w:fill="auto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>По прибытию на место специализированным подразделением было установлено, что организацией ЖКХ г. Пинска в результате проведения работ по установке мусорных контейнеров механизированным способом поврежден газопровод низкого давления. Работы выполнялись без вызова представителя ПУ «Пинскгаз». В связи с повреждением газопровода временно ограничивалось газоснабжение 268 квартир в многоквартирных жилых домах. По состоянию на 14 часов 45 минут газоснабжение многоквартирных жилых домов было восстановлено.</w:t>
      </w:r>
    </w:p>
    <w:p>
      <w:pPr>
        <w:pStyle w:val="11"/>
        <w:shd w:fill="auto" w:val="clear"/>
        <w:ind w:firstLine="70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bidi="ru-RU"/>
        </w:rPr>
        <w:t xml:space="preserve">19.12.2019 </w:t>
      </w:r>
      <w:r>
        <w:rPr>
          <w:sz w:val="22"/>
          <w:szCs w:val="22"/>
          <w:lang w:bidi="ru-RU"/>
        </w:rPr>
        <w:t>в специализированное подразделение ПУ «Березагаз» поступило извещение о повреждении полиэтиленового газопровода высокого давления Ф11О мм в н.п. Светоч Березовского района. По прибытию на место специализированным подразделением было установлено, что организацией №6 ОАО «Белсвязьстрой» (г. Гродно) в результате проведения работ по прокладке кабеля связи поврежден газопровод высокого давления. Работы выполнялись без вызова представителя ПУ «Березагаз».</w:t>
      </w:r>
    </w:p>
    <w:p>
      <w:pPr>
        <w:pStyle w:val="11"/>
        <w:shd w:fill="auto" w:val="clear"/>
        <w:ind w:firstLine="700"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>В связи с повреждением газопровода временно ограничено газоснабжение 151 индивидуального жилого дома, 3 коммунально-бытовых потребителе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В целях предотвращения аварий, неполадок в электрических сетях, газопроводах и газового оборудования филиал Госэнергогазнадзора по Гомельской области предлагает руководителям организаций, предприятий и хозяйств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работать настоящее информационное сообщение с соответствующим персонал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силить контроль за производством земляных работ в местах прохождения кабельных линий и газопроводов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ить контроль за качеством выполнения монтажа соединительных муфт и концевых заделок, а также соблюдения требований по прокладке кабельных ли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отребовать от лиц, ответственных за электрохозяйство, неукоснительного соблюдения требований ПУЭ, ТКП и других технических нормативных правовых ак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комплектовать РУ и ТП необходимыми противопожарными и электрозащитными средств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истематически проводить производственное обучение и инструктажи по правилам эксплуатации электрического и газового оборуд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рганизовывать и проводить в срок планово-предупредительные ремонты и испытания электрического и газового оборуд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рганизовывать периодические осмотры электрооборудовани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</w:t>
      </w:r>
      <w:r>
        <w:rPr>
          <w:sz w:val="22"/>
          <w:szCs w:val="22"/>
          <w:lang w:bidi="ru-RU"/>
        </w:rPr>
        <w:t>воевременно проводить техническое обслуживание газоиспользующего оборудования в соответствии с заключенными договорам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еконструкции системы электроснабжения предусматривать вынос электрощитовых из подвальных помещений и размещения их выше уровня нулевой отмет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оверить наличие согласованных с РЭС положений о взаимоотношениях оперативного персонала с РЭС, при необходимости разработать, согласовать в установленном порядке и копию направить в структурное подразделение Госэнергогазнадзор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смотреть и обновить списки лиц, имеющих право оперативных переговоров, ознакомить весь оперативный персонал и направить копии в структурное подразделение Госэнергогазнадзор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абочих местах оперативного персонала вывесить номера телефонов лиц, имеющих право оперативных переговоров с энергоснабжающей организац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бо всех неполадках на стороне 6-10кВ и выше немедленно сообщать в диспетчерскую службу энергоснабжающей организаци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>Обеспечить немедленное прекращение снабжения газом потребителей при выявлении нарушений и других обстоятельств, представляющих угрозу жизни и безопасности людей в соответствии с п.70 Правил пользования газом в быт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ого соблюдать правила эксплуатации кабельных линий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посевных, уборочных, погрузочных и строительных работ в охранных зонах электрических сетей проводить внеочередной инструктаж персоналу о порядке производства работ в охранных зонах ВЛ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допускать к работе по монтажу, наладке и ремонту электрооборудования лиц, не имеющих лицензию на проведение данного вида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Ввод в эксплуатацию новых и реконструированных электроустановок производить только после осмотра электроустановок инспектором Госэнергогазнадзор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ести к соответствию аппараты защиты от токов короткого замыкания, обеспечивающие по возможности наименьшее время отключения поврежденного участк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целях повышения эффективности мер по обеспечению электробезопасности и предотвращению пожаров применять устройства защитного отключения (УЗО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Выполнять требования статей 20.3, 20.9, 20.10, 20.11, 20.12, 23.1 Кодекса об административных правонарушениях.</w:t>
      </w:r>
    </w:p>
    <w:p>
      <w:pPr>
        <w:pStyle w:val="Heading"/>
        <w:jc w:val="right"/>
        <w:rPr/>
      </w:pPr>
      <w:r>
        <w:rPr>
          <w:b/>
          <w:sz w:val="22"/>
          <w:szCs w:val="22"/>
        </w:rPr>
        <w:t>Филиал Госэнергогазнадзора по Гомельской области</w:t>
      </w:r>
    </w:p>
    <w:sectPr>
      <w:type w:val="nextPage"/>
      <w:pgSz w:w="11906" w:h="16838"/>
      <w:pgMar w:left="1304" w:right="102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0202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0202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 Знак Знак"/>
    <w:basedOn w:val="Style13"/>
    <w:qFormat/>
    <w:rPr>
      <w:rFonts w:ascii="Arial" w:hAnsi="Arial" w:cs="Arial"/>
      <w:color w:val="0000FF"/>
      <w:sz w:val="22"/>
    </w:rPr>
  </w:style>
  <w:style w:type="character" w:styleId="1">
    <w:name w:val=" Знак Знак1"/>
    <w:basedOn w:val="Style13"/>
    <w:qFormat/>
    <w:rPr>
      <w:sz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color w:val="0000FF"/>
      <w:sz w:val="22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de-CH"/>
    </w:rPr>
  </w:style>
  <w:style w:type="paragraph" w:styleId="Textalignjustify">
    <w:name w:val="text-align-justify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09:00Z</dcterms:created>
  <dc:creator>Letashkov</dc:creator>
  <dc:description/>
  <cp:keywords/>
  <dc:language>en-US</dc:language>
  <cp:lastModifiedBy>User</cp:lastModifiedBy>
  <cp:lastPrinted>2020-02-21T12:47:00Z</cp:lastPrinted>
  <dcterms:modified xsi:type="dcterms:W3CDTF">2020-03-13T13:19:00Z</dcterms:modified>
  <cp:revision>4</cp:revision>
  <dc:subject/>
  <dc:title>Руководителю предприятия</dc:title>
</cp:coreProperties>
</file>