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готовности к отопительному сезону 2020/2021 год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котельного оборудования коте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21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00" w:hRule="atLeast"/>
        </w:trPr>
        <w:tc>
          <w:tcPr>
            <w:tcW w:w="9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, регистрационный номер, месторасположение котельной 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135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00" w:hRule="atLeast"/>
        </w:trPr>
        <w:tc>
          <w:tcPr>
            <w:tcW w:w="9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 xml:space="preserve">находящейся на балан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2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00" w:hRule="atLeast"/>
        </w:trPr>
        <w:tc>
          <w:tcPr>
            <w:tcW w:w="92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, адрес предприятия)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ля представления ее субъектом хозяйствования в территориальное управление Госпромнадзора не позднее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      »_________2020 г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</w:t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5234"/>
        <w:gridCol w:w="2996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.п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ссматриваемые вопрос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Заключение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личие лицензии на право деятельности в области промышленной безопасност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рганизация надзора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личие приказов: о назначении лиц, ответственных за исправное состояние и безопасную эксплуатацию котлов, сосудов, работающих под давлением, трубопроводов пара и горячей воды; о допуске персонала котельной к обслуживанию оборудования котельной(при необходимости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личие производственной инструкции для персонала котельной, тепловой схемы (кроме котельных без постоянного присутствия персонала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ответствие производственной инструкции, фактически установленному оборудованию и тепловой схем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4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ведение обучения и проверки знаний ответственным лицам,  укомплектованность штата котельн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5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личие паспортов на котлы, экономайзеры (котельную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6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ведение регистрации котлов, экономайзеров (котельных) в территориальном управлении Госпромнадзо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7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гистрация котельной, являющейся опасным производственным объектом, в государственном реестре ОПО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личие и выполнение плана организационно-технических мероприятий по подготовке к ОЗП 2020/2021 года в части касающейся поднадзорного котельного оборудования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отовность к несению заданной тепловой мощности в части: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.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ответствия тепловой мощности котельной присоединенной тепловой нагрузк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.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личия исправного технического состояния основных котлов, питательных, сетевых, подпиточных, циркуляционных насосов, подогревателей и другого тепломеханического оборудования котельной, необходимого для теплоснабжения потребителе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.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личия исправного технического состояния резервного оборудования, указанного в подпункте 3.1.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.4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полнения плановых ремонтов основного и вспомогательного тепломеханического оборудования котельной (согласно графику ППР) в необходимых объемах и с качеством, соответствующим установленным нормам, документальное подтвержден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.5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личия работоспособных топливных систем и хозяйств, обеспечивающих работу котельной на резервном виде топлив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.6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еспечения безопасного водного режима работы котлов в соответствии с требованиями ТНПА и инструкц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.7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личия и исправное действие защит и средств автоматики котлов, системы контроля воздуха по содержанию в нем СО (для помещений котельных с газоиспользующим оборудованием с постоянным присутствием персонала), выполнение регламентных работ по подержанию их в исправном состояни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.8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ведения в установленные сроки режимно-наладочных испытаний котлов, систем автоматики безопасности и регулирования котлов, водоподготовительной установки котельной (при невозможности проведения режимно-наладочных испытаний котлов в межотопительный период – наличие заключенных договоров со специализированной наладочной организацией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.9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ведения в установленные сро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хнического освидетельствования котлов государственным инспектором (экспертом) Госпромнадзора и (или) лицом, ответственным за исправное состояние и безопасную эксплуатацию котлов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.10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ведения технического диагностирования котлов (для котлов: с отработанным сроком службы, после ремонта с применением свар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инцидента), по требованию инспектора (эксперта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.1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полнения мероприятий по установке устройств контроля герметичности запорной арматуры горелок газифицированных котлов или наличие мероприятий о переносе сроков установки устройств контроля герметичности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.1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полнения технических мероприятий по возможности оперативного подключения передвижной модульной котельной (в соответствии с проектом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36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1.1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полнения технических мероприятий по возможности подключения передвижных электрогенерирующих установок в электрощитовых котельных, наличие утвержденной схемы подключения(в соответствии с проектом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рганизация работы с персоналом котельной по его действиям при возникновении аварийной ситуации в котельной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личие плана действий персонала при возникновении аварийной ситуации в котельн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личие тем, планов проведения противоаварийных тренировок, документальное подтвержден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личие телефона в котельн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4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личие на рабочем месте персонала котельной номеров телефонов аварийных служб и потребителей тепловой энерги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пунктам делается заключения «соответствует» - « не соответствует», по подпунктам «да» или «нет».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вод: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тельная (котельное оборудование)_____________________________ с установленными в ней котлами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яются все котлы установленные в котельной, марка, тип, стационарный номер регистрационный номер, исправен или не исправен, выведен из эксплуатации)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оответствует/не соответствует требованиям промышленной безопасности и готово/не готово к эксплуатации в осенне-зимний период 2020 /2021 г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нужное вычеркну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Главный инженер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технический директор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________________________</w:t>
      </w:r>
    </w:p>
    <w:p>
      <w:pPr>
        <w:pStyle w:val="Normal"/>
        <w:tabs>
          <w:tab w:val="clear" w:pos="708"/>
          <w:tab w:val="left" w:pos="59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 </w:t>
      </w:r>
      <w:r>
        <w:rPr>
          <w:rFonts w:cs="Times New Roman" w:ascii="Times New Roman" w:hAnsi="Times New Roman"/>
        </w:rPr>
        <w:t>(подпись) Фамилия И.О.</w:t>
      </w:r>
    </w:p>
    <w:p>
      <w:pPr>
        <w:pStyle w:val="Normal"/>
        <w:tabs>
          <w:tab w:val="clear" w:pos="708"/>
          <w:tab w:val="left" w:pos="5956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Ответственный за исправное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ояние и безопасную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ксплуатацию котлов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                                                   ________________________</w:t>
      </w:r>
    </w:p>
    <w:p>
      <w:pPr>
        <w:pStyle w:val="Normal"/>
        <w:tabs>
          <w:tab w:val="clear" w:pos="708"/>
          <w:tab w:val="left" w:pos="59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 </w:t>
      </w:r>
      <w:r>
        <w:rPr>
          <w:rFonts w:cs="Times New Roman" w:ascii="Times New Roman" w:hAnsi="Times New Roman"/>
        </w:rPr>
        <w:t>(подпись) Фамилия И.О.</w:t>
      </w:r>
    </w:p>
    <w:p>
      <w:pPr>
        <w:pStyle w:val="Normal"/>
        <w:tabs>
          <w:tab w:val="clear" w:pos="708"/>
          <w:tab w:val="left" w:pos="5295" w:leader="none"/>
        </w:tabs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52:00Z</dcterms:created>
  <dc:creator>sidickaya</dc:creator>
  <dc:description/>
  <dc:language>en-US</dc:language>
  <cp:lastModifiedBy>kulikov</cp:lastModifiedBy>
  <cp:lastPrinted>2017-04-17T11:10:00Z</cp:lastPrinted>
  <dcterms:modified xsi:type="dcterms:W3CDTF">2020-05-29T06:52:00Z</dcterms:modified>
  <cp:revision>2</cp:revision>
  <dc:subject/>
  <dc:title/>
</cp:coreProperties>
</file>