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25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б обмене акций ОАО на ИПЧ «Имущество» гражданам Республики Беларусь через подразделения ОАО «АСБ Беларусбанк» Гомельской области.</w:t>
        <w:br/>
        <w:t>Срок обмена установлен по 31 декабря 2020 года</w:t>
      </w:r>
    </w:p>
    <w:tbl>
      <w:tblPr>
        <w:tblW w:w="963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7"/>
        <w:gridCol w:w="4470"/>
        <w:gridCol w:w="1701"/>
        <w:gridCol w:w="2632"/>
      </w:tblGrid>
      <w:tr>
        <w:trPr/>
        <w:tc>
          <w:tcPr>
            <w:tcW w:w="827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АО</w:t>
            </w:r>
          </w:p>
        </w:tc>
        <w:tc>
          <w:tcPr>
            <w:tcW w:w="1701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еков за акцию</w:t>
            </w:r>
          </w:p>
        </w:tc>
        <w:tc>
          <w:tcPr>
            <w:tcW w:w="2632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р дивидендов* на 1 акцию по итогам работы за  2018  год, рублей</w:t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АО агропромышленного комплекса</w:t>
            </w:r>
          </w:p>
        </w:tc>
      </w:tr>
      <w:tr>
        <w:trPr/>
        <w:tc>
          <w:tcPr>
            <w:tcW w:w="827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70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B0F0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B0F0"/>
                  <w:sz w:val="28"/>
                  <w:szCs w:val="28"/>
                  <w:lang w:eastAsia="ru-RU"/>
                </w:rPr>
                <w:t>«Хальч»</w:t>
              </w:r>
            </w:hyperlink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ложить здесь вкладку при нажатии</w:t>
            </w:r>
          </w:p>
        </w:tc>
        <w:tc>
          <w:tcPr>
            <w:tcW w:w="1701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</w:tcPr>
          <w:p>
            <w:pPr>
              <w:pStyle w:val="Normal"/>
              <w:spacing w:lineRule="auto" w:line="240" w:before="0" w:after="225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* Размер дивидендов не гарантирован и зависит от результатов работы общества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 на получение дивидендов имеют акционеры, включенные в список лиц, участвующих в общем собрании, принявшем решение о выплате дивидендов.</w:t>
      </w:r>
    </w:p>
    <w:p>
      <w:pPr>
        <w:pStyle w:val="Normal"/>
        <w:spacing w:lineRule="auto" w:line="240" w:before="0" w:after="225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ен акций на ИПЧ «Имущество» производится в любом подразделении ОАО «АСБ Беларусбанк», выполняющем данную операцию, согласно списку предприятий, акции которых обмениваются на ИПЧ «Имущество» в том подразделении ОАО «АСБ Беларусбанк», в котором открыт специальный (чековый) счет гражданина.  </w:t>
      </w:r>
    </w:p>
    <w:p>
      <w:pPr>
        <w:pStyle w:val="Normal"/>
        <w:spacing w:lineRule="auto" w:line="240" w:before="0" w:after="225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ыполнения операции по обмену акций ОАО на ИПЧ «Имущество» гражданин предъявляет паспорт и сертификат ИПЧ «Имущество»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/>
        <w:jc w:val="lef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ka.gomel-region.by/uploads/files/INFORMATsIONNYJ-MEMORANDUM-OAO-Xalch-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7:00Z</dcterms:created>
  <dc:creator>111</dc:creator>
  <dc:description/>
  <dc:language>en-US</dc:language>
  <cp:lastModifiedBy>Ирина</cp:lastModifiedBy>
  <dcterms:modified xsi:type="dcterms:W3CDTF">2019-05-28T09:38:00Z</dcterms:modified>
  <cp:revision>4</cp:revision>
  <dc:subject/>
  <dc:title/>
</cp:coreProperties>
</file>