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65" w:type="dxa"/>
        <w:tblLayout w:type="fixed"/>
        <w:tblCellMar>
          <w:top w:w="210" w:type="dxa"/>
          <w:left w:w="165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 о порядке, условиях и стоимости предоставления платежных терминалов организациям торговли (серви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tbl>
            <w:tblPr>
              <w:tblW w:w="14554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5"/>
              <w:gridCol w:w="1442"/>
              <w:gridCol w:w="1505"/>
              <w:gridCol w:w="1527"/>
              <w:gridCol w:w="1336"/>
              <w:gridCol w:w="3989"/>
              <w:gridCol w:w="1416"/>
              <w:gridCol w:w="1614"/>
            </w:tblGrid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анка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именование поставщиков платежных терминалов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ипы (модели) платежных терминалов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словия приобретения терминалов организациями торговли (сервиса)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тоимость платежных терминалов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змер платы за эквайринг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именование организации, обслуживающей платежные терминалы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онтактный телефон банка для взаимодействия по вопросам эквайринга</w:t>
                  </w:r>
                </w:p>
              </w:tc>
            </w:tr>
            <w:tr>
              <w:trPr/>
              <w:tc>
                <w:tcPr>
                  <w:tcW w:w="172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АСБ Беларусбанк“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анковский процессинговый центр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ial-up/Ethernet с клавиатурой для ввода пин-кода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200 000 руб.</w:t>
                  </w:r>
                </w:p>
              </w:tc>
              <w:tc>
                <w:tcPr>
                  <w:tcW w:w="398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 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 ОАО ”АСБ Беларусбанк“:                                                              - 0,8 процента (для ОТС, пользующихся услугами пакета ”Торговый“);                                                       - 1,0 процент (для ОТС, находящих-ся на расчетно-кассовом обслуживании и пользующихся услугами инкассации);                                       - 1,5 процента (для ОТС, не находящихся на расчетно-кассовом обслуживании и не пользующихся услугами инкассации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 банков-резидентов (кроме карточек ОАО ”АСБ Беларусбанк“) - 2,0 процент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 банков - нерези-дентов – 3,0 процента.</w:t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анковский процессинговый центр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.Минск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17)2891461, (017)2188515, (017)2188720, (017)2188738, (017)2132108, (029)1686801, (029)3706354, (044)7581504, (029)1771376, (017)2794728, (017)2691062, (044)5978784, (044)5978778, (044)7977919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инская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17)2794863, (017)2794984, (017)2794728, (017)2794981, (017)2794641, (017)2794830, (017)2794627, (017)2794671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рестская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29)1551965, (029)1747020, (0162)277571, (0162)277479, (0162)277471, (0162)277595, (0162)277544, (0162)221106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итебская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29)3830846, (029)6376417, (0212)204745, (0212)204894, (0212)204925, (0212)204859, (0212)204866, (0212)204988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омельская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44)5534833, (029)3313632, (0232)791337, (0232)791437, (0232)792846, (0232)791352, (0232)791350, (0232)792836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Гродненская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152)737563, (0152)737646, (044)5518365, (044)5525323, (0152)737258, (0152)737070, (0152)737257, (0152)737156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огилевская. обл.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29)1114316, (044)7922017, (029)3249623, (044)5906790, (0222)299664, (0222)273703, (0222)299637, (0222)252989</w:t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SM/GPRS стационарный с клавиатурой для ввода пин-кода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 40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SM/GPRS переносной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 52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SM/GPRS переносной с адаптером автомобильным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 76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ial-up/Ethernet TR-POS с клавиатурой для ввода пин-кода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 24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thernet TR-POS интеллектуальный (без принтера) с клавиатурой для ввода пин-кода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68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OS терминал с возможностью проведения бесконтактных платежей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енд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80 082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за месяц)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POS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60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OO ”Туссон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SM/GPRS переносной со встроенной клавиатурой для ввода пин-кода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80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OOO ”Туссон“</w:t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ционные решения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POS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аж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300 000 руб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,5 процента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-ционные решения“</w:t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”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иорбанк“ ОАО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БайТех-Сервис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017) 219-84-42, (8017) 207-83-82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рговый эквайрин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eriFone VX 520 / 675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иентам банка терминалы предоставляются в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звозмездное пользование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тационарные торговые точки; не клиенты банка могут приобретать терминалы у поставщика за счет собственных средств.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 800 000 руб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, эмитированным  ”Приорбанк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- 1,2 процента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, эмитированным банками - резидентами 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8 процента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карточкам, эмитированным  банками – нерезидентами – 2,5 процента от сум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мальная сумма комиссионного вознаграждения – 395 000 рублей в месяц на каждую единицу терминального оборудования, переданного банком ОТС, или 230 000  рублей в месяц на каждую единицу терминального оборудования, приобретенного ОТС за свой счет и подключенного банк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БайТех-Сервис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017) 219-84-42, (8017) 207-83-82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017 289-91-87</w:t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БайТех-Сервис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017) 219-84-48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бильный эквайрин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идер PriorSmartPos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дель –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wipe ES01 (BE1201)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идер приобре-тается организа-цией за счет собственных средств в компании ООО ”БайТехСервис“ или в компании УП ”Велком“ (Velcoм).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 000 000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 700 000 ру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зависимости от условий приобретения 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5 процента от сум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мальная сумма комиссионного вознаграждения – 100 000 рублей в месяц на каждую единицу терминального оборудования.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БайТех-Сервис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8017) 219-84-48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017 289-91-87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БПС-Сбербанк“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анковский процессинговый центр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О ”МВВ-трейд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О ”Сервис Деск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Стационарные платежные терминалы с подключением Ethernet и GPRS c внешним пин-падом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Переносные GPRS терминал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Мобильные терминалы (mPOS)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обретение в собственность ОТС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енда за счет средств банка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енда за счет средств ОТС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Платежные терминалы с возможностью проведения бесконтактных платеже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8,5 до 10,2 млн. руб. (без НДС)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mPOS – 3,0 млн. ру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без НДС)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*подробная информация на сайтах поставщиков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0000"/>
                        <w:sz w:val="24"/>
                        <w:szCs w:val="24"/>
                        <w:u w:val="single"/>
                        <w:lang w:eastAsia="ru-RU"/>
                      </w:rPr>
                      <w:t>www.mpos.by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0000"/>
                        <w:sz w:val="24"/>
                        <w:szCs w:val="24"/>
                        <w:u w:val="single"/>
                        <w:lang w:eastAsia="ru-RU"/>
                      </w:rPr>
                      <w:t>www.mvv.by</w:t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990000"/>
                        <w:sz w:val="24"/>
                        <w:szCs w:val="24"/>
                        <w:u w:val="single"/>
                        <w:lang w:eastAsia="ru-RU"/>
                      </w:rPr>
                      <w:t>www.service-it.by</w:t>
                    </w:r>
                  </w:hyperlink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2 процента - по карточкам ОАО ”БПС-Сбербанк“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,5 процента – по карточкам банков – резидент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,0 процента – по картам банков – нерезидент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,0 процента (в т.ч. mPOS) – по карточкам Американ Экспресс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,5 процента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мобильных устройствах mPOS по карточкам Visa, MasterCard, БЕЛКАРТ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анковский процессинговый центр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О ”Сервис Деск“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акт-центр: 1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29/44 5148 148</w:t>
                  </w:r>
                </w:p>
              </w:tc>
            </w:tr>
            <w:tr>
              <w:trPr/>
              <w:tc>
                <w:tcPr>
                  <w:tcW w:w="172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Белгазпромбанк“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елгазпром банк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genico ICT22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genico IWL250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иентам банка терминалы предоставляются в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звозмездное пользован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при наличии термина-лов  у банк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398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0,8% до 3,0% от суммы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елгазпром-банк“</w:t>
                  </w:r>
                </w:p>
              </w:tc>
              <w:tc>
                <w:tcPr>
                  <w:tcW w:w="16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017 229 15 67</w:t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О ”МВВ-трейд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genico ICT220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упка, лизинг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68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елгазпром-банк“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О ”МВВ-трейд“</w:t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ngenico IWL250</w:t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950 000 руб.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СейлСерви-Солюшенс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andi E530</w:t>
                  </w:r>
                </w:p>
              </w:tc>
              <w:tc>
                <w:tcPr>
                  <w:tcW w:w="15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енда, покупка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аренде оборудования -380 000 руб. или 440 000 ру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покупке оборудования -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514 442 руб.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* - стоимость указана без НДС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елгазпром-банк“, 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СейлСерви-Солюшенс“</w:t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andi E550</w:t>
                  </w:r>
                </w:p>
              </w:tc>
              <w:tc>
                <w:tcPr>
                  <w:tcW w:w="15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аренде оборудования -380 000 руб. или 440 000 ру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покупке оборудования -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 464 192 руб.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* - стоимость указана без НДС</w:t>
                  </w:r>
                </w:p>
              </w:tc>
              <w:tc>
                <w:tcPr>
                  <w:tcW w:w="398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Банк БелВЭБ“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ООО ”Ланкард“ Минск, ул. Вань-ковича,  53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фис 1, пом. 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 017 265 09 0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ООО ”Лоял Клаб“ (торговая марка RBCARD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ский р-н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. Боровая, 1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лавный корпу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б. 5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 017 231 95 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25 530 30 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 ООО ”Амаден-Трейд“, Витебск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Терешковой 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. 23, к. 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212 26 11 64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212 26 18 90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Мобильный платежный терминал Pax S90 c ПО CAPS 1.10.  Работает по мобильной связи GPR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Стационар-ный платежный терминал S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(без) пин-падом SP20 или SP30 с ПО CAPS 1.10.  Работает по мобильной связи GPRS или сети Ethernet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ы предоставляются банком бесплатно на время действия договора эквайринга или приобретаются ОТС самостоя-тельно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 000 000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 000 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б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0,8% до 3,5% от суммы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УП ”Фарнелл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17 265 09 0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ЗАО ”Сервис Деск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17 389 17 09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В Минске – Департамент банковских карточек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7 309 62 0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7 309 62 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В отделениях банка – руково-дители отделов розничного бизнеса отделений ОАО ”Банк БелВЭБ“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ительные сведения: при подключении терминала через связь GPRS ОТС приобретают SIM-карту самостоятель-но; при подключении  терминала через связь Ethernet ОТС обеспечивает наличие сети Интернет.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Белинвестбанк“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СейлСерви-Солюшенс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стационарного исполнения Landi STAR EPT-5630 с ПИН клавиатур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стационарного исполнения Landi E530 с ПИН клавиатурой и модулем чтения карточек  по бесконтактной технолог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переносного исполнения Landi STAR EPT-56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переносного исполнения Landi E550 с модулем чтения карточек по бесконтактной технолог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стационарного исполнения Ingenico 5100 с ПИН клавиатур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рминал переносного исполнения Ingenico 79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н-пады для подключения к суммирующим кассовым системам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agem ML3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andi E520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Ingenico 3070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орудование предоставляется на безвозмездной основ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В случае наличия у банка с ОТС договора о зарплатном обслуживании с использованием карточек и/или договора на инкассацию/прием наличных денежных средств торговой точки обслуживания ОТС и/или договора текущего (расчетного) банковского счета, открытого в банке, через который будут проходить все расчеты в рамках договора эквайринга и при наличии среднемесячной выручки по торговой точке в размере, равном или боле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350 млн. руб. по г.Минску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250 млн. руб. по РБ за исключением г.Минс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В случае присвоения ОТС статуса ”VIP-клиент“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В случае отсутствия у банка заключенных с ОТС договоров, перечисленных в п. 1, и при наличии среднемесячной выручки по торговой точке в размере, равном или боле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750 млн. руб. по г.Минску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600 млн. руб. по РБ за исключением г.Минск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 невозмож-ности выполнить вышеуказанные условия ОТС может обратиться к поставщику терминального оборудования и получить его на условиях выкупа или предоставления в аренду.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имость при покупке оборудовани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  стационарный POS-терминал Landi E530 с пин-клавиатурой Landi S100 – 12 617 330 руб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  мобильный POS-терминал Landi E550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 957 030 руб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   пин-пад для кассовых систем Landi E520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371 840 руб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   устройство считывания бесконтактных банковских платежных карт R60N для терминалов Landi E530 / Landi E550 –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 720 040 руб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имость услуги по предоставлению оборудования во временное пользов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терминалы Landi E530 / Landi E5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уровень сопровождения – базовый) – 456 000  руб. в меся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терминал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andi E530 / Landi E5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уровень сопро-вождения – стандартный) – 528 000 руб. в меся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устройство считывания бесконтактных банковских платежных карт R60N для терминалов Landi E530 / Landi E550 – 126 000  руб. в месяц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ответствии со Сборником размеров платы (вознаграждений) за операции, осуществляемые в ОАО “Белинвест-банк“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  За эквайринг операций в белорусских рублях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1. При наличии договорных отношений банка и ОТС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резидентов – не менее 1,2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нерезидентов – не менее 3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2. При отсутствии  договорных отношений банка и ОТ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резидентов – не менее 1,7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нерезидентов – не менее 3% от сум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За эквайринг операций в иностранной валют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1. При наличии договорных отношений банка и ОТ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резидентов – не менее 1,4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нерезидентов – не менее 3,2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2. При отсутствии  договорных отношений банка и ОТ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резидентов – не менее 1,9% от суммы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- по карточкам банков-нерезидентов – не менее 3,2% от суммы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елинвестбанк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СейлСерви-Солюшенс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220056 г. Минск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л. Стариновская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. 25, офис 12Н)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017) 229 14 9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ли 146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АО ”Белагропромбанк“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АО ”Банковский процессинговый центр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УССОН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пы (модели) терминального оборудования: Dial-up, GSM (стационарный, переносной, бесконтактный); Ethernet (стационарный, бесконтактный, TR-POS для компьютерно-кассовых систем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POS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счет средств банка (безвозмезд-ное пользование)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ренда (ОАО ”Банковский процессинговый центр“,              ООО ”ТУССОН“)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 счет средств ОТС  (ОАО ”Банковский процессинговый центр“, ООО ”ТУССОН“)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оимость терминального оборудования, арендная плата – в соответствии с прейскурантом поставщиков терминального оборудования (ОАО ”Банков-ский процессин-говый центр“, ООО ”ТУССОН“)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азмер комиссионного вознаграждения  за оказание услуг по эквайрингу устанавливается для каждой ОТС индивидуально и определяется на основании предоставленной ОТС дополни-тельной инфор-мации (место-нахождения (город, сельская местность), форма собственности, наличный оборот в торговой точке, пользование другими услугами банка (инкассация, расчетно-кассовое обслуживание в банке, зарплатный проект) и т. д.)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 ОАО ”Банковский процессинговый центр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 (017) 299 25 24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 ООО ”ТУССОН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. (017) 389 76 68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такт-центр банка – тел. 136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 также любое подразделение банка в зависимости от месторасположения ОТС.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О ”Цептер Банк“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(Банк не осуществляет торговый эквайринг, однако  в рамках заключенных договоров с ОАО ”АСБ Беларусбанк“ и ООО ”Транзакционные решения“ по участию банка  в проекте ”ГандлярокОК“ заключает договора с ОТС)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-ционные решения“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бильный терминал Vi218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обретение в собственность ОТС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300 000  руб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,5% от суммы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-ционные решения“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7 231 89 49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О Банк ВТБ (Беларусь)</w:t>
                  </w:r>
                </w:p>
              </w:tc>
              <w:tc>
                <w:tcPr>
                  <w:tcW w:w="14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-ционные решения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фоны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25 615 78 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29 615 90 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17 293 35 27</w:t>
                  </w:r>
                </w:p>
              </w:tc>
              <w:tc>
                <w:tcPr>
                  <w:tcW w:w="1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обильный терминал Vi218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овременный  выкуп</w:t>
                  </w:r>
                </w:p>
              </w:tc>
              <w:tc>
                <w:tcPr>
                  <w:tcW w:w="1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 300 000  руб.</w:t>
                  </w:r>
                </w:p>
              </w:tc>
              <w:tc>
                <w:tcPr>
                  <w:tcW w:w="39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,5% от суммы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ОО ”Транзак-ционные решения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фоны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25 615 78 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29 615 90 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17 293 35 27</w:t>
                  </w:r>
                </w:p>
              </w:tc>
              <w:tc>
                <w:tcPr>
                  <w:tcW w:w="16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+375 (017, 033, 029) 309 15 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os.by/" TargetMode="External"/><Relationship Id="rId3" Type="http://schemas.openxmlformats.org/officeDocument/2006/relationships/hyperlink" Target="http://www.mvv.by/" TargetMode="External"/><Relationship Id="rId4" Type="http://schemas.openxmlformats.org/officeDocument/2006/relationships/hyperlink" Target="http://www.service-it.by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9:00Z</dcterms:created>
  <dc:creator>Ирина</dc:creator>
  <dc:description/>
  <dc:language>en-US</dc:language>
  <cp:lastModifiedBy>Ирина</cp:lastModifiedBy>
  <dcterms:modified xsi:type="dcterms:W3CDTF">2016-01-19T07:09:00Z</dcterms:modified>
  <cp:revision>2</cp:revision>
  <dc:subject/>
  <dc:title/>
</cp:coreProperties>
</file>