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0"/>
          <w:szCs w:val="30"/>
        </w:rPr>
        <w:t>Информация о наличии арендных жилых помещений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государственного жилищного фонда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етковский районный исполнительный комитет объявляет прием заявлений граждан на предоставление следующих арендных жилых помещений государственного жилищного фонда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1) для граждан, имеющих первоочередное право на предоставление арендных жилых помещений государственного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жилищного фонда в связи с характером трудовых (служебных) отношений, не имеющих жилых помещений в собственности (долей в праве общей собственности на жилые помещения) и (или) во владении и пользовании в населенном пункте по месту работы (службы)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3-х комнатная квартира № 2, расположенная по адресу: аг. Столбун, ул. Советская, 10 (общей площадью жилых помещений 58,0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Столбун, ул. Победы, 43а (общей площадью жилых помещений 73,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Столбун, ул. Комсомольская, 16 (общей площадью жилых помещений 78,44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2-х комнатная квартира № 1, расположенная по адресу: аг. Яново, ул. Совхозная, 11а (общей площадью жилых помещений 49,61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Яново, ул. Садовая, 30 (общей площадью жилых помещений 70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2-х комнатная квартира № 6, расположенная по адресу: аг. Малые Немки, ул. Молодежная, 2 (общей площадью жилых помещений 66,79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) для граждан, состоящих на учете нуждающихся в улучшении жилищных условий, а также для тех, кто не состоит на таком учете (в случае отсутствия заявлений от граждан, состоящих на учете)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3-х комнатная квартира, расположенная по адресу: аг. Присно, ул. Молодёжная, д. 3, кв. 1 (общей площадью жилых помещений 89,17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3-х комнатная квартира, расположенная по адресу: аг. Присно, ул. Молодёжная, д. 13, кв. 2 (общей площадью жилых помещений 89,1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3-х комнатная квартира, расположенная по адресу: аг. Присно, ул. Молодёжная, д. 4, кв. 2 (общей площадью жилых помещений 89,1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Светиловичи, ул. Гагарина, 13 (общей площадью жилых помещений 51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г. Ветка, ул. Парижской Коммуны, 46 (общей площадью жилых помещений 51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Присно, ул. 70 лет Октября, 8 (общей площадью жилых помещений 93,04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Шерстин, ул. Соболевского, 24 (общей площадью жилых помещений 24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Шерстин, ул. Соболевского, 237 (общей площадью жилых помещений 64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), требует ремонта;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2-х комнатная квартира, расположенная по адресу: аг. Шерстин, ул. Колхозная, д. 10, кв. 1 (общей площадью жилых помещений 29,0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), требует ремонта;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– </w:t>
      </w:r>
      <w:r>
        <w:rPr>
          <w:sz w:val="30"/>
          <w:szCs w:val="30"/>
        </w:rPr>
        <w:t>жилой дом, расположенный по адресу: аг. Пыхань, ул. Советская, 5 (общей площадью жилых помещений 70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2-х комнатная квартира, расположенная по адресу: аг. Пыхань, ул. Советская, д. 8, кв. 1 (общей площадью жилых помещений 60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– </w:t>
      </w:r>
      <w:r>
        <w:rPr>
          <w:sz w:val="30"/>
          <w:szCs w:val="30"/>
        </w:rPr>
        <w:t>комната 2-2, расположенная по адресу: аг. Даниловичи, ул. Молодежная, д. 42 (общей площадью жилых помещений 27,6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требует ремон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ПРАВОЧНО: В случае их не востребованности в течении 6 и более месяцев, данные жилые помещения могут быть выставлены на продаж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подаче заявления, гражданин предъявляет паспорт или иной документ, удостоверяющий личность, а также справку о находящихся в собственности гражданина жилых помещений по месту нахождения жилого помещения или квитанцию об оплате за данную справку, на основании которой будет сделан запрос о её предоставлении в Ветковский пункт Добрушского бюро по государственной регистрации и земельному кадастр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едения о состоянии на учёте нуждающихся в улучшении жилищных условий  и справка о занимаемом в данном населённом пункте жилом помещении и составе семьи, самостоятельно запрашиваются специалистами службы «Одно окно»  и передаются в отдел жилищно-коммунального хозяйства, архитектуры и строительства райисполкома (каб. 2-2 здания райсовета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отсутствии заявлений от граждан, состоящих на учёте нуждающихся в улучшении жилищных условий, арендное жилое помещение будет предоставлено гражданам, не состоящим на таком учёте, в порядке очередности поступления заявлен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Более подробно о размере оплаты за аренду жилого помещения можно узнать по телефону: 4-26-25.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ab/>
        <w:t xml:space="preserve">Заявления граждан о предоставлении арендного жилого помещения принимаются службой «Одно окно» Ветковского райисполкома (Красная площадь, д. 8) </w:t>
      </w:r>
      <w:r>
        <w:rPr>
          <w:b/>
          <w:color w:val="000000"/>
          <w:sz w:val="30"/>
          <w:szCs w:val="30"/>
          <w:highlight w:val="yellow"/>
        </w:rPr>
        <w:t>с 31 июля по 14 августа 2020 г. включительно</w:t>
      </w:r>
      <w:r>
        <w:rPr>
          <w:b/>
          <w:color w:val="000000"/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рафик работы службы «Одно окно» Ветковского райисполкома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1.07.2020 г. – с 8.00 до 17.00, с 12.00 до 13.00 обеденный переры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недельник, вторник, среда, пятница с 08.00 до 18.00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четверг с 8.00 до 20.00, с 13.00 до 14.00 обеденный перерыв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уббота с 8.00 до 12.00, воскресенье – выходно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истечении указанного срока согласно действующему законодательству райисполком рассмотрит поступившие заявления от граждан и примет соответствующие реш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равки по тел.: (802330) 4-30-78, 4-27-38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30.07.2020 г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00"/>
        <w:jc w:val="both"/>
        <w:rPr/>
      </w:pPr>
      <w:r>
        <w:rPr>
          <w:sz w:val="30"/>
          <w:szCs w:val="30"/>
        </w:rPr>
        <w:t>Заместитель председателя</w:t>
        <w:tab/>
        <w:tab/>
        <w:tab/>
        <w:tab/>
        <w:tab/>
        <w:tab/>
        <w:t>А.В.Соловьев</w:t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18"/>
          <w:szCs w:val="18"/>
        </w:rPr>
      </w:pPr>
      <w:r>
        <w:rPr>
          <w:sz w:val="18"/>
          <w:szCs w:val="18"/>
        </w:rPr>
        <w:t>Буланович 4 27 3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46:00Z</dcterms:created>
  <dc:creator>User</dc:creator>
  <dc:description/>
  <dc:language>en-US</dc:language>
  <cp:lastModifiedBy>User</cp:lastModifiedBy>
  <cp:lastPrinted>2020-07-31T08:57:00Z</cp:lastPrinted>
  <dcterms:modified xsi:type="dcterms:W3CDTF">2020-07-31T12:46:00Z</dcterms:modified>
  <cp:revision>2</cp:revision>
  <dc:subject/>
  <dc:title>Информация о наличии жилых помещений коммерческого использования</dc:title>
</cp:coreProperties>
</file>