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Госпромназор информируе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3 по 25 мая 2018г. будет проведен мониторинг промышленной безопасности хозяйств находящихся в Ветковском районе, а именно филиала «Агрофирма имени Лебедева» РУП «Гомельэнерго» и УСП «Искра Ветка». В ходе мониторинга будет проверено состояние системы газораспределения и газопотребления зерносушильных комплексов в рамках следующих вопросов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ых разрешительных документов (лицензий, разрешений) на право деятельности в области промышленной безопасност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ормативных правовых актов, технических нормативных правовых актов, локальных технических нормативных правовых актов, регламентирующих требования безопасной эксплуатации поднадзорных потенциально опасных объект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ход реализации программ технического перевооружения производства, предусматривающих замену и модернизацию технических устройств, отработавших нормативный срок эксплуатаци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штата работников потенциально опасных объектов, соответствие их квалификационным требованиям,  соблюдение порядка допуска к работе на объекте, обучение, аттестация, проверка знаний, наличие соответствующих удостоверений, свидетельств, протокол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роизводственного контроля за соблюдением требований промышленной безопасности, организация технического надзора за безопасной эксплуатацией потенциально опасных объект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убъектом хозяйствования противоаварийных тренировок с персоналом, обслуживающим потенциально опасные объекты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порядок ведения технической и технологической документации, в том числе эксплуатационной (паспортов, инструкций по эксплуатации, схем, журналов, актов, отчетов  и т.д.)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хнического обслуживания, техническое диагностирование и техническое освидетельствование потенциально опасных объект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технических устройств, эксплуатируемых на потенциально опасных  объектах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ность автоматики безопасности и регулирования котлов и их горелок, исправность резервного и вспомогательного оборудования, готовность их к работе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ктов проверки дымовых и вентка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лучшения взаимодействия государственных контролирующих (надзорных) органов с работниками субъекта хозяйствования и населения района по вопросам промышленной безопасности обращаться по телефону: +375 44 725 55 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осударственный инспек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надзора Гомель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го управления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Госпромнадзора                 </w:t>
        <w:tab/>
        <w:tab/>
        <w:tab/>
        <w:tab/>
        <w:tab/>
        <w:t>Седич Ю.С.</w:t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04:00Z</dcterms:created>
  <dc:creator>NAP</dc:creator>
  <dc:description/>
  <dc:language>en-US</dc:language>
  <cp:lastModifiedBy>Ирина</cp:lastModifiedBy>
  <dcterms:modified xsi:type="dcterms:W3CDTF">2018-05-18T09:04:00Z</dcterms:modified>
  <cp:revision>2</cp:revision>
  <dc:subject/>
  <dc:title/>
</cp:coreProperties>
</file>