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Style w:val="Fontstyle01"/>
        </w:rPr>
        <w:t>Информация о деятельности Совета по развитию предпринимательства при Ветковском райисполкоме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21"/>
        </w:rPr>
        <w:t xml:space="preserve">19 апреля 2018 года при Ветковском райисполкоме создан Совет </w:t>
      </w:r>
      <w:r>
        <w:rPr>
          <w:rStyle w:val="Fontstyle01"/>
          <w:b w:val="false"/>
        </w:rPr>
        <w:t xml:space="preserve">по развитию предпринимательства </w:t>
      </w:r>
      <w:r>
        <w:rPr>
          <w:rStyle w:val="Fontstyle21"/>
        </w:rPr>
        <w:t>для объективного рассмотрения и обсуждения</w:t>
      </w:r>
      <w:r>
        <w:rPr>
          <w:color w:val="000000"/>
          <w:sz w:val="30"/>
          <w:szCs w:val="30"/>
        </w:rPr>
        <w:t xml:space="preserve"> </w:t>
      </w:r>
      <w:r>
        <w:rPr>
          <w:rStyle w:val="Fontstyle21"/>
        </w:rPr>
        <w:t>разрабатываемых проектов нормативных актов, а также для рассмотрения в пределах установленной законодательством компетенции проблемных</w:t>
      </w:r>
      <w:r>
        <w:rPr>
          <w:color w:val="000000"/>
          <w:sz w:val="30"/>
          <w:szCs w:val="30"/>
        </w:rPr>
        <w:t xml:space="preserve"> </w:t>
      </w:r>
      <w:r>
        <w:rPr>
          <w:rStyle w:val="Fontstyle21"/>
        </w:rPr>
        <w:t>вопросов, возникающих у юридических и физических лиц в ходе</w:t>
      </w:r>
      <w:r>
        <w:rPr>
          <w:color w:val="000000"/>
          <w:sz w:val="30"/>
          <w:szCs w:val="30"/>
        </w:rPr>
        <w:t xml:space="preserve"> </w:t>
      </w:r>
      <w:r>
        <w:rPr>
          <w:rStyle w:val="Fontstyle21"/>
        </w:rPr>
        <w:t>осуществления предпринимательской деятель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21"/>
        </w:rPr>
        <w:t>В текущем году на Совете</w:t>
      </w:r>
      <w:r>
        <w:rPr>
          <w:color w:val="000000"/>
          <w:sz w:val="30"/>
          <w:szCs w:val="30"/>
        </w:rPr>
        <w:t xml:space="preserve"> </w:t>
      </w:r>
      <w:r>
        <w:rPr>
          <w:rStyle w:val="Fontstyle21"/>
        </w:rPr>
        <w:t>по развитию предпринимательства при Ветковском райисполкоме</w:t>
      </w:r>
      <w:r>
        <w:rPr>
          <w:color w:val="000000"/>
          <w:sz w:val="30"/>
          <w:szCs w:val="30"/>
        </w:rPr>
        <w:t xml:space="preserve"> </w:t>
      </w:r>
      <w:r>
        <w:rPr>
          <w:rStyle w:val="Fontstyle21"/>
        </w:rPr>
        <w:t>рассмотрены следующие вопросы: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21"/>
        </w:rPr>
        <w:t>февраль 2019 года: «О развитии торговли, общественного питания и бытового обслуживания (Указ Президента Республики Беларусь от 22.09.2017г. № 345)», «Об оказании государственно финансовой поддержки субъектам малого предпринимательства»,  «Объекты недвижимого имущества, предлагаемые для сдачи в аренду, продажи на территории Ветковского района»;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Fontstyle21"/>
        </w:rPr>
        <w:t>март 2019 года: «О своевременности и достоверности отражения выручки от реализации товаров, работ, услуг», «О соблюдении законодательства в сфере защиты прав потребителя субъектами торговли, общественного питания и бытового обслуживания», «О совершенствовании контрольно (надзорной) деятельности в Республике Беларусь»;</w:t>
      </w:r>
    </w:p>
    <w:p>
      <w:pPr>
        <w:pStyle w:val="Normal"/>
        <w:spacing w:before="0" w:after="0"/>
        <w:ind w:firstLine="709"/>
        <w:jc w:val="both"/>
        <w:rPr>
          <w:rStyle w:val="Fontstyle21"/>
        </w:rPr>
      </w:pPr>
      <w:r>
        <w:rPr>
          <w:rStyle w:val="Fontstyle21"/>
        </w:rPr>
        <w:t>апрель 2019 года: «Об основных изменениях на 2019 год, касающихся налогового законодательства», «О порядке норм применения Указа Президента Республики Беларусь от 27.12.2018 года «О государственном социальном страховании», «Обзор основных изменений в области имущественных отношений», «Изменения лесного законодательства», «О своевременности и достоверности отражения выручки от реализации товаров, работ, услуг»;</w:t>
      </w:r>
    </w:p>
    <w:p>
      <w:pPr>
        <w:pStyle w:val="Style15"/>
        <w:widowControl/>
        <w:spacing w:lineRule="exact" w:line="338" w:before="7" w:after="0"/>
        <w:ind w:firstLine="720"/>
        <w:rPr/>
      </w:pPr>
      <w:r>
        <w:rPr>
          <w:rStyle w:val="Fontstyle21"/>
        </w:rPr>
        <w:t xml:space="preserve">сентябрь 2019 года: </w:t>
      </w:r>
      <w:r>
        <w:rPr>
          <w:sz w:val="30"/>
          <w:szCs w:val="30"/>
        </w:rPr>
        <w:t>«Разобраться в причинах падения розничного товарооборота по основным субъектам торговли, формирующим данный показатель, и выработать решения для увеличения розничного товарооборота»;</w:t>
      </w:r>
    </w:p>
    <w:p>
      <w:pPr>
        <w:pStyle w:val="Style15"/>
        <w:widowControl/>
        <w:spacing w:lineRule="exact" w:line="338" w:before="7" w:after="0"/>
        <w:ind w:firstLine="720"/>
        <w:rPr>
          <w:sz w:val="30"/>
          <w:szCs w:val="30"/>
        </w:rPr>
      </w:pPr>
      <w:r>
        <w:rPr>
          <w:sz w:val="30"/>
          <w:szCs w:val="30"/>
        </w:rPr>
        <w:t>ноябрь 2019 года: «О применении норм налогового законодательства», «Об изменениях в законодательстве по охране труда», «Объекты недвижимого имущества, предлагаемые для сдачи в аренду и продажи на территории Ветковского района»,  «Государственная финансовая поддержка», «Условия расчетно-кассового обслуживания клиентов  «Белагропромбанк»», «О кредитовании субъектов малого и среднего бизнеса через Беларусбанк».</w:t>
      </w:r>
    </w:p>
    <w:p>
      <w:pPr>
        <w:pStyle w:val="Style15"/>
        <w:widowControl/>
        <w:spacing w:lineRule="exact" w:line="338" w:before="7" w:after="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30"/>
      <w:szCs w:val="30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46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2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11-27T11:29:00Z</dcterms:modified>
  <cp:revision>5</cp:revision>
  <dc:subject/>
  <dc:title/>
</cp:coreProperties>
</file>