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19.02.2019 № 6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28-12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6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4 марта 2019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повторно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1-36 Инструкции о порядке проведения конкурсов по выбору исполнителей мероприятий государственных программ Министерством сельского хозяйства и продовольствия Республики Беларусь от 15 августа 2016 г. № 26 (Национальный правовой Интернет-портал Республики Беларусь, 02.09.2016, 8/31234);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3 дня до завершения), а так же отменить конкурс на любом этапе его проведения, но не позднее одного рабочего дня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развития аграрного бизнеса в Республике Беларусь на 2016-2020 годы</w:t>
      </w:r>
    </w:p>
    <w:p>
      <w:pPr>
        <w:pStyle w:val="Underpoint"/>
        <w:rPr/>
      </w:pPr>
      <w:r>
        <w:rPr/>
        <w:t xml:space="preserve">3.2. наименование подпрограммы </w:t>
      </w:r>
      <w:r>
        <w:rPr>
          <w:u w:val="single"/>
        </w:rPr>
        <w:t>Развитие растениеводства, переработки и реализации продукции растениеводства</w:t>
      </w:r>
    </w:p>
    <w:p>
      <w:pPr>
        <w:pStyle w:val="Underpoint"/>
        <w:rPr>
          <w:u w:val="single"/>
        </w:rPr>
      </w:pPr>
      <w:r>
        <w:rPr/>
        <w:t xml:space="preserve">3.3. название мероприятия </w:t>
      </w:r>
      <w:r>
        <w:rPr>
          <w:u w:val="single"/>
        </w:rPr>
        <w:t>Проведение комплекса работ, связанных с известкованием кислых почв, включая приобретение известковых материалов и их транспортировку (оставшаяся часть мероприятия на площади 153,4 га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Сохранение почвенного плодородия, путем поддержания кислотности почв на оптимальном уровне посредством выполнения мероприятия на площади 153,4 га в соответствии с тр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ода № 77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5 марта 2019 года – 31 декабря 2019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обеспечение проведения комплекса работ по известкованию кислых почв, известковыми материалами, включенными в Государственный реестр средств защиты растений (пестицидов) и удобрений, разрешенными к применению на территории Республики Беларусь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79 007,20 (семьдесят девять тысяч семь белорусских рублей 20 копеек) белорусских рублей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я (приложение 1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я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я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 о наличии текущего счета;</w:t>
      </w:r>
    </w:p>
    <w:p>
      <w:pPr>
        <w:pStyle w:val="Underpoint"/>
        <w:rPr>
          <w:u w:val="single"/>
        </w:rPr>
      </w:pPr>
      <w:r>
        <w:rPr>
          <w:u w:val="single"/>
        </w:rPr>
        <w:t>- документ, подтверждающий наличие кислых почв;</w:t>
      </w:r>
    </w:p>
    <w:p>
      <w:pPr>
        <w:pStyle w:val="Underpoint"/>
        <w:rPr/>
      </w:pPr>
      <w:r>
        <w:rPr>
          <w:u w:val="single"/>
        </w:rPr>
        <w:t>- справку о наличии (отсутствии) задолженности по заработной плате на 01.02.2019 г.;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28 февраля 2019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 отсутствие задолженности по заработной плате (10 баллов);</w:t>
      </w:r>
    </w:p>
    <w:p>
      <w:pPr>
        <w:pStyle w:val="Underpoint"/>
        <w:rPr/>
      </w:pPr>
      <w:r>
        <w:rPr>
          <w:u w:val="single"/>
        </w:rPr>
        <w:t>- наличие в штате агрономической, экономической и (или) бухгалтерской служб (10 баллов);</w:t>
      </w:r>
    </w:p>
    <w:p>
      <w:pPr>
        <w:pStyle w:val="Underpoint"/>
        <w:rPr/>
      </w:pPr>
      <w:r>
        <w:rPr>
          <w:u w:val="single"/>
        </w:rPr>
        <w:t>- расположение земель на территории Ветковского района (70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, или несколько участников, если один участник не может полностью (в полном объеме) реализовать мероприятие.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6 марта 2019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11 марта 2019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один рабочий день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683" w:hanging="0"/>
        <w:jc w:val="left"/>
        <w:rPr/>
      </w:pPr>
      <w:r>
        <w:rPr/>
        <w:t>Заместитель начальника управления сельского хозяйства и продовольствия Ветковского райисполкома</w:t>
        <w:tab/>
        <w:t>А.А.Курако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9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конкурсные документы на выполнение мероприятия «Проведение комплекса работ, связанных с известкованием кислых почв, включая приобретение известковых материалов и их транспортировку», мы, нижеподписавшиеся, уполномоченные на подписание заявления, согласны принять участие в конкурсе на выполнение части мероприятия «Проведение комплекса работ, связанных с известкованием кислых почв, включая приобретение известковых материалов и их транспортировку» на площади _____ 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ая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9-01-11T09:43:00Z</cp:lastPrinted>
  <dcterms:modified xsi:type="dcterms:W3CDTF">2019-02-19T06:24:00Z</dcterms:modified>
  <cp:revision>46</cp:revision>
  <dc:subject/>
  <dc:title/>
</cp:coreProperties>
</file>