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23.05.2018 № 9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 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4-28-12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9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8 июня 2018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впервые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неделю до завершения), а так же отменить конкурс на любом этапе его проведения, но не позднее пяти рабочих дней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ода № 1922</w:t>
      </w:r>
    </w:p>
    <w:p>
      <w:pPr>
        <w:pStyle w:val="Underpoint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Защитные мероприятия в сельскохозяйственном производстве: выполнение уходных работ на пастбищах, созданных для скота личных подсобных хозяйств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Проведение в 2018 году уходных работ на улучшенных луговых землях для скота личных подсобных хозяйств на площади 16 га.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15 июня 2018 года –            31 декабря 2018 года.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закупаемый товар, выполненные работы, оказанные услуги должны соответствовать требованиям нормативных правовых актов.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ориентировочный 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1 946,00 (одна тысяча девятьсот сорок шесть белорусских рублей 00 копеек) белорусских рублей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й (приложение 2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й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й: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.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4 июня 2018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/>
      </w:pPr>
      <w:r>
        <w:rPr>
          <w:u w:val="single"/>
        </w:rPr>
        <w:t>-</w:t>
        <w:tab/>
        <w:t>отсутствие задолженности по заработной плате (5 баллов);</w:t>
      </w:r>
    </w:p>
    <w:p>
      <w:pPr>
        <w:pStyle w:val="Underpoint"/>
        <w:rPr/>
      </w:pPr>
      <w:r>
        <w:rPr>
          <w:u w:val="single"/>
        </w:rPr>
        <w:t>-</w:t>
        <w:tab/>
        <w:t>наличие в штате юриста (5 баллов);</w:t>
      </w:r>
    </w:p>
    <w:p>
      <w:pPr>
        <w:pStyle w:val="Underpoint"/>
        <w:rPr/>
      </w:pPr>
      <w:r>
        <w:rPr>
          <w:u w:val="single"/>
        </w:rPr>
        <w:t>-</w:t>
        <w:tab/>
        <w:t>наличие в штате экономической и бухгалтерской служб (5 баллов);</w:t>
      </w:r>
    </w:p>
    <w:p>
      <w:pPr>
        <w:pStyle w:val="Underpoint"/>
        <w:rPr/>
      </w:pPr>
      <w:r>
        <w:rPr>
          <w:u w:val="single"/>
        </w:rPr>
        <w:t>-</w:t>
        <w:tab/>
        <w:t>наличие опыта работы с сельскохозяйственными, обслуживающими, перерабатывающими предприятиями агропромышленного комплекса (75 баллов);</w:t>
      </w:r>
    </w:p>
    <w:p>
      <w:pPr>
        <w:pStyle w:val="Underpoint"/>
        <w:rPr/>
      </w:pPr>
      <w:r>
        <w:rPr>
          <w:u w:val="single"/>
        </w:rPr>
        <w:t>-</w:t>
        <w:tab/>
        <w:t>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12 июня 2018 года</w:t>
      </w:r>
    </w:p>
    <w:p>
      <w:pPr>
        <w:pStyle w:val="Underpoint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14 июня 2018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пять календарных дней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824" w:hanging="0"/>
        <w:jc w:val="left"/>
        <w:rPr/>
      </w:pPr>
      <w:r>
        <w:rPr/>
        <w:t>Первый заместитель председателя – начальник управления сельского хозяйства и продовольствия Ветковского райисполкома</w:t>
        <w:tab/>
        <w:t>А.Г.Тихоновски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8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ставленные конкурсные документы на выполнение мероприятия «Защитные мероприятия в сельскохозяйственном производстве: выполнение уходных работ на пастбищах, созданных для скота личных подсобных хозяйств», мы, нижеподписавшиеся, уполномоченные на подписание заявления, согласны принять участие в конкурс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ую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cp:lastPrinted>2018-01-31T17:02:00Z</cp:lastPrinted>
  <dcterms:modified xsi:type="dcterms:W3CDTF">2018-05-23T09:18:00Z</dcterms:modified>
  <cp:revision>40</cp:revision>
  <dc:subject/>
  <dc:title/>
</cp:coreProperties>
</file>