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31.01.2019 № 4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 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3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8 февраля 2019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8-36 Инструкции о порядке проведения конкурсов по выбору исполнителей мероприятий государственных программ, утвержденной постановлением Министерством по чрезвычайным ситуациям Республики Беларусь от 30 сентября 2016 г. № 60 (Национальный правовой Интернет-портал Республики Беларусь, 01.11.2016, 8/31389)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по преодолению последствий катастрофы на Чернобыльской АЭС на 2011-2015 годы и на период до 2020 года, утвержденная постановлением Совета Министров Республики Беларусь от 31 декабря 2010 года № 1922</w:t>
      </w:r>
    </w:p>
    <w:p>
      <w:pPr>
        <w:pStyle w:val="Underpoint"/>
        <w:rPr/>
      </w:pPr>
      <w:r>
        <w:rPr/>
        <w:t xml:space="preserve">3.2. задача государственной программы </w:t>
      </w:r>
      <w:r>
        <w:rPr>
          <w:u w:val="single"/>
        </w:rPr>
        <w:t>Реализация комплекса защитных мероприятий в сельском хозяйстве, обеспечивающих производство продукции, соответствующей республиканским и международным нормативам по содержанию радионуклидов, выполнение работ по ликвидации непригодных объектов, дезактивации, захоронению радиоактивных отходов, требующих специального обращения</w:t>
      </w:r>
    </w:p>
    <w:p>
      <w:pPr>
        <w:pStyle w:val="Underpoint"/>
        <w:rPr/>
      </w:pPr>
      <w:r>
        <w:rPr/>
        <w:t xml:space="preserve">3.3. название мероприятия </w:t>
      </w:r>
      <w:r>
        <w:rPr>
          <w:u w:val="single"/>
        </w:rPr>
        <w:t>Выполнение ремонтно-эксплуатационных работ на внутрихозяйственных мелиоративных сетях.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Выполнение в 2019 году ремонтно-эксплуатационных работ на внутрихозяйственных мелиоративных сетях, загрязненных цезием-137 более 5 Ки/км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территорий Ветковского района, протяженностью 150 км.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25 февраля 2019 года –            31 декабря 2019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выполнения работ в установленные сроки по следующим видам работ согласно «Инструкции о порядке планирования потребности в материально-технических ресурсах и финансировании для осуществления защитных мероприятий в сельскохозяйственном производстве на территории радиоактивного загрязнения»: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обкашивание берм и откосов каналов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вырубка и вывоз древесно-кустарниковой растительности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очистка каналов от заиления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разравнивание вынутого грунта с последующим дискованием кавальеров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65 732,00 (сто шестьдесят пять тысяч семьсот тридцать два белорусских рубля 00 копеек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 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й (приложение 2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й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й:</w:t>
      </w:r>
    </w:p>
    <w:p>
      <w:pPr>
        <w:pStyle w:val="Underpoint"/>
        <w:rPr/>
      </w:pPr>
      <w:r>
        <w:rPr>
          <w:u w:val="single"/>
        </w:rPr>
        <w:t>- заверенную организацией копию учредительного документа о государственной регистрации;</w:t>
      </w:r>
    </w:p>
    <w:p>
      <w:pPr>
        <w:pStyle w:val="Underpoint"/>
        <w:rPr/>
      </w:pPr>
      <w:r>
        <w:rPr>
          <w:u w:val="single"/>
        </w:rPr>
        <w:t>- заверенную копию аттестата соответствия не ниже третьей категории на право осуществления деятельности в области строительства «8. Строительство объектов первого–четвертого классов сложности» (по направлению деятельности 8.34. гидротехническое и мелиоративное строительство) в соответствии с постановлениями Совмина от 21 марта 2014 г. № 252 и Минстройархитектуры от 2 мая 2014 г. № 25 (с приложением заверенной копия аттестата);</w:t>
      </w:r>
    </w:p>
    <w:p>
      <w:pPr>
        <w:pStyle w:val="Underpoint"/>
        <w:rPr>
          <w:u w:val="single"/>
        </w:rPr>
      </w:pPr>
      <w:r>
        <w:rPr>
          <w:u w:val="single"/>
        </w:rPr>
        <w:t>- сведения о количестве аттестованных специалистов в области мелиорации и водного хозяйства, копии квалификационных аттестатов специалистов (не менее 2-х);</w:t>
      </w:r>
    </w:p>
    <w:p>
      <w:pPr>
        <w:pStyle w:val="Underpoint"/>
        <w:rPr/>
      </w:pPr>
      <w:r>
        <w:rPr>
          <w:u w:val="single"/>
        </w:rPr>
        <w:t>- данные о наличии специального оборудования, обеспечивающего выполнение мероприятия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о наличии опыта выполнения мелиоративных работ, сопоставимых по виду и объему, не менее 5 лет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.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3 февраля 2019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опыт осуществления функций заказчика по выполнению мелиоративных работ, сопоставимых по виду и объему, не менее 5-ти лет (при выполнении базового условия – 10 баллов, за каждый дополнительный год - +1 балл)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наличие не менее 2-х аттестованных специалистов в области мелиорации и водного хозяйства (при выполнении базового условия – 10 баллов, за каждого дополнительного специалиста - +1 балл)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наличие аттестата соответствия не ниже третьей категории на право осуществления деятельности в области строительства (1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</w:t>
        <w:tab/>
        <w:t>наличие специального оборудования, обеспечивающего выполнение мероприятия (10 баллов);</w:t>
      </w:r>
    </w:p>
    <w:p>
      <w:pPr>
        <w:pStyle w:val="Underpoint"/>
        <w:rPr/>
      </w:pPr>
      <w:r>
        <w:rPr>
          <w:u w:val="single"/>
        </w:rPr>
        <w:t>-</w:t>
        <w:tab/>
        <w:t>функционирование организации не менее 5-ти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20 февраля 2019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22 февраля 2019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Заместитель начальника управления сельского хозяйства и продовольствия Ветковского райисполкома</w:t>
        <w:tab/>
        <w:t>А.А.Кура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представленные конкурсные документы на выполнение мероприятия «Выполнение ремонтно-эксплуатационных работ на внутрихозяйственных мелиоративных сетях», мы, нижеподписавшиеся, уполномоченные на подписание заявления, согласны принять участие в конкурс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ую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8-01-31T17:02:00Z</cp:lastPrinted>
  <dcterms:modified xsi:type="dcterms:W3CDTF">2019-01-31T06:01:00Z</dcterms:modified>
  <cp:revision>46</cp:revision>
  <dc:subject/>
  <dc:title/>
</cp:coreProperties>
</file>