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4.01.2019 № 2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1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30 января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;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Известкование кислых поч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лучение нормативно-чистой сельскохозяйственной продукции посредством выполнения комплекса работ по известкованию кислых почв Ветковского района, загрязненных радионуклидами, на площади 1 400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февраля 2019 года –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 046 299,15 (один миллион сорок шесть тысяч четыреста двести девяносто девять белорусских рублей 15 копеек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rPr>
          <w:u w:val="single"/>
        </w:rPr>
      </w:pPr>
      <w:r>
        <w:rPr>
          <w:u w:val="single"/>
        </w:rPr>
        <w:t>- документ, подтверждающий наличие кислых земель, загрязненных радионуклидам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о наличии (отсутствии) задолженности по заработной плате на 01.01.2019 г.;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8 январ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31 января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4 февраля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на выполнение мероприятия «Известкование кислых почв» на площади _____ 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9-01-11T09:43:00Z</cp:lastPrinted>
  <dcterms:modified xsi:type="dcterms:W3CDTF">2019-01-14T08:55:00Z</dcterms:modified>
  <cp:revision>38</cp:revision>
  <dc:subject/>
  <dc:title/>
</cp:coreProperties>
</file>