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ДЛЯ ГРАЖДАН УКРА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 мая 2020 принято постановление Кабинета Министров Украины «О временном приостановлении действия Соглашения между Кабинетом Министров Украины и Правительством Республики Беларусь о безвизовых поездках граждан», вступающее в силу 1 сентября 2020 года, согласно которому из Приложения к Соглашению между Кабинетом Министров Украины и Правительством Республики Беларусь о безвизовых поездках граждан в качестве документа для въезда, следования транзитом и нахождения на территории Республики  Беларусь исключён паспорт гражданина Украины старого образца, заполненный рукописным образ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с 1 сентября 2020 года въезд и пребывание граждане Украины в Республике  Беларусь по такому паспорту влечет привлечение данных лиц к административной ответственности по части 1 статьи 23.55 КоАП Республики Беларус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акже обращаем внимание, что при предъявлении в подразделение по гражданству и миграции с 01.09.2020 паспорта гражданина Украины  для осуществления административных процедур, предусмотренных Перечнем административных процедур, осуществляемых государственными органами  и иными государственными организациями по заявлениям граждан, утвержденного Указом Президента Республики Беларусь от 26.04.2010 № 200 (кроме осуществления административной процедуры, предусмотренной пунктом 11.11 (обмен вида на жительство), в приме документов отказывается в соответствии с п. 1 ст.17 Закона Республики Беларусь «Об основах административных процедур»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exact" w:line="280"/>
        <w:jc w:val="both"/>
        <w:rPr/>
      </w:pPr>
      <w:r>
        <w:rPr>
          <w:sz w:val="28"/>
          <w:szCs w:val="28"/>
        </w:rPr>
        <w:t>Начальник отделения по гражданству и миграции ОВД Ветковского райисполкома Маргунова Марина Владимиро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1:13:00Z</dcterms:created>
  <dc:creator>User</dc:creator>
  <dc:description/>
  <cp:keywords/>
  <dc:language>en-US</dc:language>
  <cp:lastModifiedBy>USER</cp:lastModifiedBy>
  <dcterms:modified xsi:type="dcterms:W3CDTF">2020-06-16T12:47:00Z</dcterms:modified>
  <cp:revision>2</cp:revision>
  <dc:subject/>
  <dc:title>ИНФОРМАЦИЯ ДЛЯ ГРАЖДАН УКРАИНЫ</dc:title>
</cp:coreProperties>
</file>