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49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left="10490" w:hanging="0"/>
        <w:rPr>
          <w:sz w:val="30"/>
          <w:szCs w:val="30"/>
        </w:rPr>
      </w:pPr>
      <w:r>
        <w:rPr>
          <w:sz w:val="30"/>
          <w:szCs w:val="30"/>
        </w:rPr>
        <w:t>Решение президиума</w:t>
      </w:r>
    </w:p>
    <w:p>
      <w:pPr>
        <w:pStyle w:val="Normal"/>
        <w:ind w:left="10490" w:hanging="0"/>
        <w:rPr>
          <w:sz w:val="30"/>
          <w:szCs w:val="30"/>
        </w:rPr>
      </w:pPr>
      <w:r>
        <w:rPr>
          <w:sz w:val="30"/>
          <w:szCs w:val="30"/>
        </w:rPr>
        <w:t>Ветковского районного</w:t>
        <w:br/>
        <w:t>Совета депутатов</w:t>
      </w:r>
    </w:p>
    <w:p>
      <w:pPr>
        <w:pStyle w:val="Normal"/>
        <w:ind w:left="10490" w:hanging="0"/>
        <w:rPr>
          <w:sz w:val="30"/>
        </w:rPr>
      </w:pPr>
      <w:r>
        <w:rPr>
          <w:sz w:val="30"/>
          <w:szCs w:val="30"/>
        </w:rPr>
        <w:t>15.01.2019 № 40</w:t>
      </w:r>
      <w:r>
        <w:rPr>
          <w:sz w:val="30"/>
        </w:rPr>
        <w:t xml:space="preserve">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График                                       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риёма избирателей депутатами Ветковского районного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Совета депутатов 28 созыва  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1507"/>
        <w:gridCol w:w="2542"/>
        <w:gridCol w:w="16"/>
        <w:gridCol w:w="6372"/>
        <w:gridCol w:w="425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депут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бирательный округ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избирательн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 избирателей (время и место приёма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оров Владимир Василье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иловичский № 1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городок Пыхань; поселки: Первомайский, Шевцов, Пролетарский, Середняцкий, Борки</w:t>
            </w:r>
            <w:r>
              <w:rPr>
                <w:i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 xml:space="preserve">Зеленая Хвоя, Новины, Красный Пахарь, Хрущевка; деревня Замостье; </w:t>
            </w:r>
            <w:r>
              <w:rPr>
                <w:sz w:val="26"/>
                <w:szCs w:val="26"/>
                <w:lang w:val="be-BY"/>
              </w:rPr>
              <w:t>часть агрогородка Даниловичи в границах улиц: Центральная, Лебедева И.С., Ю.Гагарина, Гавриленко Н.А.,  Молодежная (от дома № 42 до дома № 52 включительно, от дома № 43А до дома № 57 включительно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вторая среда, Даниловичский сельский  Совет депутатов, кабинет председателя,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9.00 до 13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нзов Леонид Евгеньевич</w:t>
            </w:r>
          </w:p>
        </w:tc>
        <w:tc>
          <w:tcPr>
            <w:tcW w:w="2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нянский №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</w:t>
            </w:r>
            <w:r>
              <w:rPr>
                <w:sz w:val="26"/>
                <w:szCs w:val="26"/>
                <w:lang w:val="be-BY"/>
              </w:rPr>
              <w:t>асть агрогородка Даниловичи в границах улиц: Советская, Молодежная (от дома № 1 до дома № 39, от дома № 2 до дома № 40 включительно); деревня Борченки; поселок Однополье; агрогородок Присно;  отделение круглосуточного пребывания агрогородка Присно государственного учреждения “Центр социального обслуживания населения Ветковского района”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первая среда, Приснянский сельский Совет депутатов, кабинет председателя, с 9.00 до 13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ейков Виктор Ивано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рстинский  № 3 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e-BY"/>
              </w:rPr>
              <w:t>агрогородок Шерстин; деревни: Ягодное, Юрковичи; поселок Романов Лес; часть агрогородка Новосёлки в границах улиц: Новоселковская, Полевая, Садовая,Набережная, Советская (от дома №1 до дома № 11 включительно), переулок Заводско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вторая среда, Шерстинский сельский Совет депутатов, кабинет председателя, с 11.00 до 12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третья среда, Ветковский районный Совет депутатов, кабинет 2-10, с 8.00 до 14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остов Михаил Петро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дужский № 4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часть агрогородка Новосёлки в границах улиц:  Советская (от дома № 13 до дома № 31 и от дома № 8 до дома № 38 включительно), Пролетарская, Молодежная, Октябрьская; часть агрогородка Радуга в границах улиц: Трудовая, Колхозная, Набережная 1-я, Набережная 2-я, Заречная, Луговая</w:t>
            </w:r>
            <w:r>
              <w:rPr>
                <w:sz w:val="26"/>
                <w:szCs w:val="26"/>
              </w:rPr>
              <w:t>; деревни: Кунторовка,  Рудня Споницкая, Тарасовка, Чистые Лужи;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 xml:space="preserve">поселки: </w:t>
            </w:r>
            <w:r>
              <w:rPr>
                <w:color w:val="000000"/>
                <w:sz w:val="26"/>
                <w:szCs w:val="26"/>
              </w:rPr>
              <w:t>Новый Мир, Новая Жизнь,</w:t>
            </w:r>
            <w:r>
              <w:rPr>
                <w:sz w:val="26"/>
                <w:szCs w:val="26"/>
              </w:rPr>
              <w:t xml:space="preserve"> Тумарин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, каждая вторая среда, Радужский сельский Совет депутатов, кабинет председателя, с 14.00 до 15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арев Анатолий Степано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олоторожский № 5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e-BY"/>
              </w:rPr>
              <w:t>часть агрогородка Радуга в границах улиц: Школьная, Батракова М.Г., Садовая, Хуторянского А.Н., Молодежная; поселки: Борец, Каничев, Победа, Станки; часть деревни Золотой Рог в границах улицы Полевая, Кооперативная (от дома № 34 до дома № 54 и от дома № 37 до дома № 59 включительно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третий четверг, Унитарное сельскохозяйственное предприятие «Радуга-Агро», кабинет директора, с 16.00 до 17.00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ухин Владимир Николае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сельский № 6   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часть деревни Золотой Рог в границах улиц: Кооперативная (от дома № 1 до дома № 39 и от дома № 2 до дома № 32 включительно), Ветковская, Коммунаров; </w:t>
            </w:r>
            <w:r>
              <w:rPr>
                <w:sz w:val="26"/>
                <w:szCs w:val="26"/>
              </w:rPr>
              <w:t>часть агрогородка Старое Село в границах улиц: Октябрьская, Юбилейная, Молодежная, Советская 4, Советская 1-я, Колхозная 1-я (от дома № 1 до дома № 5, от дома № 36 до дома № 98 включительно), Колхозная 2-я, Рачкова, Белякова А.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 по четным месяцам, года – первый вторник, Старосельский сельский дом культуры, кабинет директора, с 10.00 до 11.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ечетным месяцам года – первый вторник, Золоторожский сельский дом культуры, зрительный зал, с 10.00 до 11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олудев Валерий Николае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яновский № 7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ь агрогородка Старое Село в границах улиц: Колхозная 1-я (от дома № 2 до дома № 34 включительно), Комсомольская, Кооперативная, Полькина, Пионерская, Мичурина И.В., Советская 2-я, Советская 3-я, Ветковская, Победы, Садовая; поселок Поляновка; часть деревни Хальч в границах улиц: М.Сергеевой, площадь Победы (дома №№ 3, 4, 5, 6, 7А, 7Б, 7В, от дома № 4А до дома № 14 включительно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месячно, каждая третья среда,   Хальчанский сельский Совет депутатов, кабинет председателя, с 12.00 до 13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ль Александр Константино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ьчанский № 8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деревни Хальч в границах улиц: площадь Победы  (дома №№ 7, 7Г, от дома № 16 до дома № 33 включительно), Советская, Совхозная, Молодежная, Крестьянская, Первомайская (от дома № 1 до дома № 37, от дома № 2 до дома № 38 включительно); переулок Крестьянск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месячно, каждая первая среда, Хальчанский сельский Совет депутатов, кабинет председателя, с 12.00 до 13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Коробейни-ков Александр Юрье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бинский № 9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ь деревни Хальч в границах улиц: Первомайская (от дома № 41 до дома № 63, от дома № 40 до дома № 60 включительно), Завьялова, Подгорная, Садовая, Набережная; учреждение «Дом-интернат для престарелых и инвалидов «Шубино»; Ветковская районная больница учреждения здравоохранения «Ветковская центральная районная больница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вторая среда,   учреждение здравоохранения «Ветковская центральная районная больница», здание больницы, кабинет заместителя главного врача по медицинской части, с 11.00 до 12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ваньков Евгений Ивано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ый № 10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Луначарского А.В. (от дома № 35  до дома № 73 включительно, кроме домов №№ 52, 54),  Мира,  Лесная, Молодежная, Янки Купалы, Заслонова К.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второй понедельник,  Ветковский районный Совет депутатов, кабинет 2-10, с 10.00 до 12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вазбалян Оганнес Арутюно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уторянский № 11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Хуторянского А.Н., Луначарского А.В. (от дома № 4  до дома № 33 включительно, дома №№ 52, 54),  Октябрьская (от дома № 40 до дома № 135 включительно),  Зелен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, каждый первый понедельник, производственный участок г.Ветки филиала «Автобусный парк №6» открытого акционерного общества «Гомельоблавтотранс», кабинет директора, с 8.00 до 9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енко Ирина Васильевн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тковский № 12 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ы: Батракова М.Г. (дома №№ 26,  28,  28А,  30,  32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второй четверг, отдел идеологической работы, культуры  и по делам молодежи Ветковского районного исполнительного комитета, кабинет 1-1, с 16.00 до 17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кова Жанна Ивановн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 № 13  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ы Батракова М.Г.  (дома №№ 32А,  32В, 34, 34А, 48,  50,  52,  54,  56,  58,  60, 109,  111, № 113, от дома  № 41 до дома № 107 включительно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каждая третья среда, Ветковский районный исполнительный  комитет, кабинет  3-14, с 9.00 до 10.00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нко Виктория Викторовн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билейный № 14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Озерная, Пионерская, Юбилейная, Фабричн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первая среда, Государственное учреждение «Центр социального обслуживания населения Ветковского района», кабинет директора, с 8.00 до 9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елюк Сергей Николае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ий № 15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Октябрьская (дома №№ 28,  30), Батракова М.Г. (от дома № 21 до дома № 37 включительно, дом № 22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третий четверг, Ветковский районный Совет депутатов, кабинет 2-10, с 11.00 до 12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торов Юрий Игоре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жный № 16 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ь города Ветки в границах улиц: Октябрьская (дома № 7А, № 35, № 37, № 39; от дома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 до дома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9 включительно); Батракова  М.Г. (от дома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 до дома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8 включительно и дом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be-BY"/>
              </w:rPr>
              <w:t>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первая среда, Ветковский участок электросвязи, кабинет начальника, 9.00 до 10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зова Татьяна Александровн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летарский № 17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ь города Ветки в границах улиц: Громыко А.А. (от дома № 1 до дома № 39 включительно) и Карла Маркс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третий четверг, отдел образования спорта и туризма Ветковского районного исполнительного комитета, кабинет главного специалиста, с 9.00 до 10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гунова Елена Алексеевн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сомольский № 18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6"/>
                <w:szCs w:val="26"/>
              </w:rPr>
              <w:t>часть города Ветки в границах улиц: площадь Красная; Комсомольская, Ленина В.И., Свердлова Я.М.; переулки: Пролетарский 1-й, Пролетарский 2-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первый четверг, Ветковский районный Совет депутатов, кабинет 2-10, с 15.00 до 16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чиц Сергей Петрович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майский № 19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Набережная, Первомайская, Космонавтов, Дмитрия  Ковалёва, Громыко А.А. (от дома № 41 до дома № 159 включительно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первый четверг, Ветковский районный исполнительный  комитет,  кабинет 2-3 с 9.00 до 13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Тетеря Сергей Владимиро-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й № 20      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6"/>
                <w:szCs w:val="26"/>
              </w:rPr>
              <w:t>часть города Ветки в границах: улица Чапаева В.И.; переулки: Первомайский, Пролетарский 3-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, каждый первый понедельник, Ветковский районный исполнительный  комитет,  кабинет 2-6, с 12.00 до 13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ецкий Николай Николае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рнациональный №21 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6"/>
                <w:szCs w:val="26"/>
              </w:rPr>
              <w:t>часть города Ветки в границах: улиц: Интернациональная, Калинина М.И., Парижской Коммуны, Емельяна Пугачёва, Пушкина А.С.; переулки: Парижской Коммуны, Интернациональный, Школьны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каждый второй понедельник, Коммунальное мелиоративное унитарное предприятие «Ветковское ПМС», кабинет директора, с 8.00 до 9.00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оногин Виталий Николае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ский № 22  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Советская, Садовая, Белорусская, Лугов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первый понедельник, Государственное учреждение образования «Гимназия г.Ветки», кабинет директора, с 8.00 до 9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в Владимир Сергее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едской № 23 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Якуба Коласа, Скоробогатова Д.И., Победы;</w:t>
            </w:r>
          </w:p>
          <w:p>
            <w:pPr>
              <w:pStyle w:val="21"/>
              <w:rPr/>
            </w:pPr>
            <w:r>
              <w:rPr>
                <w:sz w:val="26"/>
                <w:szCs w:val="26"/>
              </w:rPr>
              <w:t>филиал учреждения здравоохранения «Ветковская центральная районная больница» «Светиловичская участковая больница»; часть агрогородка Светиловичи в границах улиц: Пролетарская, Ю.Гагарина, Базарная, Полевая, Советская (от дома № 3 до дома № 76 включительно); деревни: Некрасово, Железни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каждый первый понедельник, Ветковский районный Совет депутатов, кабинет 2-10, с 8.00 до 9.00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ченко Николай Николае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овичский № 24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6"/>
                <w:szCs w:val="26"/>
              </w:rPr>
              <w:t>часть агрогородка Светиловичи в границах улиц: Ленина В.И., Советская (от дома № 82 до дома № 186 включительно), Ворошилова Набережная, Комсомольская, Юбилейная, Первомайская, Совхозная; переулки: Советский 1-й, Советский 2-й, Советский 3-й, Первомайский 1-й; деревни: Глуховка, Новиловка, Фёдоровк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, каждая  вторая среда, Светиловичский сельский Совет депутатов, кабинет председателя, с 15.00 до 16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невич Владимир Александро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немковский № 25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6"/>
                <w:szCs w:val="26"/>
              </w:rPr>
              <w:t>деревня Антоновка; агрогородок Великие Немки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ки: Даринполье, Новомихайловка, Непобедимый, Чемерн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месячно, каждый второй четверг, Великонемковский сельский Совет депутатов, кабинет председателя, с 9.00 до 10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Тихонов-ский Антон Геннадье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евский № 26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и: Казацкие Болсуны, Победа, Перелёвка;</w:t>
            </w:r>
          </w:p>
          <w:p>
            <w:pPr>
              <w:pStyle w:val="21"/>
              <w:rPr/>
            </w:pPr>
            <w:r>
              <w:rPr>
                <w:sz w:val="26"/>
                <w:szCs w:val="26"/>
              </w:rPr>
              <w:t>поселок: Новое Залядье; часть агрогородка Малые Немки в границах улиц: Макаренко, Ленина В.И., Советская (от дома № 14 до дома № 36 и от дома № 25 до дома № 37 включительно), Бритова; переулок Советск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ый второй вторник, Малонемковский сельский Совет депутатов, кабинет председателя, с 11.00 до 12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аков Леонид Михайло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алонемковский № 27  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6"/>
                <w:szCs w:val="26"/>
              </w:rPr>
              <w:t>часть агрогородка Малые Немки в границах улиц: Советская  (от дома № 1 до дома № 23 и от дома № 2 до дома № 12 включительно), Молодежная; поселки: Затишье, Память; часть агрогородка Столбун в границах улиц: Ветковская, Советская, Пролетарская, Ленина В.И. (от дома № 3 до дома № 65 включительно, от дома № 10 до дома № 62 А включительно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 по нечетным месяцам года  – третья среда, Столбунский сельский Совет депутатов, кабинет председателя, с 11.00 до 12.00;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 четным месяцам года – третья среда, Малонемковский сельский Совет депутатов, кабинет председателя, с 11.00 до 12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акова Наталья Михайло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унский № 28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6"/>
                <w:szCs w:val="26"/>
              </w:rPr>
              <w:t>часть агрогородка Столбун в границах улиц: Ленина В.И. (от дома № 67 до дома № 215 включительно), Первомайская, Луговая, Победы, Ворошилова, Бабанова, Ю.Гагарина, Кирова, Карла Маркса, Заречная, Максима Горького, Школьная, Комсомольская; переулок Карла Маркса; деревня Рудня Столбунская; поселки: Городок, Юрг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вторая среда, Столбунский сельский Совет депутатов, кабинет председателя, с 15.00 до 16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йчук Наталья Владимиро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глюбский № 29     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6"/>
                <w:szCs w:val="26"/>
              </w:rPr>
              <w:t>деревни: Колбовка, Глыбовка, Шейка; часть агрогородка Неглюбка в границах улиц: Совхозная, Комарова, Титова, Пролетарская, Садовая, Крестьянская, Первомайская, Луговая, Солнечная, Школьная; поселки: Коновалово, Лядо, Перевесье, Передовец, Репище, Свобода, Селище, Синицин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каждая вторая среда, Неглюбский сельский Совет депутатов, кабинет председателя, с 13.00 до 14.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сай Галина Петро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овский № 30 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грогородок Яново; деревня Будище Столбунское; поселки: Желудье, Лазарев, Рассуха; часть агрогородка Неглюбка в границах улиц: Белорусская, Ю.Гагарина, Пушкина А.С., Комсомольская, Кооперативная, Советск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, каждая первая среда, Яновский сельский Совет депутатов, кабинет председателя, с 11.00 до 12.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7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pacing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pacing w:val="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25:00Z</dcterms:created>
  <dc:creator>Гончаров Ю.В.</dc:creator>
  <dc:description/>
  <cp:keywords/>
  <dc:language>en-US</dc:language>
  <cp:lastModifiedBy>Пользователь</cp:lastModifiedBy>
  <cp:lastPrinted>2019-01-18T11:34:00Z</cp:lastPrinted>
  <dcterms:modified xsi:type="dcterms:W3CDTF">2019-01-23T12:43:00Z</dcterms:modified>
  <cp:revision>4</cp:revision>
  <dc:subject/>
  <dc:title>СТРУКТУРА ВЕТКОВСКОГО РАЙОННОГО СОВЕТА ДЕПУТАТОВ</dc:title>
</cp:coreProperties>
</file>