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чного приема граждан, их представителей и представителей юридических лиц руководством государственного учреждения «Центр социального обслуживания населения Ветковского района»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3"/>
        <w:gridCol w:w="2393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ри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шевич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9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7-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е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7-6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варительная запись граждан на прием к директору, заместителю директора осуществляется в кабинете № 8, 1-й этаж, тел. 4-26-36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00000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1"/>
          <w:lang w:eastAsia="ru-RU"/>
        </w:rPr>
        <w:t>«Горячая линия»</w:t>
      </w:r>
      <w:r>
        <w:rPr>
          <w:rFonts w:eastAsia="Times New Roman" w:cs="Times New Roman" w:ascii="Times New Roman" w:hAnsi="Times New Roman"/>
          <w:color w:val="000000"/>
          <w:sz w:val="24"/>
          <w:szCs w:val="21"/>
          <w:lang w:eastAsia="ru-RU"/>
        </w:rPr>
        <w:t xml:space="preserve"> по социально – бытовым вопросам ежедневно (понедельник-пятница) с 8.00 до 13.00, те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1"/>
          <w:lang w:eastAsia="ru-RU"/>
        </w:rPr>
        <w:t xml:space="preserve"> 4-27-71</w:t>
      </w:r>
      <w:r>
        <w:rPr>
          <w:rFonts w:eastAsia="Times New Roman" w:cs="Times New Roman" w:ascii="Times New Roman" w:hAnsi="Times New Roman"/>
          <w:color w:val="000000"/>
          <w:sz w:val="24"/>
          <w:szCs w:val="21"/>
          <w:lang w:eastAsia="ru-RU"/>
        </w:rPr>
        <w:t xml:space="preserve">, по вопросам оказания психологической, социальной помощи ежедневно (понедельник-пятница) с 8.00 до 17.00, обед с 13.00 до 14.00, тел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1"/>
          <w:lang w:eastAsia="ru-RU"/>
        </w:rPr>
        <w:t>4-27-90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1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нига замечаний и предложений находится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</w:rPr>
        <w:t>кабинет № 8, 1-й этаж, тел. 4-26-36, ответственный за ведение, хранение и выдачу книги замечаний и предложений – специалист по кадрам Иванова Галина Павловна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58:00Z</dcterms:created>
  <dc:creator>ГУ ЦСОН</dc:creator>
  <dc:description/>
  <dc:language>en-US</dc:language>
  <cp:lastModifiedBy>User</cp:lastModifiedBy>
  <cp:lastPrinted>2020-07-07T09:58:00Z</cp:lastPrinted>
  <dcterms:modified xsi:type="dcterms:W3CDTF">2020-07-16T11:58:00Z</dcterms:modified>
  <cp:revision>2</cp:revision>
  <dc:subject/>
  <dc:title/>
</cp:coreProperties>
</file>