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абістага прыёму грамадзян, іх прадстаўнікоў і прадстаўнікоў юрыдычных асоб кіраўніцтвам дзяржаўнай установы "Цэнтр сацыяльнага абслугоўвання насельніцтва Веткаўскага раё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3"/>
        <w:gridCol w:w="2393"/>
        <w:gridCol w:w="239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вішча, імя, імя па бацьку, пасад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і прыёму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прыёму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м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ін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лефон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ашэ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яксанд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рэк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ад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інет №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л. 4-27-7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ктараў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есн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рэктар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ўторак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№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л. 4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-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ярэдні запіс грамадзян на прыём да дырэктара, намесніку дырэктара ажыццяўляецца ў кабінеце № 8, 1 паверх, тэл. 4-26-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7"/>
          <w:lang w:eastAsia="ru-RU"/>
        </w:rPr>
        <w:t>«Гарачая лінія»</w:t>
      </w: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  <w:t xml:space="preserve"> па сацыяльна - бытавых пытаннях штодня (панядзелак-пятніца) з 8.00 да 13.00, тэл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7"/>
          <w:lang w:eastAsia="ru-RU"/>
        </w:rPr>
        <w:t>4-27-71</w:t>
      </w: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  <w:t xml:space="preserve">, па пытаннях аказання псіхалагічнай, сацыяльнай дапамогі штодня (панядзелак-пятніца) з 8.00 да 17.00, абед з 13.00 да 14.00, тэл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7"/>
          <w:lang w:eastAsia="ru-RU"/>
        </w:rPr>
        <w:t>4-27-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7"/>
          <w:lang w:eastAsia="ru-RU"/>
        </w:rPr>
        <w:t>Кніга заўваг і прапаноў знаходзіц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  <w:t>кабінет № 8, 1 паверх, тэл. 4-26-36, адказны за вядзенне, захоўванне i выдачу кнігі заўваг і прапаноў - спецыяліст па кадрах Іванова Галіна Паўлаў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6:00:00Z</dcterms:created>
  <dc:creator>ГУ ЦСОН</dc:creator>
  <dc:description/>
  <dc:language>en-US</dc:language>
  <cp:lastModifiedBy>User</cp:lastModifiedBy>
  <cp:lastPrinted>2019-02-12T09:42:00Z</cp:lastPrinted>
  <dcterms:modified xsi:type="dcterms:W3CDTF">2020-07-16T16:00:00Z</dcterms:modified>
  <cp:revision>2</cp:revision>
  <dc:subject/>
  <dc:title/>
</cp:coreProperties>
</file>