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личного приема граждан и представителей юридических лиц в Ветковском райисполкоме руководителями структурных подразделений Гомельского областного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структурных подразделений Гомельского областного исполнительного комитета (руководитель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та проведения при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жилищно-коммунального хозяйства облисполкома (Згурский Д.А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итет по труду, занятости и социальной защите облисполкома (Шутько П.Л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дел по работе с обращениями граждан и юридических лиц облисполкома (Беленок А.Н.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итет по архитектуре и строительству облисполкома (Барановский А.А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ое управление юстиции облисполкома (Макаревич В.В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млеустроительная служба облисполкома (Матарас А.В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проблемам ликвидации последствий катастрофы на Чернобыльской АЭС (Рутковский Д.М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торговли и услуг облисполкома (Качан А.И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здравоохранения облисполкома (Баранов И.В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00-12.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РЕДВАРИТЕЛЬНАЯ ЗАПИСЬ ПО ТЕЛЕФОНУ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2 12 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0:00Z</dcterms:created>
  <dc:creator>Admin</dc:creator>
  <dc:description/>
  <dc:language>en-US</dc:language>
  <cp:lastModifiedBy>Ирина</cp:lastModifiedBy>
  <cp:lastPrinted>2018-04-05T12:28:00Z</cp:lastPrinted>
  <dcterms:modified xsi:type="dcterms:W3CDTF">2018-04-05T08:50:00Z</dcterms:modified>
  <cp:revision>2</cp:revision>
  <dc:subject/>
  <dc:title/>
</cp:coreProperties>
</file>