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 чему приводит торговля с рук и гадание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лучаи несанкционированной торговли сегодня можно наблюдать не только в крупных городах, но и в районе. Однако, если те, кто организованно торгует на рынке, находятся под контролем, а нарушители законодательства о торговле в большинстве своем несут заслуженное наказание, то некоторые весьма расторопные лица, чуть ли не на земле или на капоте автомашины, раскладывающие свой товар без согласования с местными органами власти, пока чувствуют себя довольно-таки вольготно, чего, естественно, быть не должно. Сотрудниками Ветковского РОВД будут проводиться рейдовые мероприятия по выявлению торговли в неустановленных мест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За торговлю в неустановленных местах предусмотрена административная ответственность в соответствии со ст. 12.17 ч.8 Кодекса об административных правонарушениях Республики Беларусь. Или, другими словами, реализация товаров с рук, лотков, тележек, автомобилей, а также с использованием иных приспособлений в местах, запрещенных законодательством, влечет предупреждение или наложение штрафа в размере до 3 базовых величин».         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 xml:space="preserve">      При своевременном информировании ОВД «102» о посторонних лицах, прибывших в населенный пункт с целью оказания услуг (гадание, снятие сглаза и т.п.), а также реализации товаров без документов, </w:t>
      </w:r>
      <w:r>
        <w:rPr>
          <w:color w:val="000000"/>
          <w:sz w:val="28"/>
          <w:szCs w:val="28"/>
        </w:rPr>
        <w:t>повысит шанс установить и задержать правонарушителя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  <w:t>Статью подготовил:</w:t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left"/>
        <w:rPr/>
      </w:pPr>
      <w:r>
        <w:rPr>
          <w:sz w:val="30"/>
          <w:szCs w:val="30"/>
        </w:rPr>
        <w:tab/>
        <w:tab/>
        <w:tab/>
        <w:t>Начальник ООПП ОВД Ветковского райисполкома</w:t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майор милиции Ковалев С.С.</w:t>
      </w:r>
    </w:p>
    <w:p>
      <w:pPr>
        <w:pStyle w:val="Style1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0"/>
        <w:jc w:val="both"/>
        <w:rPr/>
      </w:pPr>
      <w:r>
        <w:rPr/>
      </w:r>
    </w:p>
    <w:sectPr>
      <w:type w:val="nextPage"/>
      <w:pgSz w:w="11906" w:h="16838"/>
      <w:pgMar w:left="1701" w:right="45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8080"/>
      <w:sz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6:00Z</dcterms:created>
  <dc:creator>XXXXXXX</dc:creator>
  <dc:description/>
  <cp:keywords/>
  <dc:language>en-US</dc:language>
  <cp:lastModifiedBy>Ирина</cp:lastModifiedBy>
  <cp:lastPrinted>2019-07-10T11:05:00Z</cp:lastPrinted>
  <dcterms:modified xsi:type="dcterms:W3CDTF">2019-07-10T09:00:00Z</dcterms:modified>
  <cp:revision>3</cp:revision>
  <dc:subject/>
  <dc:title>Міністэрства  аховы  здароўя  Рэспублікі  Беларусь</dc:title>
</cp:coreProperties>
</file>