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рок эксплуатации электроприбора – плюс минус бесконеч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существует такая практика – отслужившие свой век телевизоры, холодильники и другие электроприборы мы тащим на дачу или в деревню, в крайнем случае, в общежитие ребенку-студенту. Ну, не выбрасывать же, он рабочий! Но, в инструкции (если бы ее кто-нибудь когда-нибудь читал) указан срок эксплуатации.  И когда он истекает, нужно всерьез задуматься о замене старого электроприбора  на новы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десь многие могут начать спорить, вон на даче еще бабушкин холодильник и ничего, работает. Да и не экономно это – выбрасывать еще почти «рабочий» электроприбор!  Возможно. Но, когда холодильник «времен очаковских» в один прекрасный момент становится причиной пожара, а старый телевизор на даче горит «синим пламенем»,  заодно с нажитым годами имуществом, тогда поздно и сокрушаться, и читать инструкц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подумайте над этим и будьте осторожными при пользовании подобными благами цивилизации. А лучше читайте инструкцию и строго следуйте рекомендациям. Это работает! Точно!</w:t>
      </w:r>
      <w:bookmarkStart w:id="0" w:name="_GoBack"/>
      <w:bookmarkEnd w:id="0"/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е, уходя из дома, выключайте  электроприборы из сети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Tag85taglist0">
    <w:name w:val="tag-85 tag-list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анки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1701"/>
      <w:jc w:val="both"/>
    </w:pPr>
    <w:rPr/>
  </w:style>
  <w:style w:type="paragraph" w:styleId="3">
    <w:name w:val="Основной текст с отступом 3"/>
    <w:basedOn w:val="Normal"/>
    <w:qFormat/>
    <w:pPr>
      <w:ind w:left="1653" w:hanging="165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280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27:00Z</dcterms:created>
  <dc:creator>Скачкова Г.А.</dc:creator>
  <dc:description/>
  <cp:keywords/>
  <dc:language>en-US</dc:language>
  <cp:lastModifiedBy>Borbet</cp:lastModifiedBy>
  <cp:lastPrinted>2018-06-15T14:37:00Z</cp:lastPrinted>
  <dcterms:modified xsi:type="dcterms:W3CDTF">2020-04-06T13:27:00Z</dcterms:modified>
  <cp:revision>2</cp:revision>
  <dc:subject/>
  <dc:title>       МУС Рэспублiкi Беларусь</dc:title>
</cp:coreProperties>
</file>