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aps/>
          <w:kern w:val="2"/>
          <w:sz w:val="30"/>
          <w:szCs w:val="30"/>
        </w:rPr>
        <w:t>ПЛАТИМ НАЛОГИ ЧЕРЕЗ ЕРИП</w:t>
      </w:r>
    </w:p>
    <w:p>
      <w:pPr>
        <w:pStyle w:val="Normal"/>
        <w:spacing w:lineRule="atLeast" w:line="230" w:before="0" w:after="173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информационном сервисе ОАО «Небанковская кредитно-финансовая организация «ЕРИП» «Личный кабинет ЕРИП» пользователям предоставляется быстрый и удобный способ получения информации о выставленных к оплате налогах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Теперь это можно сделать дистанционно, достаточно зарегистрироваться в Личном кабинете ЕРИП, а для того, чтобы своевременно оплачивать в ЕРИП налоговые платежи, в Личном кабинете ЕРИП можно настроить получение уведомлений в Viber, Telegram или на электронную почту и вы будете получать сообщения о выставленном в ЕРИП требовании на оплату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подробной информацией можно обратиться в Контакт-центр ЕРИП по телефону 141 или ознакомиться с информацией на сайте raschet.by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регистрироваться в Личном кабинете ЕРИП можно на сайте https://erip.raschet.by/. Сделав это, у вас появится возможность получать актуальную информацию о выставленных налогах, а также много другой полезной информации, предоставляемой ЕРИП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0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6-09T11:36:00Z</dcterms:modified>
  <cp:revision>7</cp:revision>
  <dc:subject/>
  <dc:title>МIНIСТЭРСТВА</dc:title>
</cp:coreProperties>
</file>