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before="200" w:after="200"/>
        <w:ind w:left="0" w:right="0" w:hanging="0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ДОСРОЧНОЕ РАСПОРЯЖЕНИЕ СРЕДСТВАМИ СЕМЕЙНОГО КАПИТАЛА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 1 января 2020 г. </w:t>
      </w:r>
      <w:r>
        <w:rPr>
          <w:b/>
          <w:bCs/>
        </w:rPr>
        <w:t>внесены изменения в перечень документов,</w:t>
      </w:r>
      <w:r>
        <w:rPr/>
        <w:t xml:space="preserve"> представляемых гражданами </w:t>
      </w:r>
      <w:r>
        <w:rPr>
          <w:b/>
          <w:bCs/>
        </w:rPr>
        <w:t>в местные исполнительные и распорядительные органы</w:t>
      </w:r>
      <w:r>
        <w:rPr/>
        <w:t xml:space="preserve"> для принятия решения </w:t>
      </w:r>
      <w:r>
        <w:rPr>
          <w:b/>
          <w:bCs/>
        </w:rPr>
        <w:t>о назначении семейного капитала и распоряжения средствами семейного капитала (в том числе досрочно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Указом Президента Республики Беларусь от 30 декабря 2019 г. N 492 "Об изменении указов Президента Республики Беларусь" внесены изменения в перечень административных процедур, осуществляемых государственными органами и иными организациями по заявлениям граждан, утвержденный Указом Президента Республики Беларусь от 26 апреля 2010 г. N 200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 xml:space="preserve">Данным Указом с 1 января 2020 г. определены документы, требуемые для принятия решения </w:t>
      </w:r>
      <w:r>
        <w:rPr>
          <w:b/>
          <w:bCs/>
        </w:rPr>
        <w:t>о досрочном распоряжении</w:t>
      </w:r>
      <w:r>
        <w:rPr/>
        <w:t xml:space="preserve"> (отказе в досрочном распоряжении) </w:t>
      </w:r>
      <w:r>
        <w:rPr>
          <w:b/>
          <w:bCs/>
        </w:rPr>
        <w:t>средствами семейного капитала</w:t>
      </w:r>
      <w:r>
        <w:rPr/>
        <w:t>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>
          <w:b/>
          <w:bCs/>
        </w:rPr>
        <w:t>I. На строительство (реконструкцию) или приобретение жилых помещений, погашение задолженности по кредитам, предоставленным на эти цели, и выплату процентов за пользование ими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заявление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аспорт или иной документ, удостоверяющий личность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решение или копия решения (выписка из решения) о назначении семейного капитал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правка о состоянии на учете нуждающихся в улучшении жилищных условий - в случае состояния на учете нуждающихся в улучшении жилищных условий по месту работы (службы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, копии документов, подтверждающих наличие согласованной проектной документации и разрешения на строительство (реконструкцию), - в случае строительства (реконструкции) одноквартирного жилого дома, квартиры в блокированном жилом доме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говор создания объекта долевого строительства - в случае строительства (реконструкции) жилого помещения в порядке долевого участия в жилищном строительстве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ыписка из решения общего собрания организации застройщиков (собрания уполномоченных) о приеме гражданина в эту организацию - в случае строительства (реконструкции) жилого помещения в составе организации застройщиков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редварительный договор приобретения жилого помещения - в случае приобретения жилого помещения, за исключением жилого помещения, строительство которого осуществлялось по государственному заказу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копия зарегистрированного договора купли-продажи жилого помещения - в случае приобретения жилого помещения, строительство которого осуществлялось по государственному заказу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копия кредитного договора о предоставлении кредита на строительство (реконструкцию) или приобретение жилого помещения - в случае погашения задолженности по кредитам, предоставленным на строительство (реконструкцию) или приобретение жилого помещения, и выплаты процентов за пользование им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, удостоверяющий личность, и (или) свидетельство о рождении члена семьи, в отношении которого досрочно используется семейный капитал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ы, удостоверяющие личность, и (или) свидетельства о рождении, выписки из решений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которые не были учтены в составе семьи при назначении семейного капитала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-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в отношении которого досрочно используется семейный капитал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видетельство о смерти либо справка органа, регистрирующего акты гражданского состояния (далее - орган загса)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-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>
          <w:b/>
          <w:bCs/>
        </w:rPr>
        <w:t>II. На получение на платной основе высшего образования I ступени, среднего специального образования в государственных учреждениях образовани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заявление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аспорт или иной документ, удостоверяющий личность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решение или копия решения (выписка из решения) о назначении семейного капитал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копия договора о подготовке специалиста (рабочего, служащего) на платной основе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правка о том, что гражданин является обучающимся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, удостоверяющий личность, и (или) свидетельство о рождении члена семьи, в отношении которого заключен договор о подготовке специалиста (рабочего, служащего) на платной основе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ы, удостоверяющие личность, и (или) свидетельства о рождении, выписка из решения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в отношении которых заключен договор о подготовке специалиста (рабочего, служащего) на платной основе, если они не были учтены в составе семьи при назначении семейного капитала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-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в отношении которого заключен договор о подготовке специалиста (рабочего, служащего) на платной основе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видетельство о смерти либо справка органа загса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-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>
          <w:b/>
          <w:bCs/>
        </w:rPr>
        <w:t>III. На получение платных медицинских услуг, оказываемых организациями здравоохранени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>
          <w:b/>
          <w:bCs/>
        </w:rPr>
        <w:t>- 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>
          <w:b/>
          <w:bCs/>
        </w:rPr>
        <w:t>- стоматологические услуги (протезирование зубов, дентальная имплантация с последующим протезированием, ортодонтическая коррекция прикуса)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заявление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аспорт или иной документ, удостоверяющий личность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решение или копия решения (выписка из решения) о назначении семейного капитал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заключение врачебно-консультационной комиссии государственной организации здравоохранения о нуждаемости в получении членом (членами) семьи платных медицинских услуг, оказываемых организациями здравоохранения, с указанием медицинской услуги (далее - заключение врачебно-консультационной комиссии государственной организации здравоохранения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, удостоверяющий личность, и (или) свидетельство о рождении члена семьи, нуждающегося в получении платных медицинских услуг по заключению врачебно-консультационной комиссии государственной организации здравоохранения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ы, удостоверяющие личность, и (или) свидетельства о рождении, выписки из решений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нуждающихся в получении платных медицинских услуг по заключению врачебно-консультационной комиссии государственной организации здравоохранения, если они не были учтены в составе семьи при назначении семейного капитала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-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нуждающегося в получении платных медицинских услуг по заключению врачебно-консультационной комиссии государственной организации здравоохранения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видетельство о смерти либо справка органа загса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-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ля досрочного распоряжения средствами семейного капитала граждане обращаются в местные исполнительные и распорядительные органы по месту назначения семейного капитала или в соответствии с регистрацией по месту жительства (месту пребывания)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>
          <w:b/>
          <w:bCs/>
        </w:rPr>
        <w:t>Заявление о досрочном распоряжении средствами семейного капитала подает гражданин, которому назначен семейный капитал (в отношении любого члена семьи)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>
          <w:b/>
          <w:bCs/>
        </w:rPr>
        <w:t>Заявление о досрочном распоряжении средствами семейного капитала подает другой член семьи в случаях, если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) гражданин, которому назначен семейный капитал, не учитывается в составе семьи при определении права на досрочное распоряжение средствами семейного капитала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- в связи со смертью, признанием безвестно отсутствующим, объявлением умершим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- в случае не проживания в семье в связи с расторжением брака до достижения младшим ребенком возраста 18 лет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- в случае совершения умышленного тяжкого или особо тяжкого преступления против человек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- в случаях лишения его родительских прав, отобрания у него ребенка (детей) по решению суда, отмены усыновления (удочерения) ребенка (детей) - в отношении детей, воспитывавшихся в семье на день возникновения права на назначение семейного капитала и (или) родившихся (усыновленных, удочеренных) впоследстви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2) обращение гражданина, которому назначен семейный капитал, невозможно в связи с объявлением розыска, признанием его недееспособным (ограниченно дееспособным), наличием заболевания, при котором он находится в бессознательном состоянии, исключающем возможность понимать значение своих действий или руководить ими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Заявление о досрочном распоряжении средствами семейного капитала рассматривается местным исполнительным и распорядительным органом в течение одного месяца со дня подачи заявления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осле принятия местным исполнительным и распорядительным органом решения о досрочном распоряжении средствами семейного капитала гражданин с копией принятого решения и соответствующими документами обращается в любое подразделение ОАО "АСБ Беларусбанк", осуществляющее операции по вкладам (депозитам) "Семейный капитал", для перечисления средств семейного капитала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Минимальный срок перечисления средств семейного капитала составляет 31 календарный день со дня обращения гражданина в ОАО "АСБ Беларусбанк" (максимальный - 41 календарный день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2"/>
      <w:szCs w:val="22"/>
      <w:lang w:val="ru-RU" w:eastAsia="ru-RU" w:bidi="ar-SA"/>
    </w:rPr>
  </w:style>
  <w:style w:type="paragraph" w:styleId="ConsPlusTextList">
    <w:name w:val="ConsPlusTextLis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extList1">
    <w:name w:val="ConsPlusTextList1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8</Words>
  <Characters>11894</Characters>
  <CharactersWithSpaces>10139</CharactersWithSpace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17:00Z</dcterms:created>
  <dc:creator>Ins5</dc:creator>
  <dc:description/>
  <dc:language>en-US</dc:language>
  <cp:lastModifiedBy/>
  <dcterms:modified xsi:type="dcterms:W3CDTF">2020-01-17T09:17:00Z</dcterms:modified>
  <cp:revision>2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5</vt:lpwstr>
  </property>
</Properties>
</file>