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роведение конкурса на основные жилищно-коммунальные услуги</w:t>
      </w:r>
    </w:p>
    <w:p>
      <w:pPr>
        <w:pStyle w:val="Normal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етковский районный исполнительный комитет сообщает о проведении конкурса по выбору организаций, оказывающих следующие виды услуг: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Техническое обслуживание жилищного фон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ре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площадь, кв.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имость 1 кв.м.,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 за месяц, руб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г. Присно, ул. Пролетарская, д. 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5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867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,6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г. Столбун, ул. Школьная, д. 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7,3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975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,8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/>
      </w:pPr>
      <w:r>
        <w:rPr/>
        <w:t>Санитарное содержание вспомогательных помещений в г.Вет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ре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, че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имость на 1 человека,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 за месяц, руб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Батракова, д. 111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5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,4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Батракова, д. 1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5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,89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Оказание услуг по </w:t>
      </w:r>
      <w:bookmarkStart w:id="0" w:name="_GoBack"/>
      <w:bookmarkEnd w:id="0"/>
      <w:r>
        <w:rPr>
          <w:rFonts w:cs="Times New Roman" w:ascii="Times New Roman" w:hAnsi="Times New Roman"/>
          <w:b/>
          <w:sz w:val="30"/>
          <w:szCs w:val="30"/>
        </w:rPr>
        <w:t>обращению (вывоз) с твердыми коммунальными отходам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аселенный пунк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Количество лицевых сче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тоимость вывоза ТКО по 1-му лицевому счету,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умма за месяц, руб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Колбо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6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0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6,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К.Болсун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7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0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2,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Каниче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0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4,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амя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0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,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Кунторо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0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8,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днополь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0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6,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ервомайс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0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8,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обе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0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7,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оляно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0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5,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Р.Споницк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0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9,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Р.Столбунск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0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6,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.Середняцк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0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8,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тан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0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4,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Тарасо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0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1,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Тумари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0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,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Ч.Луж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0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4,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Юркович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8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0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6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ведения об организаторе конкурса: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етковский районный исполнительный комитет: 247131, г.Ветка, площадь Красная, 8, официальный сайт: </w:t>
      </w:r>
      <w:r>
        <w:rPr>
          <w:rFonts w:cs="Times New Roman" w:ascii="Times New Roman" w:hAnsi="Times New Roman"/>
          <w:sz w:val="30"/>
          <w:szCs w:val="30"/>
          <w:lang w:val="en-US"/>
        </w:rPr>
        <w:t>vetka</w:t>
      </w:r>
      <w:r>
        <w:rPr>
          <w:rFonts w:cs="Times New Roman" w:ascii="Times New Roman" w:hAnsi="Times New Roman"/>
          <w:sz w:val="30"/>
          <w:szCs w:val="30"/>
        </w:rPr>
        <w:t>.</w:t>
      </w:r>
      <w:r>
        <w:rPr>
          <w:rFonts w:cs="Times New Roman" w:ascii="Times New Roman" w:hAnsi="Times New Roman"/>
          <w:sz w:val="30"/>
          <w:szCs w:val="30"/>
          <w:lang w:val="en-US"/>
        </w:rPr>
        <w:t>gomel</w:t>
      </w:r>
      <w:r>
        <w:rPr>
          <w:rFonts w:cs="Times New Roman" w:ascii="Times New Roman" w:hAnsi="Times New Roman"/>
          <w:sz w:val="30"/>
          <w:szCs w:val="30"/>
        </w:rPr>
        <w:t>-</w:t>
      </w:r>
      <w:r>
        <w:rPr>
          <w:rFonts w:cs="Times New Roman" w:ascii="Times New Roman" w:hAnsi="Times New Roman"/>
          <w:sz w:val="30"/>
          <w:szCs w:val="30"/>
          <w:lang w:val="en-US"/>
        </w:rPr>
        <w:t>region</w:t>
      </w:r>
      <w:r>
        <w:rPr>
          <w:rFonts w:cs="Times New Roman" w:ascii="Times New Roman" w:hAnsi="Times New Roman"/>
          <w:sz w:val="30"/>
          <w:szCs w:val="30"/>
        </w:rPr>
        <w:t>.</w:t>
      </w:r>
      <w:r>
        <w:rPr>
          <w:rFonts w:cs="Times New Roman" w:ascii="Times New Roman" w:hAnsi="Times New Roman"/>
          <w:sz w:val="30"/>
          <w:szCs w:val="30"/>
          <w:lang w:val="en-US"/>
        </w:rPr>
        <w:t>by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онтактное лицо – начальник отдела жилищно-коммунального хозяйства райисполкома Котоликов Игорь Петрович 8(02330)-42738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0"/>
          <w:szCs w:val="30"/>
        </w:rPr>
        <w:t xml:space="preserve">Срок приема заявок </w:t>
      </w:r>
      <w:r>
        <w:rPr>
          <w:rFonts w:cs="Times New Roman" w:ascii="Times New Roman" w:hAnsi="Times New Roman"/>
          <w:b/>
          <w:sz w:val="30"/>
          <w:szCs w:val="30"/>
        </w:rPr>
        <w:t>до 01.03.2018г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ополнительная информация: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еречень работ по техническому обслуживанию и периодичность их выполнения осуществляются согласно Постановления Министерства жилищно-коммунального хозяйства Республики Беларусь от 20 мая 2013г. №12 «Об установлении перечня работ по техническому обслуживанию и периодичности их выполнения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6:08:00Z</dcterms:created>
  <dc:creator>Владимир</dc:creator>
  <dc:description/>
  <dc:language>en-US</dc:language>
  <cp:lastModifiedBy>Ирина</cp:lastModifiedBy>
  <dcterms:modified xsi:type="dcterms:W3CDTF">2018-01-31T06:08:00Z</dcterms:modified>
  <cp:revision>2</cp:revision>
  <dc:subject/>
  <dc:title/>
</cp:coreProperties>
</file>