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43" w:before="316" w:after="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Декрет № 3 в вопросах и ответа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Как самостоятельно проверить базу не занятых в экономике</w:t>
        <w:br/>
        <w:t>Помимо возможности уточнения нахождения в базе данных трудоспособных граждан, не занятых в экономике, через электронную услугу гражданин может обратиться непосредственно в территориальную комиссию. Можно позвонить в комиссию, прийти лично или направить электронное письмо. Необходимо указать свой идентификационный номер, а также иную информацию, содержащуюся в документе, удостоверяющем личност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Трудоустраивает ли комиссия по занятости?</w:t>
        <w:br/>
        <w:t>Зачастую на заседания комиссии приглашаются наниматели, имеющие вакансии для предложений вариантов трудоустройства обратившимся гражданам. Если предлагаемые вакансии не соответствуют опыту работы и квалификации человека, комиссия направляет его в органы по труду, занятости и социальной защиты для оказания дальнейшего содействия в трудоустройств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ниманию ремесленн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Граждане, осуществляющие ремесленную деятельность, при условии уплаты сбора за ремесленную деятельность считаются занятыми в экономике. В случае, если им ошибочно придет жировка с полной оплатой услуг ЖКУ, необходимо обратиться в комиссию по месту жительства и представить документы, подтверждающие осуществление ремесленной деятельности. Оплату пересчитаю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ab/>
        <w:t>Нюанс для работающих за границ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База данных трудоспособных граждан, не занятых в экономике, формируется на основании сведений, представленных из информационных ресурсов (систем) государственных органов и организаций. Учитывая, что эти ресурсы могут не содержать информацию о занятости граждан за пределами Республики Беларусь, то сведения о таких гражданах могут быть в базе данных. Для подтверждения своей занятости следует представить в комиссию по месту регистрации подтверждающие документы. Их перевод можно осуществить на территории любого государства, в том числе на территории Республики Беларус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ab/>
        <w:t>О содействии самозанят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Органами по труду, занятости и социальной защите оказывается финансовая поддержка (субсидия) безработным в организации предпринимательской деятельности, деятельности по оказанию услуг в сфере агроэкотуризма, ремесленной деятельности. Субсидия предоставляется в размере 11-кратной величины бюджета прожиточного минимума в среднем на душу населения (с 1 февраля БПМ равен 216,9 руб.). Безработным, зарегистрированным по месту жительства в малых городах и районах с высокой напряженностью на рынке труда, а также в сельских населенных пунктах, субсидия предоставляется в размере 15-кратной величины БПМ.</w:t>
        <w:br/>
        <w:t>По материалам печати.</w:t>
      </w:r>
    </w:p>
    <w:p>
      <w:pPr>
        <w:pStyle w:val="Normal"/>
        <w:shd w:fill="FFFFFF" w:val="clear"/>
        <w:spacing w:lineRule="auto" w:line="240" w:before="0" w:after="14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1:40:00Z</dcterms:created>
  <dc:creator>Ирина</dc:creator>
  <dc:description/>
  <dc:language>en-US</dc:language>
  <cp:lastModifiedBy>Ирина</cp:lastModifiedBy>
  <dcterms:modified xsi:type="dcterms:W3CDTF">2019-04-11T11:41:00Z</dcterms:modified>
  <cp:revision>1</cp:revision>
  <dc:subject/>
  <dc:title/>
</cp:coreProperties>
</file>