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аниловичский сельский Совет депута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сельского Совета депутатов – Шапоров Владимир Васильеви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председателя сельского Совета депутатов – Кабов Михаил Михайло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актные телефоны: 8 (02330) 3 64 46, 3 64 38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E-mail: 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danilovichi@mail.gomel.by</w:t>
        </w:r>
      </w:hyperlink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0"/>
          <w:szCs w:val="30"/>
          <w:lang w:val="en-US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путатский корпус состоит из 11 депутатов. На территории Даниловичского сельсовета расположено 12 населенных пунк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/>
      </w:pPr>
      <w:r>
        <w:rPr/>
        <w:t>Список депутатов Даниловичского сельского Совета депутатов двадцать восьмого созы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.И.О. депута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звание избирате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араболкина Нина Михайл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омайский № 1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рычевцов Виктор Виктор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летарский №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араболкина Марина Иван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лободской №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аптейкин Сергей Александр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ветский №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нько Алексей Иван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ктябрьский №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вриленкова  Валентина Петр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рестьянский №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апоров Владимир Василье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гаринский №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тникова Виктория Виктор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бедевский №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бов Михаил Михайл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лодёжный №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арабанова 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ергее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Центральный №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амонин Виктор Виктор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овинский № 1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рафик приема избирателей депутатами Даниловичского сельского Совета депу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.И.О. депутата, избирательный округ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Место и время прие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Бараболки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Нина            Михайловна, Первомайский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                                                     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жемесячно, каждую первую среду, кабинет председателя сельского Совета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08.00 -13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Крычевц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Виктор Викторович, Пролетар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Ежемесячно, каждый второй вторник, кабинет заместителя директора УСП «Искра-Ветка»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08.00-12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Барабол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Марина Ивановна, Слобод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жемесячно, каждый первый понедельник, кабинет директора       ГОУ «Пыханская базов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08.00-12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Лаптейки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Сергей Александрович, Совет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Ежемесячно, каждый  третий вторник , кабинет директора ГОУ «Пыханская базовая школа»,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08.00-13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Ран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Алексей Иванович, Октябрь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жемесячно, каждый третий четверг, Пыханский фельдшерско-акушерский пункт, с 08.00-12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Гавриленко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Валентина Петровна, Крестьянский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жемесячно, каждый четвертый  вторник, кабинет заведующего магазином № 8 аг.Пыхан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08.00-13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Шап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Владимир Васильевич, Гагаринский № 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Ежемесячно, каждую третью среду, кабинет председателя сельского Совета депутатов,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08.00-13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Рат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Виктория Викторовна, Лебедевский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жемесячно, каждую вторую пятницу, кабинет главного бухгалтера Агрофирмы имени Лебеде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08.00-12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Каб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Михаил Михайлович, Молодёж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Ежемесячно, каждую третью пятницу, кабинет директора Агрофирмы имени Лебедева,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08.00-12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Бараб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Надежда Сергеевна, Цент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Ежемесячно, каждый четвертый четверг, кабинет председателя сельского Совета депутатов,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08.00-12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Шамо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Виктор Викторович,  Нови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жемесячно, каждую четвёртую среду ,  кабинет главного экономиста  Агрофирмы имени Лебеде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08.00-1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Список помощников председателя сельского Совета депутатов </w:t>
      </w:r>
      <w:r>
        <w:rPr/>
        <w:t>по Даниловичскому сельсовету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2410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н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ем работа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дрес места 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арабол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ина Михайл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д. Пыха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раховой агент Представительства Белгосстраха по Гомельскому р-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г. Пыхань, ул.Октябрьская,12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л. 3 73 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44) 75706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лков Виктор Степан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п. Бо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ио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. Борки, д.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л. 3 64 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Дудко Петр Семенович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, п.Середняц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ио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.Середняцкий, 23, тел. 3 73 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зырев</w:t>
            </w:r>
          </w:p>
          <w:p>
            <w:pPr>
              <w:pStyle w:val="Heading1"/>
              <w:rPr/>
            </w:pPr>
            <w:r>
              <w:rPr/>
              <w:t>Виктор Данил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п. Зеленая Хво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ио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. Зеленая Хвоя,1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л.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оя Григор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д. Данилови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ио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.Даниловичи, ул.Лебедева И.С., д.39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тел. 4 00 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ороз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иса Григор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п. Красный Паха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ио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. Кра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харь, д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л. 3 64 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ороз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дежда Ив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д. Замост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ио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. Замостье, д.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л. 3 61 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30"/>
                <w:szCs w:val="30"/>
              </w:rPr>
              <w:t>Морозова Антонина Фёдоровна,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 xml:space="preserve"> п.Первомай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ио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.Первомайский, 18, тел. 3 73 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ichi@mail.gomel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00:00Z</dcterms:created>
  <dc:creator>Пользователь</dc:creator>
  <dc:description/>
  <dc:language>en-US</dc:language>
  <cp:lastModifiedBy>Пользователь</cp:lastModifiedBy>
  <dcterms:modified xsi:type="dcterms:W3CDTF">2019-07-19T10:00:00Z</dcterms:modified>
  <cp:revision>2</cp:revision>
  <dc:subject/>
  <dc:title/>
</cp:coreProperties>
</file>