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</w:rPr>
      </w:pPr>
      <w:r>
        <w:rPr>
          <w:szCs w:val="30"/>
        </w:rPr>
        <w:t>МАТЕРИАЛЫ</w:t>
      </w:r>
    </w:p>
    <w:p>
      <w:pPr>
        <w:pStyle w:val="Normal"/>
        <w:rPr>
          <w:szCs w:val="30"/>
        </w:rPr>
      </w:pPr>
      <w:r>
        <w:rPr>
          <w:szCs w:val="30"/>
        </w:rPr>
        <w:t>для членов информационно-пропагандистских групп</w:t>
      </w:r>
    </w:p>
    <w:p>
      <w:pPr>
        <w:pStyle w:val="Normal"/>
        <w:suppressAutoHyphens w:val="true"/>
        <w:rPr>
          <w:sz w:val="30"/>
          <w:szCs w:val="30"/>
        </w:rPr>
      </w:pPr>
      <w:r>
        <w:rPr/>
        <w:t>(ноябрь 2017 г.)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«ПОВЫШЕНИЕ ЭКОЛОГИЧЕСКОЙ КУЛЬТУРЫ НАСЕЛЕНИЯ В СФЕРЕ РАЗДЕЛЬНОГО СБОРА </w:t>
      </w:r>
    </w:p>
    <w:p>
      <w:pPr>
        <w:pStyle w:val="Normal"/>
        <w:suppressAutoHyphens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ВЕРДЫХ КОММУНАЛЬНЫХ ОТХОДОВ»</w:t>
      </w:r>
    </w:p>
    <w:p>
      <w:pPr>
        <w:pStyle w:val="Normal"/>
        <w:suppressAutoHyphens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современном обществе особую актуальность приобрела тема извлечения вторичных материальных ресурсов из коммунальных отходов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этому есть объективные причин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-первых, экологическая сторона вопроса: ежегодно в стране отмечается устойчивая тенденция к росту объема образования твердых коммунальных отходов (далее – ТКО), и, как следствие, возрастает степень загрязнения окружающей среды.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-вторых, экономический критерий: в процессе смешанного сбора и захоронения отходов безвозвратно теряется значительная часть ценных ресурсов, которые могли быть повторно использованы в промышленном производстве, сельском хозяйстве или для получения тепловой и электрической энергии.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сновным документом, определяющим правовые основы обращения с отходами, в нашей стране является Закон Республики Беларусь от 20.07.2007 г.  271-З «Об обращении с отходами»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</w:rPr>
        <w:tab/>
        <w:t xml:space="preserve"> </w:t>
      </w:r>
      <w:r>
        <w:rPr>
          <w:b/>
          <w:i/>
          <w:sz w:val="32"/>
          <w:szCs w:val="32"/>
        </w:rPr>
        <w:t>Справочно: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i/>
          <w:sz w:val="32"/>
          <w:szCs w:val="32"/>
        </w:rPr>
        <w:t>Отходы – вещества или предметы, образующиеся в процессе осуществления экономической деятельности, жизнедеятельности человека и не имеющие определенного предназначения по месту их образования либо утратившие полностью или частично свои потребительские свойства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</w:rPr>
        <w:tab/>
        <w:t>Отходы в зависимости от происхождения разделяются на отходы производства и отходы потребления, по возможности их использования – на вторичные материальные ресурсы и иные отходы производства и потребления.</w:t>
      </w:r>
    </w:p>
    <w:p>
      <w:pPr>
        <w:pStyle w:val="Normal"/>
        <w:suppressAutoHyphens w:val="true"/>
        <w:jc w:val="both"/>
        <w:rPr/>
      </w:pPr>
      <w:r>
        <w:rPr>
          <w:sz w:val="32"/>
          <w:szCs w:val="32"/>
        </w:rPr>
        <w:tab/>
        <w:t>Сбор опасных бытовых вещей (</w:t>
      </w:r>
      <w:r>
        <w:rPr>
          <w:i/>
          <w:sz w:val="32"/>
          <w:szCs w:val="32"/>
        </w:rPr>
        <w:t>отработанных энергосберегающих ламп и батареек</w:t>
      </w:r>
      <w:r>
        <w:rPr>
          <w:sz w:val="32"/>
          <w:szCs w:val="32"/>
        </w:rPr>
        <w:t>) осуществляется в строго отведённых местах (</w:t>
      </w:r>
      <w:r>
        <w:rPr>
          <w:i/>
          <w:sz w:val="32"/>
          <w:szCs w:val="32"/>
        </w:rPr>
        <w:t>например, батареек – в специальные контейнеры в торговых сетях</w:t>
      </w:r>
      <w:r>
        <w:rPr>
          <w:sz w:val="32"/>
          <w:szCs w:val="32"/>
        </w:rPr>
        <w:t>).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дачи, которые ставятся в сфере обращения с коммунальными отходами, не могут быть  достигнуты без участия каждого члена общества. Необходимо сформировать экологическую культуру, добиться, чтобы раздельный сбор отходов стал для человека привычкой, обыденным действием. 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даря раздельному сбору можно достигнуть максимального извлечения вторичных материальных ресурсов (далее – ВМР) из ТКО для повторного использования, а также обезвредить опасные компоненты. 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i/>
          <w:sz w:val="32"/>
          <w:szCs w:val="32"/>
        </w:rPr>
        <w:t>В Беларуси ежегодно образуется около 4 млн. тонн коммунальных отходов. Это больше 400 кг на одного человека в год. В 2016 году в стране собрали почти 600 тыс. тонн вторичных материальных ресурсов.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изациями Гомельской области сдаются на переработку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2"/>
          <w:szCs w:val="32"/>
        </w:rPr>
        <w:t>отходы бумаги и картона – ОАО  «Светлогорский ЦКК», филиал «Добрушская бумажная фабрика «Герой труда» ОАО «Управляющая компания холдинга «Белорусские обои»: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тходы стекла – ГО «Белресурсы», СЗАО «Гомельский стеклотарный завод», СЗАО «Стеклозавод» Елизово, ОАО «Гродненский стеклозавод», ИООО «Белстеклопром»;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имерные отходы – СП «Амипак», КУП «Спецкоммунтранс», ООО «ХимВторТрейд», УП «РеПлас-М», ЧПТУП «Владиагнец», ОАО РМЗ «Термопласт», ОДО «Технотрейд»; 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зношенные шины – ОАО «Гомельхимторг», ООО «Донатон», ОАО «Кричевцементношифер»;</w:t>
      </w:r>
    </w:p>
    <w:p>
      <w:pPr>
        <w:pStyle w:val="Normal"/>
        <w:suppressAutoHyphens w:val="true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тработанные масла – ИООО «ДВЧ-Менеджмент»; отходы электрического и электронного оборудования – УПП «ГомельВТИ».</w:t>
      </w:r>
    </w:p>
    <w:p>
      <w:pPr>
        <w:pStyle w:val="Normal"/>
        <w:suppressAutoHyphens w:val="true"/>
        <w:jc w:val="both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Информацию о пунктах приема ВМР у населения можно получить на сайте </w:t>
      </w:r>
      <w:r>
        <w:rPr>
          <w:rStyle w:val="StrongEmphasis"/>
          <w:b w:val="false"/>
          <w:sz w:val="32"/>
          <w:szCs w:val="32"/>
          <w:shd w:fill="FFFFFF" w:val="clear"/>
        </w:rPr>
        <w:t>Гомельского областного союза потребительских обществ</w:t>
      </w:r>
      <w:r>
        <w:rPr>
          <w:sz w:val="32"/>
          <w:szCs w:val="32"/>
        </w:rPr>
        <w:t xml:space="preserve"> (http://www.gomops.bks.by) либо по телефонам: </w:t>
      </w:r>
      <w:r>
        <w:rPr>
          <w:sz w:val="32"/>
          <w:szCs w:val="32"/>
          <w:shd w:fill="FFFFFF" w:val="clear"/>
        </w:rPr>
        <w:t>+ 232 754833, 704880</w:t>
      </w:r>
      <w:r>
        <w:rPr>
          <w:sz w:val="32"/>
          <w:szCs w:val="32"/>
        </w:rPr>
        <w:t>.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  <w:tab/>
        <w:t>Среднезакупочные цены на ВМР по Гомельской области составляют: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макулатура – 15 коп./кг.;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олимеры – 10-30 коп./кг. (в зависимости от вида);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стекло – 12 коп./кг.</w:t>
      </w:r>
    </w:p>
    <w:p>
      <w:pPr>
        <w:pStyle w:val="Normal"/>
        <w:suppressAutoHyphens w:val="true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воз крупногабаритной бытовой техники осуществляется территориальными организациями ЖКХ по заявительному принципу бесплатно, либо в г.Гомель –  </w:t>
      </w:r>
      <w:r>
        <w:rPr>
          <w:color w:val="000000"/>
          <w:sz w:val="32"/>
          <w:szCs w:val="32"/>
          <w:shd w:fill="FFFFFF" w:val="clear"/>
        </w:rPr>
        <w:t>УПП «Гомель ВТИ» (</w:t>
      </w:r>
      <w:hyperlink r:id="rId2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http://wti-gomel.by</w:t>
        </w:r>
      </w:hyperlink>
      <w:r>
        <w:rPr>
          <w:color w:val="000000"/>
          <w:sz w:val="32"/>
          <w:szCs w:val="32"/>
          <w:shd w:fill="FFFFFF" w:val="clear"/>
        </w:rPr>
        <w:t>) – от подъезда забирается бесплатно (</w:t>
      </w:r>
      <w:r>
        <w:rPr>
          <w:i/>
          <w:color w:val="000000"/>
          <w:sz w:val="32"/>
          <w:szCs w:val="32"/>
          <w:shd w:fill="FFFFFF" w:val="clear"/>
        </w:rPr>
        <w:t>в случае самостоятельной доставки в организацию – после разбора комплектующих компенсируется стоимость из расчета 20 коп./ 1кг. чистого веса</w:t>
      </w:r>
      <w:r>
        <w:rPr>
          <w:color w:val="000000"/>
          <w:sz w:val="32"/>
          <w:szCs w:val="32"/>
          <w:shd w:fill="FFFFFF" w:val="clear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области действуют 23 линии сортировки и 1 мусороперерабатывающий завод в г.Гомел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32"/>
          <w:szCs w:val="32"/>
        </w:rPr>
        <w:t>В настоящее  время в связи с растущими  объемами твердых коммунальных отходов  (</w:t>
      </w:r>
      <w:r>
        <w:rPr>
          <w:i/>
          <w:sz w:val="32"/>
          <w:szCs w:val="32"/>
        </w:rPr>
        <w:t>около 180 тыс. тонн в год</w:t>
      </w:r>
      <w:r>
        <w:rPr>
          <w:sz w:val="32"/>
          <w:szCs w:val="32"/>
        </w:rPr>
        <w:t>) одного экспериментального сортировочно-биомеханического завода в г.Гомеле              (</w:t>
      </w:r>
      <w:r>
        <w:rPr>
          <w:i/>
          <w:sz w:val="32"/>
          <w:szCs w:val="32"/>
        </w:rPr>
        <w:t>с одной линией сортировки мощностью 60 тыс. тонн в год</w:t>
      </w:r>
      <w:r>
        <w:rPr>
          <w:sz w:val="32"/>
          <w:szCs w:val="32"/>
        </w:rPr>
        <w:t xml:space="preserve">) недостаточно. В связи с этим, в ближайшие несколько лет в регионе планируется строительство нового завода с тремя линиями сортировки и оборудованием по производству </w:t>
      </w:r>
      <w:r>
        <w:rPr>
          <w:sz w:val="32"/>
          <w:szCs w:val="32"/>
          <w:lang w:val="en-US"/>
        </w:rPr>
        <w:t>RDF</w:t>
      </w:r>
      <w:r>
        <w:rPr>
          <w:sz w:val="32"/>
          <w:szCs w:val="32"/>
        </w:rPr>
        <w:t>-топлива (</w:t>
      </w:r>
      <w:r>
        <w:rPr>
          <w:i/>
          <w:sz w:val="32"/>
          <w:szCs w:val="32"/>
          <w:shd w:fill="FFFFFF" w:val="clear"/>
        </w:rPr>
        <w:t>очищенная от вредных примесей высококалорийная горючая фракция</w:t>
      </w:r>
      <w:r>
        <w:rPr>
          <w:sz w:val="32"/>
          <w:szCs w:val="32"/>
        </w:rPr>
        <w:t xml:space="preserve">), оборудованием по измельчению крупногабаритных отходов, переработке отходов древесины и железобетонных изделий, компостированию биологических фракций и листвы для получения грунтов для зеленого строительства. Это позволит отбирать до 10-15% вторичных материальных ресурсов, получать компост из мелкой фракции – до 20% общего объема твердых коммунальных отходов, проходящих сортировку, а также </w:t>
      </w:r>
      <w:r>
        <w:rPr>
          <w:sz w:val="32"/>
          <w:szCs w:val="32"/>
          <w:lang w:val="en-US"/>
        </w:rPr>
        <w:t>RDF</w:t>
      </w:r>
      <w:r>
        <w:rPr>
          <w:sz w:val="32"/>
          <w:szCs w:val="32"/>
        </w:rPr>
        <w:t>-топливо – до 30% общего объема твердых коммунальных отходов, проходящих сортировк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итика государства предусматривает развитие раздельного сбора отходов путем установки специальных контейнер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омельской области для раздельного сбора установлено 17 тыс. контейнеров, организации ЖКХ оснащены 59 мусоровозами для раздельного сбора мусора. В малых населённых пунктах используется такая форма сбора, как подомовой объезд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равочно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>Если в вашем дворе не установлены контейнеры для отходов бумаги, стекла, пластика, а жители при этом выражают готовность собирать отходы раздельно, необходимо обратиться с просьбой установить контейнеры в территориальную организацию ЖКХ, которая вывозит отходы, или в районный исполнительный комитет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тдельные контейнеры для бумаги, пластика, стекла должны обслуживаться раздельно: каждый в свое время по отдельному графику специально выделенным для этого спецтранспорто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ако еще далеко не все жители области поддерживают раздельный сбор отходов. Поэтому содержимое контейнеров для бумаги, пластика, стекла сильно загрязнено неперерабатываемым мусором, прежде всего – пищевыми отходами. По этой причине отходы из контейнеров для раздельного сбора нельзя напрямую отправить для использования на заводы. Отходы из этих контейнеров везут сначала на дополнительную сортировку и подготовку к использованию – а это дополнительные расходы бюджетных средств.</w:t>
      </w:r>
    </w:p>
    <w:p>
      <w:pPr>
        <w:pStyle w:val="Normal"/>
        <w:ind w:firstLine="720"/>
        <w:jc w:val="both"/>
        <w:rPr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С 2015 года в стране действует общественная инициатива     «Цель 99», которая призвана прививать привычку к раздельному сбору отходов и обеспечить в перспективе переработку </w:t>
      </w:r>
      <w:r>
        <w:rPr>
          <w:sz w:val="32"/>
          <w:szCs w:val="32"/>
          <w:shd w:fill="FFFFFF" w:val="clear"/>
        </w:rPr>
        <w:t>99% бытовых отходов</w:t>
      </w:r>
      <w:r>
        <w:rPr>
          <w:color w:val="000000"/>
          <w:sz w:val="32"/>
          <w:szCs w:val="32"/>
        </w:rPr>
        <w:t>. Движение инициировано учреждением «Оператор вторичных материальных ресурсов» Министерства жилищно-коммунального хозяйства Республики Беларусь.</w:t>
      </w:r>
    </w:p>
    <w:p>
      <w:pPr>
        <w:pStyle w:val="Style15"/>
        <w:shd w:fill="FFFFFF" w:val="clear"/>
        <w:spacing w:lineRule="atLeast" w:line="319" w:before="0" w:after="0"/>
        <w:ind w:firstLine="708"/>
        <w:jc w:val="both"/>
        <w:rPr>
          <w:sz w:val="30"/>
          <w:szCs w:val="30"/>
        </w:rPr>
      </w:pPr>
      <w:r>
        <w:rPr>
          <w:sz w:val="32"/>
          <w:szCs w:val="32"/>
        </w:rPr>
        <w:t>Почему 99%? Теоретически можно переработать и все 100%. Но даже если переработать 100% собранных в стране отходов, появятся отходы уже от этой переработки, и в целом про стопроцентный результат говорить будет неверно. Так что 99% на сегодняшний день – это скорее символ стремления к максимальной переработке, призыв ко всем и каждому осознать последствия безответственного потребительства, принять личное участие в обеспечении экологической безопасности, рачительно относиться к природ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ел жилищно-коммунального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хозяйства облисполкома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  <w:tab/>
        <w:tab/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ti-gomel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5:00Z</dcterms:created>
  <dc:creator>frolov</dc:creator>
  <dc:description/>
  <cp:keywords/>
  <dc:language>en-US</dc:language>
  <cp:lastModifiedBy>potapenko</cp:lastModifiedBy>
  <cp:lastPrinted>2017-11-10T18:12:00Z</cp:lastPrinted>
  <dcterms:modified xsi:type="dcterms:W3CDTF">2017-11-13T08:45:00Z</dcterms:modified>
  <cp:revision>2</cp:revision>
  <dc:subject/>
  <dc:title>МАТЕРИАЛЫ</dc:title>
</cp:coreProperties>
</file>