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УТВЕРЖДАЮ</w:t>
      </w:r>
    </w:p>
    <w:p>
      <w:pPr>
        <w:pStyle w:val="Normal"/>
        <w:spacing w:lineRule="exact" w:line="30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Заместитель председателя </w:t>
      </w:r>
    </w:p>
    <w:p>
      <w:pPr>
        <w:pStyle w:val="Normal"/>
        <w:spacing w:lineRule="exact" w:line="30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Ветковского районного </w:t>
      </w:r>
    </w:p>
    <w:p>
      <w:pPr>
        <w:pStyle w:val="Normal"/>
        <w:spacing w:lineRule="exact" w:line="30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исполнительного комитета</w:t>
      </w:r>
    </w:p>
    <w:p>
      <w:pPr>
        <w:pStyle w:val="Normal"/>
        <w:spacing w:lineRule="exact" w:line="30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В.А.Зиневич</w:t>
      </w:r>
    </w:p>
    <w:p>
      <w:pPr>
        <w:pStyle w:val="Normal"/>
        <w:spacing w:lineRule="exact" w:line="300" w:before="0" w:after="0"/>
        <w:ind w:firstLine="68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20.09.2016 г.</w:t>
      </w:r>
    </w:p>
    <w:p>
      <w:pPr>
        <w:pStyle w:val="Normal"/>
        <w:spacing w:lineRule="exact" w:line="300" w:before="0" w:after="0"/>
        <w:ind w:firstLine="6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заменационные билеты для проверки знаний руководителей и специалистов 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4"/>
          <w:lang w:eastAsia="ru-RU"/>
        </w:rPr>
        <w:t>членов комиссий</w:t>
      </w:r>
      <w:r>
        <w:rPr>
          <w:rFonts w:cs="Times New Roman" w:ascii="Times New Roman" w:hAnsi="Times New Roman"/>
          <w:sz w:val="30"/>
          <w:szCs w:val="30"/>
        </w:rPr>
        <w:t xml:space="preserve">) в комиссии </w:t>
      </w:r>
      <w:r>
        <w:rPr>
          <w:rFonts w:cs="Times New Roman" w:ascii="Times New Roman" w:hAnsi="Times New Roman"/>
          <w:sz w:val="30"/>
        </w:rPr>
        <w:t>Ветковского районного исполнительного комитета для проверки знаний по вопросам охраны труда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удовые и связанные с ними отношения, источники их регулирова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безопасности к технологическим процессам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боты на высоте, требования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создания и работы пожарно-технических комисс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екларация промышлен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ичины поражения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ава работник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к освещению производственных помещений организаций и административно-бытовых зд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ие требования по охране труда к выполнению работ внутри колодцев, цистерн и других емкостных сооруж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еспубликанских органов государственного управления в области обеспечения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Экспертиза промышлен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руппы по электробезопасности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ава нанимателе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анитарно-бытовое обеспечение работников. Оборудование санитарно-бытовых помещений, их размещени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проведения аттестации рабочих мест по условиям труда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истема пожарной безопасности в Республике Беларусь. Государственное управление в области обеспечения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информирования в случае возникновения чрезвычайной ситуации (аварии, инцидента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Характеристика поражений человека электрическим током. Электрическое сопротивление организма человека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4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аботника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анитарно-бытовое обеспечение работающих. Основные нормативные докумен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редства индивидуальной и коллективной защиты работающих. Классификация средств защи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онно-технические мероприятия по обеспечению пожарной безопасности, обязанности руководителя объект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ия департамента по надзору за безопасным ведением работ в промышленности МЧС (Госпромнадзора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лассификация производственных помещений по опасности поражения работающих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5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нанимателя по обеспечению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безопасности к производственному оборудовани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дицинские осмотры работающих. Нормативные акты по их организации и проведени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жарно-технический минимум, цель и периодичность прохождения подготовки по программе ПТМ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ческое расследование аварий и инцидентов на опасных производственных объекта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Заземление и зануление электроустановок, их защитное действие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6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заключения трудового договор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ий порядок приемки в эксплуатацию законченных строительством объек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обеспечения работников организаций специальной одеждой, специальной обувью и другими средствами индивидуальной защи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уществление надзора и контроля в области обеспечения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к организации безопасной эксплуатации грузоподъемных кран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нятие шагового напряжения и напряжения прикосновения, методы освобождения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7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рок трудового договор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безопасности при эксплуатации производственных зданий и сооруж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обеспечения работников смывающими и обезвреживающими средствам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ействия в случае возникновения пожара работника, обнаружившего пожар, руководителя, прибывшего на объект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оизводственный контроль в области промышленной безопасности (порядок организации и осуществления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пособы и средства защиты от случайного прикосновения к токоведущим частям (меры защиты от прямого прикосновения)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8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заключения контрак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надзора за техническим состоянием зданий и сооруж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ия департамента государственной инспекции труда Министерства труда и социальной защиты Республики Беларусь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ушение пожаров в электроустановка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регистрации грузоподъемных машин в органах технадзор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Лицо, ответственное за электрохозяйство, его основные обязанности, квалификация, группа по электробезопасности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9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о граждан на охрану труда при заключении трудового договор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оложения Межотраслевых общих правил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охраны труда при техническом обслуживании и ремонте автомобиле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о обеспечению безопасной эвакуации работник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е регулирование в области перевозки опасных груз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хранные зоны электрических сетей напряжением до 1000 В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0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ания прекращения трудового договор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ействия работодателя при отсутствии в нормативных правовых актах (документах) требований, обеспечивающих безопасные условия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ы государственного надзора и контроля за соблюдением законодательства об охране труда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ие принципы категорирования помещений, зданий и наружных установок по взрывопожарной и пожарной опасности, классификации зон по ПУЭ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ческое освидетельствование грузоподъемных маши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к переносным электрическим светильника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1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сторжение трудового договора по инициативе нанимател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здание, оборудование, оформление и организация работы кабинетов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ия Государственного комитета по стандартизации Республики Беларусь в области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организации и работы добровольных пожарных дружи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решение на пуск в работу грузоподъемных маши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к работающему в электроустановках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2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сторжение трудового договора, заключенного на неопределенный срок, по желанию работник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проведения и регистрации внепланового инструктажа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государственного надзора за техническим состоянием тракторов, прицепов и полуприцепов к ним, дорожно-строительных и сельскохозяйственных машин и оборудова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ожарной безопасности к содержание территор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ческое расследование причин аварий и инцидентов при перевозке опасных груз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атегории электроприемников и обеспечение надежности электроснабжения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3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сторжение срочного трудового договора по требованию работник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Целевой инструктаж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задачи и функции санитарно-эпидемической служб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ожарной безопасности к содержанию зданий (сооружений) и помещ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лассификация опасных грузов. Виды 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ры безопасности при работе с электрифицированным электроинструмент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4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ополнительные основания прекращения трудового договора с некоторыми категориями работников при определенных условия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вторный инструктаж по охране труда, периодичность его проведения и оформ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ественный контроль за соблюдением законодательства об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ожарной безопасности к организации хранения веществ и материал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потребителей транспортных работ и услуг в области перевозки опасных груз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и дополнительные электроизолирующие средства, применяемые в электроустановках напряжением до 1000 В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5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екращение трудового договора по обстоятельствам, не зависящим от воли сторо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неочередная проверка знаний руководителей и специалис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ия на осуществление общественного контроля первичных профсоюзных организац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аботника по обеспечению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производителей транспортных работ и услуг в области перевозки опасных груз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ичины поражения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6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ила внутреннего трудового распорядка. Основные обязанности руководителей, специалистов и работников по их соблюдени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обучения и проверки знаний работающих по вопросам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нципы обязательного страхования от несчастных случаев на производстве и профессиональных заболев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уководителей и должностных лиц структурных подразделений по обеспечению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работы стреловых кранов вблизи ЛЭП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ила оказания первой помощи пострадавшим от поражения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7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ежим рабочего времен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обучения и проверки знаний работающих по рабочим профессиям по вопросам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нятие несчастного случая на производстве и профессионального заболева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ры пожарной безопасности при эксплуатации электроустановок и во время гроз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безопасности к организации безопасной эксплуатации лиф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при допуске сторонних организаций к работам в действующих электроустановках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8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кращенная продолжительность рабочего времен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водный инструктаж по охране труда. Содержание, организация проведения и регистрац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Лица, подлежащие обязательному страхованию от несчастных случаев на производстве и профессиональных заболев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пожарной безопасности к эксплуатации вентиляционных систе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Правил устройства и безопасной эксплуатации сосудов, работающих под давлением, по обеспечению содержания сосудов в исправном состоянии и безопасных условий их рабо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задачи и функции государственного энергетического надзора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19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ерерывы для отдыха и питания. Дополнительные специальные перерыв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оверка и пересмотр инструкций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трахователи по обязательному страхованию от несчастных случаев на производстве и профессиональных заболеваний. Сроки регистрации (перерегистрации) страховател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ожарной безопасности при эксплуатации систем отоп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дготовка персонала, эксплуатирующего опасные производственные объекты, допуск к самостоятельной работ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ческие мероприятия, обеспечивающие безопасность работ в электроустановках со снятием напряжения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0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бота в ночное время, выходные и праздничные дн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разделы инструкций по охране труда, их содержани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и права страховател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держание технических средств противопожарной защиты и первичных средств пожаротуш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безопасности к организации безопасной эксплуатации лиф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Заземление и зануление электроустановок, их защитное действие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1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верхурочная работа, ограничение продолжительности сверхурочной рабо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иды инструкций по охране труда. Порядок их разработки, согласования и утвержд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иды страховых выплат, на которые имеет право застрахованный при страховом случа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жарно-технический минимум, цель и периодичность прохождения подготовки по программе ПТМ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ие требования к организации безопасной эксплуатации объектов газораспределительной системы и газопотреб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Характеристика поражений человека электрическим током. Электрическое сопротивление организма человека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2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иды отпусков и порядок их предостав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работы по охране труда. Система управления охраной труда в организац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а и обязанности застрахованного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к системам пожарной сигнализации, системам оповещения людей о пожаре и управления эвакуацией, автономным пожарным извещателям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приемки в эксплуатацию объектов газораспределительной системы и газопотреб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ериодичность проверки знаний по вопросам охраны труда у электротехнического персонала. Внеочередная проверка знаний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3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уд молодежи. Права и гарантии несовершеннолетних в трудовых правоотношения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ланирование работы и мероприятий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расследования несчастного случая на производств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противопожарному водоснабжени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к должностным лицам и обслуживающему персоналу организаций, эксплуатирующих объекты газораспределительной системы и газопотреб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ческие мероприятия, обеспечивающие безопасность работ в электроустановках со снятием напряжения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4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обенности регулирования труда женщи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контроля за соблюдением работающими требований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окумент, который составляется по результатам расследования несчастного случая. Порядок его утверждения и направ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первичным средствам пожаротушения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требования к организации безопасной эксплуатации котл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атегории электроприемников и обеспечение надежности электроснабжения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5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боты, на которых запрещается применение труда женщин. Ограничение труда женщин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миссии по охране труда организац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есчастные случаи, подлежащие специальному расследовани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иды огневых работ и их пожарная опасность. Требования к исполнителям огневых работ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подготовки персонала к действиям в аварийных ситуация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допуска в эксплуатацию электроустановок. Техническая документация, в соответствии с которой электроустановки допускаются к эксплуатации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6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мпенсации работникам по условиям труда. Порядок их предоставл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задачи службы охраны труда организац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специального расследования несчастных случае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организации постоянных мест проведения огневых работ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ввода в эксплуатацию опасного производственного объекта после остановочного ремонт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к работающему в электроустановках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7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исциплинарная ответственность работников. Порядок и сроки применения дисциплинарных взыск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ервичный инструктаж по охране труда на рабочем месте. Содержание, порядок проведения и оформлени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рок проведения специального расследования несчастного случая на производстве. Документы, которые составляются по результатам специального расследова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организации временных мест проведения огневых работ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тветственность за нарушение законодательства в области промышленной безопасности и перевозки опасных груз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онные мероприятия, обеспечивающие безопасность работы в электроустановках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8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нанимателя по отстранению работника от работы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работка и утверждение отраслевых правил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ный представитель нанимателя по расследованию несчастных случаев на производстве и профессиональных заболев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уководителей и должностных лиц структурных подразделений по обеспечению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технического диагностирования и диагностики технических устройств в организац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пособы и средства, применяемые для защиты от поражения электрическим током при прикосновении к металлическим нетоковедущим частям, оказавшимся под напряжением (меры защиты при косвенном прикосновении)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29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нятие и стороны коллективного договора и соглаш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жотраслевые и отраслевые нормативные правовые акты по охране труда. Порядок их разработки и принят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расследования случаев профессиональных заболева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организации проведения огневых работ в закрытых емкостных сооружениях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ры по обеспечению взрывобезопасности технологического процесс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ериодичность проверки знаний по вопросам охраны труда у электротехнического персонала. Внеочередная проверка знаний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0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заключения и исполнения коллективных договоров и соглаш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я обучения, инструктирования и проверки знаний по охране труда руководителей и специалис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нанимателя при проведении специального расследования несчастного случа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лассификация опасных грузов. Виды 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проектирования, строительства, приемки в эксплуатацию и регистрации взрывопожароопасных производств и объект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ила оказания первой помощи пострадавшим от поражения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1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держание коллективных договоров и соглашений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лужба охраны труда республиканского органа государственного управления, иной государственной организации, подчиненной Правительству Республики Беларусь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определения степени вины застрахованного в причинении или увеличении вреда своему здоровью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разработке, утверждению и содержанию инструкций о мерах пожарной безопасности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 промышленной безопасности к эксплуатации опасного производственного объекта (обязанности субъектов промышленной безопасности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Лицо, ответственное за электрохозяйство, его основные обязанности, квалификация, группа по электробезопасности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2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рассмотрения индивидуальных трудовых споров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лномочия республиканских органов государственного управления и иных государственных организаций, подчиненных Правительству Республики Беларусь, в области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ействия нанимателя (страхователя) по окончании расследования несчастного случа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тветственность за нарушение требований пожарной безопасности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уководства организации по содержанию котлов в исправном состоянии и безопасной эксплуатаци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рганизационные мероприятия, обеспечивающие безопасность работы в электроустановках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3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сполнение решения комиссии по трудовым спорам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инципы государственной политики в области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лучаи оформления происшествий на производстве актом формы НП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и ответственность руководителей и исполнителей огневых работ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допуска сторонних организаций, занимающихся монтажом, наладкой и диагностированием оборудования на опасном производственном объект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пособы и средства защиты от случайного прикосновения к токоведущим частям (меры защиты от прямого прикосновения)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4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иды ответственности за нарушение законодательства о труде и об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законодательные акты Республики Беларусь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Лица, имеющие право на получение ежемесячной страховой выплаты в случае смерти застрахованного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ребования, предъявляемые к первичным средствам пожаротушения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пасные производственные объекты (что к ним относится, порядок идентификации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е причины поражения электрическим током.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илет №35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министративная ответственность за нарушение нормативных правовых актов по охране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нятие охраны труда. Социально-экономическое значение охраны труд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ядок разрешения разногласий по вопросам расследования, оформления и учета несчастных случаев на производстве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язанности руководителей и должностных лиц структурных подразделений по обеспечению пожар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авовое регулирование отношений в области промышленной безопасности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6.</w:t>
      </w:r>
      <w:r>
        <w:rPr>
          <w:color w:val="000000"/>
          <w:szCs w:val="30"/>
        </w:rPr>
        <w:t>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ры безопасности при работе с электрифицированным электроинструмен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6:00Z</dcterms:created>
  <dc:creator>Пользователь</dc:creator>
  <dc:description/>
  <dc:language>en-US</dc:language>
  <cp:lastModifiedBy>Ирина</cp:lastModifiedBy>
  <cp:lastPrinted>2016-09-21T10:48:00Z</cp:lastPrinted>
  <dcterms:modified xsi:type="dcterms:W3CDTF">2016-09-22T13:26:00Z</dcterms:modified>
  <cp:revision>2</cp:revision>
  <dc:subject/>
  <dc:title/>
</cp:coreProperties>
</file>