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мерный образец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6"/>
          <w:szCs w:val="26"/>
        </w:rPr>
        <w:t>АНКЕТА-ОПРО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огнозирования объемов закупа импортных товаров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sz w:val="26"/>
          <w:szCs w:val="26"/>
        </w:rPr>
        <w:t>(с учетом выполнения требований Технических  регламентов Таможенного союза )</w:t>
      </w:r>
      <w:bookmarkEnd w:id="2"/>
      <w:bookmarkEnd w:id="3"/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Ф.И.О. индивидуального предпринимателя (представителя частной торговой организации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Контактные телефоны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</w:t>
      </w:r>
    </w:p>
    <w:p>
      <w:pPr>
        <w:pStyle w:val="NoSpacing"/>
        <w:jc w:val="both"/>
        <w:rPr/>
      </w:pPr>
      <w:r>
        <w:rPr/>
        <w:t xml:space="preserve"> </w:t>
      </w:r>
      <w:r>
        <w:rPr/>
        <w:t>3.Формат торгового  объекта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ильо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место на рынк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й объект в торговом центр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ое (указать) ____________________________________________</w:t>
            </w:r>
          </w:p>
        </w:tc>
      </w:tr>
    </w:tbl>
    <w:p>
      <w:pPr>
        <w:pStyle w:val="NoSpacing"/>
        <w:jc w:val="both"/>
        <w:rPr/>
      </w:pPr>
      <w:r>
        <w:rPr/>
        <w:t>4.Наличие нескольких торговых объектов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4378"/>
      </w:tblGrid>
      <w:tr>
        <w:trPr/>
        <w:tc>
          <w:tcPr>
            <w:tcW w:w="389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37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359;height:3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893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казать количество объектов)</w:t>
            </w:r>
          </w:p>
        </w:tc>
        <w:tc>
          <w:tcPr>
            <w:tcW w:w="4378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Адрес(а) места осуществления торговли, месторасположение объект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Реализуемая группа товаров (ассортимент)</w:t>
      </w:r>
    </w:p>
    <w:p>
      <w:pPr>
        <w:pStyle w:val="NoSpacing"/>
        <w:jc w:val="both"/>
        <w:rPr/>
      </w:pPr>
      <w:r>
        <w:rPr/>
        <w:t>К примеру: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вь мужск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вь женск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вь детск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Назначение его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 примеру: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седнев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ашня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8.Тип материала верха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 примеру: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уральная кож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кусственная кож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и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инова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Пожелания (при наличии) по торговым маркам (брендам) – перечислить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рана производства (происхождения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та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ш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аин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both"/>
        <w:rPr/>
      </w:pPr>
      <w:r>
        <w:rPr/>
        <w:t xml:space="preserve"> </w:t>
      </w:r>
      <w:r>
        <w:rPr/>
        <w:t>11.Ориентировочная закупочная цена единицу (в долларах США)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40"/>
        <w:gridCol w:w="900"/>
        <w:gridCol w:w="726"/>
        <w:gridCol w:w="983"/>
      </w:tblGrid>
      <w:tr>
        <w:trPr/>
        <w:tc>
          <w:tcPr>
            <w:tcW w:w="56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2.Ориентировочные объемы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разовой</w:t>
      </w:r>
      <w:r>
        <w:rPr>
          <w:rFonts w:cs="Times New Roman" w:ascii="Times New Roman" w:hAnsi="Times New Roman"/>
          <w:b/>
          <w:sz w:val="26"/>
          <w:szCs w:val="26"/>
        </w:rPr>
        <w:t xml:space="preserve"> закупки (штук, пар и т.д.)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Периодичность закупок (1 раз в месяц, 1 раз в неделю, 2 раза в месяц и т.д.)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Количество моделей, артикулов, видов и т.д. в закупк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К примеру: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734"/>
      </w:tblGrid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1 до 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61 до 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00" w:type="dxa"/>
            <w:tcBorders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5.Желаемые условия сотрудничества (условия оплаты, доставки, прочие условия и т.д.)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асибо, что нашли время и заполнили нашу анкету! Нам важна и нужна Ваша информация для прогнозирования объемов закупок обуви для Вас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опроса и анкету Вы можете отправить любым удобным для Вас способом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чтой - наш адрес: 246050, г. Гомель, пр. Ленина, 2 (управление торговли и услуг Гомельского облисполкома)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аксом – 74 35 54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promotdel</w:t>
      </w:r>
      <w:r>
        <w:rPr>
          <w:rFonts w:cs="Times New Roman" w:ascii="Times New Roman" w:hAnsi="Times New Roman"/>
          <w:b/>
          <w:sz w:val="26"/>
          <w:szCs w:val="26"/>
        </w:rPr>
        <w:t>@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ut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y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АГОДАРИМ ЗА СОТРУДНИЧЕСТВО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15:00Z</dcterms:created>
  <dc:creator>daineko</dc:creator>
  <dc:description/>
  <cp:keywords/>
  <dc:language>en-US</dc:language>
  <cp:lastModifiedBy>potapenko</cp:lastModifiedBy>
  <dcterms:modified xsi:type="dcterms:W3CDTF">2014-03-05T11:15:00Z</dcterms:modified>
  <cp:revision>2</cp:revision>
  <dc:subject/>
  <dc:title>Примерный образец</dc:title>
</cp:coreProperties>
</file>