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ГОРИТМ ДЕЙСТВИЙ ПРИ ПОЖАР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резвычайные ситуации происходят ежедневно и от них никто из нас не застрахован. Они возникают, как правило, внезапно и требуют от человека незамедлительных активных действий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ри возникновении загорания или обнаружении пожара зависит от конкретной обстановки и условий распространения огня. Однако в любом случае нельзя впадать в панику и терять самообладание. Следует как можно быстрее позвонить в дежурную службу МЧС по номеру «101», «112» и сообщить о пожаре, а самому постараться быстро оценить ситуацию и действовать в зависимости от возраста, навыков и возможностей, не подвергая свою жизнь опасности. В большинстве случаев, когда загорание обнаружено в самой начальной стадии, его можно ликвидировать буквально одним стаканом воды или, накрыв мокрой скатертью, одеялом, любым другим плотным несинтетическим материалом; при возможности воспользоваться огнетушителем. Но когда пламя уже распространилось и необходимо вмешательство профессиональных спасателей, тогда надо как можно быстрее позвонить по номеру «101» и как можно скорее кратчайшим и самым безопасным путем покинуть помещение, квартиру, здание. Самое главное при этом - постараться быстро оценить ситуацию и степень опасности для себя лично, для жильцов своей квартиры, для соседей по лестничной клетке. Задача трудная даже для взрослого человека, учитывая необычность ситуации, в которую попадает человек при пожаре. Тут должны помочь некоторые элементарные знани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7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firstLine="357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firstLine="357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firstLine="357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ind w:firstLine="357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exact" w:line="1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Tag85taglist0">
    <w:name w:val="tag-85 tag-list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6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4-06T13:26:00Z</dcterms:modified>
  <cp:revision>2</cp:revision>
  <dc:subject/>
  <dc:title>       МУС Рэспублiкi Беларусь</dc:title>
</cp:coreProperties>
</file>