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Адміністрацыйныя працэдуры, якія выконваюцца ў дзяржаўнай установе «Цэнтр сацыяльнага абслугоўвання насельніцтва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Веткаўскага раёна»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Згодна з рашэннем Веткаўскага раённага выканаўчага камітэта № 658 ад 14.08.2017г. дзяржаўнай установе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«Цэнтр сацыяльнага абслугоўвання насельніцтва Веткаўскага раёна» дэлегаваныя паўнамоцтвы па прыёме,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падрыхтоўцы да разгляду заяў зацікаўленых асоб і выдачы адміністрацыйных рашэнняў аб адмове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ў прыняцці заяў зацікаўленых асоб пры ажыццяўленні адміністрацыйных працэдур, указаных у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п. 2.33 пераліку адміністрацыйных працэдур, што ажыццяўляюцца дзяржаўнымі органамі і іншымі арганізацыямі па заявах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грамадзян, зацверджанага Указам Прэзідэнта Рэспублікі Беларусь ад 26 красавіка 2010 г. № 200 "Аб адміністрацыйных працэдурах,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ажыццяўляюцца дзяржаўнымі органамі і іншымі арганізацыямі па заявах грамадзян»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ПЕРАЛІК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адміністрацыйных працэдур, што ажыццяўляюцца дзяржаўнай установай "Цэнтр сацыяльнага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абслугоўвання насельніцтва Веткаўскага раёна» па заявах грамадзян</w:t>
      </w:r>
    </w:p>
    <w:tbl>
      <w:tblPr>
        <w:tblW w:w="164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0"/>
        <w:gridCol w:w="6900"/>
        <w:gridCol w:w="1650"/>
        <w:gridCol w:w="1200"/>
        <w:gridCol w:w="1500"/>
        <w:gridCol w:w="2502"/>
      </w:tblGrid>
      <w:tr>
        <w:trPr>
          <w:trHeight w:val="20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-страцыйнай працэ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не адміністрацыйнай працэдур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кументы і (або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эрмін выканання працэд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на, бясплат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эрмін дзеяння даведкі або іншага дакумен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ас арганізацыі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казны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канаўцы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 xml:space="preserve">2.33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ыняцце рашэння аб прадастаўленні (аб адмове ў прадастаўленні) дзяржаўнай адраснай сацыяльнай дапамогі ў выглядзе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.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месячнай і (або) аднаразовай сацыяльных дапамо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а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пашпарт або іншы дакумент, які сведчыць асобу заяўніка і членаў яго сям'і (для непаўналетніх дзяцей ва ўзросце да 14 гадоў - пры яго наяўнасці), даведка аб вызваленні - для асоб, вызваленых з месцаў пазбаўлення волі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аб нараджэнні дзіцяці - для асоб, якія маюць дзяцей ва ўзросце да 18 гадоў (для замежных грамадзян і асоб без грамадзянства, якім прадастаўлены статус бежанца ў Рэспубліцы Беларусь, - пры яго наяўнасці)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чанне аб усталяванні бацькоўства - для жанчын, якія нарадзілі дзяцей па-за шлюбам, у выпадку, калі бацькоўства ўстаноўлен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аб заключэнні шлюбу - для асоб, якія знаходзяцца ў шлюбе (для замежных грамадзян і асоб без грамадзянства, якім прадастаўлены статус бежанца ў Рэспубліцы Беларусь, - пры яго наяўнасці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 рашэння суда аб скасаванні шлюбу або пасведчанне аб скасаванні шлюбу - для асоб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 xml:space="preserve"> як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 xml:space="preserve">скасавал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юб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 рашэння суда аб усынаўленні (удачарэнні) - для сем'яў, якія ўсынавілі (удач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ы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дзяцей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 рашэння мясцовага выканаўчага i распарадчага органа аб устанаўленні апекі - для асоб, назначаных апекунамі дзіцяці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інваліда - для інвалідаў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дзіцяці-інваліда - для дзяцей-інвалідаў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аб дзяржаўнай рэгістрацыі індывідуальнага прадпрымальніка - для індывідуальных прадпрымальнікаў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оўная кніжка (пры яе наяўнасці) - для непрацуючых грамадзян і непрацуючых членаў сям'і (выпіска (копія) з працоўнай кніжкі або іншыя дакументы, якія пацвярджаюць занятасць, - для працаздольных грамадзян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сткi аб атрыманых даходах кожнага члена сям'і за 12 месяцаў, якія папярэднічаюць месяцу звароту (для сем'яў (грамадзян), у якіх член сям'і (грамадзянін) звольнены з працы (службы) у сувязі з ліквідацыяй арганізацыі, спыненнем дзейнасці індывідуальнага прадпрымальніка, натарыуса, які ажыццяўляе натарыяльную дзейнасць ў натарыяльным бюро, адваката, які ажыццяўляе адвакацкую дзейнасць індывідуальна, спыненнем дзейнасці філіяла, прадстаўніцтва або іншага адасобленага падраздзялення арганізацыі, размешчаных у іншай мясцовасці, скарачэннем колькасці або штату работнікаў, - за 3 месяцы, якія папярэднічаюць месяцу звароту), акрамя звестак аб памерах пенсій з улікам надбавак, даплат i павышэнняў, дапамог па догляду інвалідаў I групы або асоб, якiя дасягнулi 80-гадовага ўзросту, дапамог, што выплачваюцца згодна з Законам Рэспублікі Беларусь ад 29 снежня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 xml:space="preserve">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Аб дзяржаўных дапамогах сем'ям, якія выхоўваюць дзяцей» (за выключэннем дапамогі жанчынам, якія сталі на ўлік у дзяржаўных арганізацыях аховы здароўя да 12-тыднёвага тэрміну цяжарнасці, і дапамогі ў сувязі з нараджэннем дзіцяці), з Указам Прэзідэнта Рэспублікі Беларусь ад 9 снежня 2014 г. № 572 "Аб дадатковых мерах дзяржаўнай падтрымкі сем'яў, якія выхоўваюць дзяцей», якія выплачваюцца i далучаюцца да матэрыялаў справы органамі па працы, занятасцi i сацыяльнай абароне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едкі аб рэалізацыі прадукцыі жывёльнага паходжання (за выключэннем малака), пладоў і прадукцыі ўласнай падсобнай гаспадаркі, прадуктаў прамысловай дзейнасці - у выпадку рэалізацыі названай прадукцыі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гавор аб падрыхтоўцы спецыяліста (рабочага, служачага) на платнай аснове - для студэнтаў, якія атрымліваюць адукацыю на платнай аснове з прыцягненнем крэдыту на льготных умовах для аплаты першай вышэйшай адукацыі або за кошт сродкаў юрыдычных асоб, а таксама фізічных асоб, якія вядуць з імі раздзельную гаспадарку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гавор рэнты і (або) пажыццёвага ўтрымання - для грамадзян, якія заключылі названы дагавор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гавор найму (паднайму) жылога памяшкання - для грамадзян, якія здавалі па дамове найму (паднайму) жылое памяшканне на працягу 12 месяцаў, якія папярэднічаюць месяцу звароту (для грамадзян, звольненых з працы (службы) у сувязі з ліквідацыяй арганізацыі, спыненнем дзейнасці індывідуальнага прадпрымальніка, натарыуса, які ажыццяўляе натарыяльную дзейнасць у натарыяльным бюро, адваката, які ажыццяўляе адвакацкую дзейнасць індывідуальна, спыненнем дзейнасці філіяла, прадстаўніцтва або іншага адасобленага падраздзя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г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ыі, размешчаных у іншай мясцовасці, скарачэннем колькасці або штату работнікаў, - на працягу 3 месяцаў, якія папярэднічаюць месяцу звароту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рабочых дзён з дня падачы заявы, а ў выпадк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ыту дакументаў і (або) звестак ад інш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зяржаўных органаў, iнш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ганiзацый 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рабочых дзён пасля атрымання апошняг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акумента, неабходнага для прадастаўлення дзяржаўнай адрас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цыяльна дапамог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ясплат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начасова - пры прадастаўленні аднаразовай сацыяльнай дапамогі</w:t>
              <w:br/>
              <w:br/>
              <w:t xml:space="preserve">ад 1 да 12 месяцаў - пры прадастаўленні штомесяч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цыяльнай дапамог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 «Цэнт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г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лугоўван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ельніц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каўскага раёна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Ветка, вул.Першамайска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ыём грамадзян вядз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</w:t>
            </w:r>
            <w:r>
              <w:rPr>
                <w:color w:val="000000"/>
                <w:lang w:val="be-BY"/>
              </w:rPr>
              <w:t>ў</w:t>
            </w:r>
            <w:r>
              <w:rPr>
                <w:color w:val="000000"/>
              </w:rPr>
              <w:t>лянава Ж.Ю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чыца аддзялення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ярвічнаг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ыём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наліз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інфармавання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прагназав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ацыяльна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дтрымк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сельніцтв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абінет</w:t>
            </w:r>
            <w:r>
              <w:rPr>
                <w:color w:val="000000"/>
                <w:lang w:val="en-US"/>
              </w:rPr>
              <w:t xml:space="preserve"> № 7, 1-</w:t>
            </w:r>
            <w:r>
              <w:rPr>
                <w:color w:val="000000"/>
                <w:lang w:val="be-BY"/>
              </w:rPr>
              <w:t>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верх</w:t>
            </w:r>
            <w:r>
              <w:rPr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</w:rPr>
              <w:t>тэл.4-27-71,4-24-66</w:t>
            </w:r>
            <w:r>
              <w:rPr>
                <w:color w:val="000000"/>
                <w:lang w:val="be-BY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У </w:t>
            </w:r>
            <w:r>
              <w:rPr>
                <w:color w:val="000000"/>
              </w:rPr>
              <w:t>выпадку адсутнасці</w:t>
            </w:r>
            <w:r>
              <w:rPr>
                <w:color w:val="000000"/>
                <w:lang w:val="be-BY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уяшова А.І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ыяліст 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ц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інет № 7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</w:t>
            </w:r>
            <w:r>
              <w:rPr>
                <w:color w:val="000000"/>
                <w:lang w:val="be-BY"/>
              </w:rPr>
              <w:t xml:space="preserve">ы </w:t>
            </w:r>
            <w:r>
              <w:rPr>
                <w:color w:val="000000"/>
              </w:rPr>
              <w:t>паверх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эл. 4-27-71,4-24-66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цыяльнай дапамогі для пакрыцця выдаткаў на набыццё падгузкаў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парт або іншы дакумент, які сведчыць асобу (у адносінах да дзяцей-інвалідаў ва ўзросце да 14 гадоў - пашпарт ці іншы дакумент, які сведчыць асобу і (або) паўнамоцтвы іх законных прадстаўнікоў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інваліда - для інвалідаў I групы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дзіцяці-інваліда - для дзяцей-інвалідаў ва ўзросце да 18 гадоў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аб нараджэнні дзіцяці - пры набыцці падгузкаў для дзіцяці-інвалід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кументы, якія пацвярджаюць выдаткі на набыццё падгузкаў, устаноўленыя ў адпаведнасці з заканадаўствам, з абавязковым указаннем наймення набытага тавару ў Рэспубліцы Беларусь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дывідуальная праграма рэабілітацыі інваліда ці заключэнне ўрачэбна-кансультацыйнай камісіі дзяржаўнай арганізацыі аховы здароўя аб патрэбнасці ў падгу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  <w:t>ках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ведчанне на права прадстаўлення інтарэсаў падапечнага, даверанасць, аформленая ў парадку, устаноўленым грамадзянскiм заканадаўствам, дакумент, які пацвярджае роднасныя адносіны, - для асоб, якія прадстаўляюць інтарэсы інваліда I груп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рабочых дзён з дня падач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ы, а ў выпад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ыт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кументаў і (або) звестак ад інш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зяржаўных органаў, інш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ганізацый 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рабочых дзён пасля атрымання апошняг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кумента, неабходнага для прадастаўлення дзяржаўна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ас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цыяльнай дапамог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ясплат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начас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 «Цэнт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г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лугоўван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ельніцтв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ткаўскага раёна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Ветка, вул.Першамайская, 1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ём грамадзян вядз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</w:t>
            </w:r>
            <w:r>
              <w:rPr>
                <w:color w:val="000000"/>
                <w:lang w:val="be-BY"/>
              </w:rPr>
              <w:t>ў</w:t>
            </w:r>
            <w:r>
              <w:rPr>
                <w:color w:val="000000"/>
              </w:rPr>
              <w:t>лянава Ж.Ю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чыца аддзялен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рвічнага прыёму, аналізу, інфармавання, прагназавання і сацыяльнай падтрымкі насельніцтва, кабінет № 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ы паверх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эл. 4-27-71,4-24-6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выпадку адсутнасц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уяшова А.І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ыяліст 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ц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інет № 7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ы паверх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эл. 4-27-71,4-24-66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8" w:hanging="0"/>
              <w:rPr/>
            </w:pPr>
            <w:r>
              <w:rPr/>
              <w:t>Ы 2.33.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забеспячэння прадуктамі харчавання</w:t>
            </w:r>
          </w:p>
          <w:p>
            <w:pPr>
              <w:pStyle w:val="Newncpi"/>
              <w:ind w:hanging="0"/>
              <w:rPr/>
            </w:pPr>
            <w:r>
              <w:rPr/>
              <w:t>дзяцей першых двух гадоў жыцц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пашпарт або іншы дакумент, які сведчыць асобу заяўніка і членаў яго сям'і (для непаўналетніх дзяцей ва ўзросце да 14 гадоў - пры яго наяўнасці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выпіска з медыцынскіх дакументаў дзіцяці з рэкамендацыямі ўрача-педыятра ўчастковага (урача-педыятра, урача агульнай практыкі) па рацыёну харчавання дзіцяці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ведчанне аб нараджэнні дзіцяці - для асоб, якія маюць дзяцей ва ўзросце да 18 гадоў (для замежных грамадзян і асоб без грамадзянства, якім прадастаўлены статус бежанца ў Рэспубліцы Беларусь, - пры яго наяўнасці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ведчанне аб заключэнні шлюбу (для замежных грамадзян і асоб без грамадзянства, якім прадастаўлены статус бежанца ў Рэспубліцы Беларусь, - пры яго наяўнасці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пія рашэння суда аб скасаванні шлюбу або пасведчанне аб скасаванні шлюбу ці іншы дакумент, які пацвярджае катэгорыю няпоўнай сям'і, - для няпоўных сем'яў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пія рашэння суда аб усынаўленні (удачарэнні) - для сем'яў, якія ўсынавілі (удач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ылі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 дзяцей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пія рашэння мясцовага выканаўчага i распарадчага органа аб устанаўленні апекі - для асоб, назначаных апекунамі дзіцяці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пія рашэння суда аб прызнанні бацькоўства, або пасведчанне аб устанаўленнi бацькоўства (у выпадку, калі бацькоўства ўстаноўлена або прызнана ў судовым парадку), або даведка аб запісу акта аб нараджэнні (у выпадку, калі бацькоўства прызнана ў добраахвотным парадку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іска (копія) з працоўнай кніжкі або іншыя дакументы, якія пацвярджаюць занятасць працаздольнага бацькі ў поўнай сям'і або працаздоль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асобы, з як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аці не знаходзіцца ў зарэгістраваным шлюбе, але сумесна жыве і вядзе агульную гаспадарку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гавор найму (паднайму) жылога памяшкання - для грамадзян, якія здавалі па дамове найму (паднайму) жылое памяшканне на працягу 12 месяцаў, якія папярэднічаюць месяцу звароту (для грамадзян, звольненых з працы (службы) у сувязі з ліквідацыяй арганізацыі, спыненнем дзейнасці індывідуальнага прадпрымальніка, натарыуса, які ажыццяўляе натарыяльную дзейнасць у натарыяльным бюро, адваката, які ажыццяўляе адвакацкую дзейнасць індывідуальна, спыненнем дзейнасці філіяла, прадстаўніцтва або іншага адасобленага падраздзяленн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арганізацыі, размешчаных  у іншай мясцовасці, скарачэннем колькасці або штату работнікаў, - </w:t>
            </w:r>
            <w:r>
              <w:rPr>
                <w:color w:val="000000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 працягу 3 месяцаў, якія папярэднічаюць месяцу звароту)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гавор рэнты і (або)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ажыццёвага ўтрымання - для грамадзян, якія заключылі названы дагавор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весткi аб атрыманых даходах кожнага члена сям'і за 12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сяцаў, якія папярэднічаюць месяцу звароту (для сем'яў, у якіх  працаздольны бацька (працаздольная асоба, з як</w:t>
            </w:r>
            <w:r>
              <w:rPr>
                <w:rFonts w:cs="Times New Roman" w:ascii="Times New Roman" w:hAnsi="Times New Roman"/>
                <w:color w:val="000000"/>
                <w:sz w:val="24"/>
                <w:lang w:val="be-BY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аці не знаходзіцца ў зарэгістраваным шлюбе, але сумесна жыве і вядзе агульную гаспадарку) звольнены з працы (службы) у сувязі з ліквідацыяй арганізацыі, спыненнем дзейнасці індывідуальнага прадпрымальніка, натарыуса, які ажыццяўляе натарыяльную дзейнасць у натарыяльным бюро,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дваката, які ажыццяўляе адвакацкую дзейнасць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індывідуальна, спыненнем дзейнасц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філіяла, прадстаўніцтва або іншага адасобленага падраздзялення арганізацыі,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мешчаных ў іншай мясцовасці, скарачэннем колькасці або штату работнікаў, - за 3 месяцы, якія папярэднічаюць месяцу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вароту), акрамя звестак аб памерах пенсій з улікам надбавак, даплат i павышэнняў, дапамог па догляду інвалідаў I групы або асоб, якія дасягнулі 80-гадовага ўзросту, дапамог, што выплачваюцца згодна з Законам Рэспублікі Беларусь «Аб дзяржаўных дапамогах сем'ям, якія выхоўваюць дзяцей» (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 выключэннем дапамогі жанчынам, якія сталі на ўлік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 дзяржаўных арганізацыях аховы здароўя да 12-тыднёвага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эрміну цяжарнасці, і дапамогі ў сувязі з нараджэннем дзіцяці), з Указам Прэзідэнта Рэспублікі Беларусь ад 9 снежня 2014 г. № 572 "Аб дадатковых мерах дзяржаўнай падтрымкі сем'яў, якія выхоўваюць дзяцей», якія выплачваюцца і </w:t>
            </w:r>
            <w:r>
              <w:rPr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учаюцца да матэрыялаў справы органамі па працы, занятасцi i сацыяльнай абароне, - за выключэннем сем'яў пры нараджэнні і выхаванні двайнят або больш дзяц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рабочых дзён з дня падачы заявы, а ў выпадку запыту дакументаў і (або) звестак ад іншы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зяржаўных органаў, іншых арганізацый -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рабочых дзён пасля атрымання апошняг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кумента, неабходнага для прадастаўлення дзяржаўна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ас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цыяльнай дапамог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8" w:hanging="0"/>
              <w:rPr>
                <w:color w:val="000000"/>
              </w:rPr>
            </w:pPr>
            <w:r>
              <w:rPr>
                <w:color w:val="000000"/>
              </w:rPr>
              <w:t>бясплат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кожныя 6 месяцаў да дасягнення дзіцем узросту двух гадоў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 «Цэнт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г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лугоўван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ьніц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каўскага раёна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Ветка, вул.Першамайская, 1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ём грамадзян вядз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</w:t>
            </w:r>
            <w:r>
              <w:rPr>
                <w:color w:val="000000"/>
                <w:lang w:val="be-BY"/>
              </w:rPr>
              <w:t>ў</w:t>
            </w:r>
            <w:r>
              <w:rPr>
                <w:color w:val="000000"/>
              </w:rPr>
              <w:t xml:space="preserve">лянава Ж.Ю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гадчыца аддзялен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>пярвічнага прыёму, аналізу, інфармавання, прагназавання і сацыяльнай падтрымкі насельніцтва,</w:t>
            </w:r>
            <w:r>
              <w:rPr>
                <w:color w:val="000000"/>
              </w:rPr>
              <w:t xml:space="preserve"> кабінет № 7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-ы паверх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эл. 4-27-71,4-24-6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выпадку адсутнасц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уяшова А.І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ыяліст 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цыяльна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ц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інет № 7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ы паверх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эл. 4-27-71,4-24-66</w:t>
            </w:r>
          </w:p>
        </w:tc>
      </w:tr>
    </w:tbl>
    <w:p>
      <w:pPr>
        <w:pStyle w:val="Normal"/>
        <w:rPr/>
      </w:pPr>
      <w:r>
        <w:rPr>
          <w:b/>
        </w:rPr>
        <w:t>2.33.1. ў выглядзе штомесячнай і (або) аднаразовай сацыяльных дапам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алік дакументаў, запытаных па заяўным прынцыпе «Адно акно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аведка, якая ўтрымлівае звесткі з запісу акта аб нараджэнні, калі запіс пра бацькоў дзіцяці праведзена ў адпаведнасці з артыкулам 55 Кодэкса Республикі Беларусь аб шлюбе і сям'і;</w:t>
      </w:r>
    </w:p>
    <w:p>
      <w:pPr>
        <w:pStyle w:val="Normal"/>
        <w:rPr/>
      </w:pPr>
      <w:r>
        <w:rPr/>
        <w:t>даведка аб месцы жыхарства і складзе сям'і, а ў выпадку, калi члены сям'i не зарэгістраваныя па адрасе заяўніка, - даведкі аб месцы іх жыхарства;</w:t>
      </w:r>
    </w:p>
    <w:p>
      <w:pPr>
        <w:pStyle w:val="Normal"/>
        <w:rPr/>
      </w:pPr>
      <w:r>
        <w:rPr/>
        <w:t>-даведка аб належаць грамадзяніну і членам яго сям'і правах на аб'екты нерухомай маёмасці альбо аб адсутнасці такіх правоў;</w:t>
      </w:r>
    </w:p>
    <w:p>
      <w:pPr>
        <w:pStyle w:val="Normal"/>
        <w:rPr/>
      </w:pPr>
      <w:r>
        <w:rPr/>
        <w:t>-дакументаў, якія пацвярджаюць атрыманне льгот па аплаце харчавання дзяцей ва ўстановах дашкольнай адукацыі ў памеры іх грашовага эквівалента;</w:t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/>
        <w:t>ншых дакументаў, неабходных для прадастаўлення дзяржаўнай адраснай сацыяльнай дапамогі ў выглядзе штомесячнай і (або) аднаразовай са-цыяльныя дапаможнікаў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рамадзяне маюць права самастойна даць вышэйпаказаныя дакумент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33.2. у выглядзе сацыяльнай дапамогі для пакрыцця выдаткаў на набыццё падгузка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алік дакументаў, запытаных па заяўным прынцыпе «Адно акно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аведка аб месцы жыхарства і складзе сям'і - для прадастаўлення сацыяльнай дапамогі для пакрыцця выдаткаў на набыццё падгузкаў дзецям-інвалідам ва ўзросце да 18 гадоў, якія маюць IV ступень страты здароўя;</w:t>
      </w:r>
    </w:p>
    <w:p>
      <w:pPr>
        <w:pStyle w:val="Normal"/>
        <w:rPr/>
      </w:pPr>
      <w:r>
        <w:rPr/>
        <w:t>-звестак, якія пацвярджаюць, што дзіцяці-інваліду да 18 гадоў, які мае IV ступень страты здароўя, інваліду I групы з прычыны прафесiйнага захворвання або працоўнага калецтва не праводзілася аплата выдаткаў на набыццё падгузкаў за кошт сродкаў абавязковага страхавання ад няшчастных выпадкаў на вытворчасці і прафесійных захворванняў;</w:t>
      </w:r>
    </w:p>
    <w:p>
      <w:pPr>
        <w:pStyle w:val="Normal"/>
        <w:rPr/>
      </w:pPr>
      <w:r>
        <w:rPr/>
        <w:t>-звестак аб прадастаўленні (не прадастаўленні) сацыяльнай дапамогі для пакрыцця выдаткаў на набыццё падгузкаў па ранейшым месцы жыхарства заяўніка - пры змене месца жыхарства (месца знаходжання) заяўні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Грамадзяне маюць права самастойна даць вышэйпаказаныя дакументы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33.4. ў выглядзе забеспячэння прадуктамі харчавання дзяцей першых двух гадоў жыцц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алік дакументаў, запытаных па заяўным прынцыпе «Адно акно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аведка, якая ўтрымлівае звесткі з запісу акта аб нараджэнні, калі запіс пра бацькоў дзіцяці праведзена ў адпаведнасці з артыкулам 55 Кодэкса Республикі Беларусь аб шлюбе і сям'і;</w:t>
      </w:r>
    </w:p>
    <w:p>
      <w:pPr>
        <w:pStyle w:val="Normal"/>
        <w:rPr/>
      </w:pPr>
      <w:r>
        <w:rPr/>
        <w:t>-даведка аб месцы жыхарства і складзе сям'і;</w:t>
      </w:r>
    </w:p>
    <w:p>
      <w:pPr>
        <w:pStyle w:val="Normal"/>
        <w:rPr/>
      </w:pPr>
      <w:r>
        <w:rPr/>
        <w:t>-дакументам, якія пацвярджаюць атрыманне льгот па аплаце харчавання дзяцей ва ўстановах дашкольнай адукацыі ў памеры іх грашовага эквівалента;</w:t>
      </w:r>
    </w:p>
    <w:p>
      <w:pPr>
        <w:pStyle w:val="Normal"/>
        <w:rPr/>
      </w:pPr>
      <w:r>
        <w:rPr/>
        <w:t>-даведак аб належаць грамадзяніну і членам яго сям'і правах на аб'екты нерухомай маёмасці альбо аб адсутнасці такіх правоў;</w:t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/>
        <w:t>ншых дакументаў і (або) звестак, неабходных для забеспячэння прадуктамі харчавання дзяцей першых двух гадоў жыц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Бацькi маюць права самастойна даць вышэйпаказаныя дакументы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Час прыёму зацікаўленых асоб спецыялістамі ў працоўныя дні з 8.00 да 18.00, абед з 13.00 да 14.00,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дадаткова арганізаван прыём па суботах з 9.00 да 13.00.</w:t>
      </w:r>
    </w:p>
    <w:sectPr>
      <w:type w:val="nextPage"/>
      <w:pgSz w:orient="landscape" w:w="16838" w:h="11906"/>
      <w:pgMar w:left="815" w:right="1134" w:gutter="0" w:header="0" w:top="816" w:footer="0" w:bottom="45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0:00Z</dcterms:created>
  <dc:creator>USER</dc:creator>
  <dc:description/>
  <cp:keywords/>
  <dc:language>en-US</dc:language>
  <cp:lastModifiedBy>Таня</cp:lastModifiedBy>
  <cp:lastPrinted>2019-01-24T09:04:00Z</cp:lastPrinted>
  <dcterms:modified xsi:type="dcterms:W3CDTF">2020-04-13T12:30:00Z</dcterms:modified>
  <cp:revision>2</cp:revision>
  <dc:subject/>
  <dc:title>ПЕРЕЧЕНЬ</dc:title>
</cp:coreProperties>
</file>