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47" w:firstLine="301"/>
        <w:jc w:val="center"/>
        <w:rPr/>
      </w:pPr>
      <w:r>
        <w:rPr>
          <w:b/>
          <w:i/>
          <w:u w:val="single"/>
        </w:rPr>
        <w:t>Административные процедуры, выполняемые в государственном учреждении «Центр социального обслуживания населения Ветковского района»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spacing w:lineRule="exact" w:line="280"/>
        <w:ind w:left="-147" w:firstLine="301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pacing w:lineRule="exact" w:line="28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огласно решению Ветковского районного исполнительного комитета № 658 от 14.08.2017г. государственному учреждению</w:t>
      </w:r>
    </w:p>
    <w:p>
      <w:pPr>
        <w:pStyle w:val="Normal"/>
        <w:spacing w:lineRule="exact" w:line="280"/>
        <w:ind w:left="-147" w:firstLine="301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«Центр социального обслуживания населения Ветковского района» делегированы полномочия по приему,</w:t>
      </w:r>
    </w:p>
    <w:p>
      <w:pPr>
        <w:pStyle w:val="Normal"/>
        <w:spacing w:lineRule="exact" w:line="280"/>
        <w:ind w:left="-147" w:firstLine="301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ке к рассмотрению заявлений заинтересованных лиц и выдаче административных решений об отказе</w:t>
      </w:r>
    </w:p>
    <w:p>
      <w:pPr>
        <w:pStyle w:val="Normal"/>
        <w:spacing w:lineRule="exact" w:line="280"/>
        <w:ind w:left="-147" w:firstLine="301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 принятии заявлений заинтересованных лиц при осуществлении административных процедур, указанных в</w:t>
      </w:r>
    </w:p>
    <w:p>
      <w:pPr>
        <w:pStyle w:val="Normal"/>
        <w:spacing w:lineRule="exact" w:line="280"/>
        <w:ind w:left="-147" w:firstLine="301"/>
        <w:jc w:val="center"/>
        <w:rPr/>
      </w:pPr>
      <w:r>
        <w:rPr>
          <w:b/>
          <w:i/>
          <w:iCs/>
        </w:rPr>
        <w:t xml:space="preserve">п. 2.33 перечня административных процедур, осуществляемых государственными органами и иными </w:t>
      </w:r>
      <w:r>
        <w:rPr>
          <w:b/>
          <w:i/>
          <w:iCs/>
          <w:szCs w:val="30"/>
        </w:rPr>
        <w:t>организациями по заявлениям</w:t>
      </w:r>
    </w:p>
    <w:p>
      <w:pPr>
        <w:pStyle w:val="Normal"/>
        <w:spacing w:lineRule="exact" w:line="280"/>
        <w:ind w:left="-147" w:firstLine="301"/>
        <w:jc w:val="center"/>
        <w:rPr>
          <w:b/>
          <w:b/>
          <w:i/>
          <w:i/>
          <w:iCs/>
          <w:szCs w:val="30"/>
        </w:rPr>
      </w:pPr>
      <w:r>
        <w:rPr>
          <w:b/>
          <w:i/>
          <w:iCs/>
          <w:szCs w:val="30"/>
        </w:rPr>
        <w:t>граждан, утвержденного Указом Президента Республики Беларусь от 26 апреля 2010 г. № 200 «Об административных процедурах,</w:t>
      </w:r>
    </w:p>
    <w:p>
      <w:pPr>
        <w:pStyle w:val="Normal"/>
        <w:spacing w:lineRule="exact" w:line="280"/>
        <w:ind w:left="-147" w:firstLine="301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Cs w:val="30"/>
        </w:rPr>
        <w:t>осуществляемых государственными органами и иными организациями по заявлениям граждан».</w:t>
      </w:r>
    </w:p>
    <w:p>
      <w:pPr>
        <w:pStyle w:val="Normal"/>
        <w:tabs>
          <w:tab w:val="clear" w:pos="708"/>
          <w:tab w:val="left" w:pos="1279" w:leader="none"/>
        </w:tabs>
        <w:jc w:val="center"/>
        <w:rPr>
          <w:b/>
          <w:b/>
          <w:i/>
          <w:i/>
          <w:iCs/>
          <w:color w:val="000000"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1279" w:leader="none"/>
        </w:tabs>
        <w:jc w:val="center"/>
        <w:rPr>
          <w:sz w:val="32"/>
          <w:szCs w:val="32"/>
        </w:rPr>
      </w:pPr>
      <w:r>
        <w:rPr>
          <w:b/>
          <w:color w:val="000000"/>
          <w:sz w:val="30"/>
          <w:szCs w:val="30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административных процедур </w:t>
      </w:r>
      <w:r>
        <w:rPr>
          <w:b/>
          <w:color w:val="000000"/>
          <w:sz w:val="30"/>
          <w:szCs w:val="30"/>
          <w:u w:val="single"/>
        </w:rPr>
        <w:t>В ОТНОШЕНИИ ГРАЖДАН</w:t>
      </w:r>
      <w:r>
        <w:rPr>
          <w:b/>
          <w:color w:val="000000"/>
          <w:sz w:val="30"/>
          <w:szCs w:val="30"/>
        </w:rPr>
        <w:t>, заявления (документы) для осуществления которых принимаются в ГУ «Центр социального обслуживания населения Ветковского района»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(Гомельская область, г.Ветка, ул.Первомайская, 11, 1-й этаж административного здания центра)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"/>
        <w:gridCol w:w="80"/>
        <w:gridCol w:w="700"/>
        <w:gridCol w:w="15"/>
        <w:gridCol w:w="135"/>
        <w:gridCol w:w="8364"/>
        <w:gridCol w:w="216"/>
        <w:gridCol w:w="2335"/>
        <w:gridCol w:w="2977"/>
      </w:tblGrid>
      <w:tr>
        <w:trPr>
          <w:trHeight w:val="779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Согласно перечню административных процедур, осуществляемых государственными органами и иными организациями по заявлениям граждан, утверждённому Указом Президента Республики Беларусь от 26 апреля 2010г. № 20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структурного подразделения райисполкома, организации, осуществляющих административную процедуру, лиц ответственных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ица, осуществляющие прием заявлений (документов), выдачу итоговых документов</w:t>
            </w:r>
          </w:p>
        </w:tc>
      </w:tr>
      <w:tr>
        <w:trPr>
          <w:trHeight w:val="216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дмин. проц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Наименование административной процедуры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ЦИАЛЬНАЯ ЗАЩИТА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ятие решения о предоставлении (об отказе в предоставлении) государственной адресной социальной помощи в виде ежемесячного и (или) единовременного социальных пособ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заявление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паспорт или иной документ, удостоверяющий личность заявителя и членов его семьи (для несовершеннолетних детей в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озрасте до 14 лет - при его наличии), справка об освобождении - для лиц, освобожденных из мест лишения свободы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свидетельство о рождении ребенка - для лиц, имеющих детей в возрасте до 18 лет (для иностранных граждан и лиц без гражданства, которым предоставлен статус беженца в Республике Беларусь, - при его наличии)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свидетельство об установлении отцовства - для женщин, родивших детей вне брака, в случае, если отцовство установлено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свидетельство о заключении брака - для лиц, состоящих в браке (для иностранных граждан и лиц без гражданства, которым предоставлен статус беженца в Республике Беларусь, - при его наличии)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копия решения суда о расторжении брака или свидетельство о расторжении брака - для лиц, расторгнувших брак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копия решения суда об усыновлении (удочерении) - для семей, усыновивших (удочеривших) детей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копия решения местного исполнительного и распорядительного органа об установлении опеки - для лиц, назначенных опекунами ребенка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удостоверение инвалида - для инвалидов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удостоверение ребенка-инвалида - для детей-инвалидов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свидетельство о государственной регистрации индивидуального предпринимателя - для индивидуальных предпринимателей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2.трудовая книжка (при ее наличии) - для неработающих граждан и неработающих членов семьи (выписка (копия) из трудовой книжки или иные документы, подтверждающие занятость, - для трудоспособных гражд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.сведения о полученных доходах каждого члена семьи за 12 месяцев, предшествующих месяцу обращения (для семей (граждан), в которых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-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от 29 декабря 2012 года «О государственных пособиях семьям, воспитывающим детей» (за исключением пособия женщинам, ставшим на учет в государственных организациях здравоохранения до 12-недельного срока беременности, и пособия в связи с рождением ребенка), Указу Президента Республики Беларусь от 9 декабря 2014 г. № 572 «О дополнительных мерах государственной поддержки семей, воспитывающих детей», которые выплачиваются и приобщаются к материалам дела органами по труду, занятости и социальной защит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.справки о реализации продукции животного происхождения (за исключением молока), плодов и продукции личного подсобного хозяйства, продуктов промысловой деятельности - в случае реализации указанной проду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договор о подготовке специалиста (рабочего, служащего) на платной основе - для студентов,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, а также физических лиц, ведущих с ними раздельное хозяйство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договор ренты и (или) пожизненного содержания с иждивением - для граждан, заключивших указанный догово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.договор найма (поднайма) жилого помещения - для граждан, сдававших по договору найма (поднайма)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- в течение 3 месяцев, предшествующих месяцу обращ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– </w:t>
            </w:r>
            <w:r>
              <w:rPr/>
              <w:t>5 рабочих дней со дня подачи заявления, а в случае запроса документов и (или) сведений от других государственных органов, иных организаций – 5 рабочих дней после получения последнего докумен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У «Центр социального обслуживания населения Ветков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ервомайская,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аведующий отделением первичного приема, анализа, информирования, прогнозирования и социальной поддержки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лянова Жанна Юх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б.7, 1-й этаж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.4-24-66, 4-27-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пециалист по социальной работе отделения первичного приема, анализа, информирования, прогнозирования и социальной поддержки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уешова Антони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б.7, 1-й этаж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.4-24-66, 4-27-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.Служба «одно окно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ециалисты Служб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убкина Ал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узьмина Виктор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ГУ «Центр социального обслуживания населения Ветков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отделением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лянова Жан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Юх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случае отсутств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пециалист по социальной работе отделения первичного приема, анализа, информирования, прогнозирования и социальной поддержки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уешова Антони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33.1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справки, содержащей сведения из записи акта о рождении, если запись о родителях ребенка произведена в соответствии со статьей 55 Кодекса Республики Беларусь о браке и семье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справки о месте жительства и составе семьи, а в случае, если члены семьи не зарегистрированы по адресу заявителя, - справки о месте их жительства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справок о принадлежащих гражданину и членам его семьи правах на объекты недвижимого имущества либо об отсутствии таких прав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документов, подтверждающих получение льгот по оплате питания детей в учреждениях дошкольного образования в размере их денежного эквивалента</w:t>
            </w:r>
          </w:p>
          <w:p>
            <w:pPr>
              <w:pStyle w:val="Newncpi"/>
              <w:ind w:hanging="0"/>
              <w:rPr/>
            </w:pPr>
            <w:r>
              <w:rPr>
                <w:b/>
                <w:i/>
              </w:rPr>
              <w:t>5.других документов, необходимых для предоставления государственной адресной социальной помощи в виде ежемесячного и (или) единовременного социальных пособий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ятие решения о предоставлении (об отказе в предоставлении) государственной адресной социальной помощи в виде социального пособия для возмещения затрат на приобретение подгузн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заявление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паспорт или иной документ, удостоверяющий личность (в отношении детей-инвалидов в возрасте до 14 лет - паспорт или иной документ, удостоверяющий личность и (или) полномочия их законных представителей)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удостоверение инвалида - для инвалидов I группы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удостоверение ребенка-инвалида - для детей-инвалидов в возрасте до 18 лет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свидетельство о рождении ребенка - при приобретении подгузников для ребенка-инвалида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документы, подтверждающие расходы на приобретение подгузников, установленные в соответствии с законодательством, с обязательным указанием наименования приобретенного товара в Республике Беларусь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индивидуальная программа реабилитации инвалида или заключение врачебно-консультационной комиссии государственной организации здравоохранения о нуждаемости в подгузниках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удостоверение на право представления интересов подопечного, доверенность, оформленная в порядке, установленном гражданским законодательством, документ, подтверждающий родственные отношения, - для лиц, представляющих интересы инвалида I групп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, а в случае запроса документов и (или) сведений от других государственных органов, иных организаций – 5 рабочих дней после получения последнего документа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>
                <w:rFonts w:cs="Times New Roman" w:ascii="Times New Roman" w:hAnsi="Times New Roman"/>
                <w:sz w:val="24"/>
              </w:rPr>
              <w:t>бессрочн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У «Центр социального обслуживания населения Ветков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ервомайская.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отделением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лянова Жанна Юх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б.7, 1-й этаж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.4-24-66, 4-27-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 случае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ециалист по социальной работе отделения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уешова Антони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б.7, 1-й этаж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.4-24-66, 4-27-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.Служба «одно окно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ециалисты Служб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убкина Ал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узьмина Виктор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ГУ «Центр социального обслуживания населения Ветков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отделением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лянова Жан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Юх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случае отсутств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пециалист по социальной работе отделения первичного приема, анализа, информирования, прогнозирования и социальной поддержки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уешова Антони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33.2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</w:t>
            </w:r>
          </w:p>
        </w:tc>
      </w:tr>
      <w:tr>
        <w:trPr>
          <w:trHeight w:val="2186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справки о месте жительства и составе семьи - для предоставления социального пособия для возмещения затрат на приобретение подгузников детям-инвалидам в возрасте до 18 лет, имеющим IV степень утраты здоровья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сведений, подтверждающих, что ребенку-инвалиду до 18 лет, имеющему IV степень утраты здоровья,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сведений о предоставлении (не предоставлении) социального пособия для возмещения затрат на приобретение подгузников по прежнему месту жительства заявителя - при изменении места жительства (места пребывания) заявителя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ятие решения о предоставлении (об отказе в предоставлении) государственной адресной социальной помощи в виде обеспечения продуктами питания детей первых двух лет жиз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заявление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паспорт или иной документ, удостоверяющий личность заявителя и членов его семьи (для несовершеннолетних детей в возрасте до 14 лет - при его наличии)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выписка из медицинских документов ребенка с рекомендациями врача-педиатра участкового (врача-педиатра, врача общей практики) по рациону питания ребенка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свидетельство о рождении ребенка - для лиц, имеющих детей в возрасте до 18 лет (для иностранных граждан и лиц без гражданства, которым предоставлен статус беженца в Республике Беларусь, - при его наличии)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свидетельство о заключении брака (для иностранных граждан и лиц без гражданства, которым предоставлен статус беженца в Республике Беларусь, - при его наличии)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копия решения суда о расторжении брака либо свидетельство о расторжении брака или иной документ, подтверждающий категорию неполной семьи, - для неполных семей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копия решения суда об усыновлении (удочерении) - для семей, усыновивших (удочеривших) детей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копия решения местного исполнительного и распорядительного органа об установлении опеки - для лиц, назначенных опекунами ребенка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копия решения суда о признании отцовства, или свидетельство об установлении отцовства (в случае, если отцовство установлено либо признано в судебном порядке), или справка о записи акта о рождении (в случае, если отцовство признано в добровольном порядке)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выписка (копия) из трудовой книжки или иные документы, подтверждающие занятость трудоспособного отца в полной семье либо трудоспособного лица, с которым мать не состоит в зарегистрированном браке, но совместно проживает и ведет общее хозяйство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договор найма (поднайма) жилого помещения - для граждан, сдававших по договору найма (поднайма)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- в течение 3 месяцев, предшествующих месяцу обращения)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договор ренты и (или) пожизненного содержания с иждивением - для граждан, заключивших указанный договор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3.сведения о полученных доходах каждого члена семьи за 12 месяцев, предшествующих месяцу обращения (для семей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-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«О государственных пособиях семьям, воспитывающим детей» (за исключением пособия женщинам, ставшим на учет в государственных организациях здравоохранения до 12-недельного срока беременности, и пособия в связи с рождением ребенка), Указу Президента Республики Беларусь от 9 декабря 2014 г. № 572 «О дополнительных мерах государственной поддержки семей, воспитывающих детей», которые выплачиваются и приобщаются к материалам дела органами по труду, занятости и социальной защите, - за исключением семей при рождении и воспитании двойни или более дет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>5 рабочих дней со дня подачи заявления, а в случае запроса документов и (или) сведений от других государственных органов, иных организаций – 5 рабочих дней после получения последнего документа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>
                <w:rFonts w:cs="Times New Roman" w:ascii="Times New Roman" w:hAnsi="Times New Roman"/>
                <w:sz w:val="24"/>
              </w:rPr>
              <w:t>бессрочн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У «Центр социального обслуживания населения Ветков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ервомайская,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отделением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лянова Жанна Юх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б.7, 1-й этаж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.4-24-66, 4-27-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случае отсутств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пециалист по социальной работе отделения первичного приема, анализа, информирования, прогнозирования и социальной поддержки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уешова Антони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б.7, 1-й этаж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.4-24-66, 4-27-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.Служба «одно окно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ециалисты Служб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убкина Ал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узьмина Виктор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ГУ «Центр социального обслуживания населения Ветков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едующий отделением первичного приема, анализа, информирования, прогнозирования и социальной поддержки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влянова Жан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Юх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случае отсутств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пециалист по социальной работе отделения первичного приема, анализа, информирования, прогнозирования и социальной поддержки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уешова Антони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33.4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справки, содержащей сведения из записи акта о рождении, если запись о родителях ребенка произведена в соответствии со статьей 55 Кодекса Республики Беларусь о браке и семье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справки о месте жительства и составе семьи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документов, подтверждающих получение льгот по оплате питания в учреждениях дошкольного образования в размере их денежного эквивалента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правок о принадлежащих гражданину и членам его семьи правах на объекты недвижимого имущества либо об отсутствии таких прав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других документов и (или) сведений, необходимых для обеспечения продуктами питания детей первых двух лет жизни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4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4.3</w:t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Принятие решения об установлении опеки (попечительства) над совершеннолетним и назначении опекуна (попечителя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jc w:val="both"/>
              <w:rPr/>
            </w:pPr>
            <w:r>
              <w:rPr/>
              <w:t>1.паспорт или иной документ, удостоверяющий личность кандидата в опекуны (попечите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автобиография кандидата в опекуны (попечите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одна фотография заявителя размером 30 х 4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медицинская справка о состоянии здоровья кандидата в опекуны попеч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документ, подтверждающий наличие основания назначения опеки (попечитель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зая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>
                <w:i/>
                <w:u w:val="single"/>
              </w:rPr>
              <w:t>Размер платы, взимаемой при осуществлении административной процедуры –</w:t>
            </w:r>
          </w:p>
          <w:p>
            <w:pPr>
              <w:pStyle w:val="Newncpi"/>
              <w:ind w:hanging="0"/>
              <w:rPr/>
            </w:pPr>
            <w:r>
              <w:rPr/>
              <w:t>бесплатно</w:t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i/>
                <w:u w:val="single"/>
              </w:rPr>
              <w:t>Максимальный срок осуществления административной процедуры</w:t>
            </w:r>
            <w:r>
              <w:rPr/>
              <w:t xml:space="preserve"> – 15 дней со дня подачи заявления, а в случае запроса документов и (или) сведений от других государственных органов, иных организаций 1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  <w:r>
              <w:rPr/>
              <w:t xml:space="preserve"> бессроч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ГУ «Центр социального обслуживания населения Ветковского  района»          г.Ветк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ул.Первомайская,11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юрисконсульт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Максимчиков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Валентина Петровн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каб. 2-9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т. 4-49-96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  <w:t>В случае</w:t>
            </w:r>
            <w:r>
              <w:rPr>
                <w:color w:val="FF0000"/>
              </w:rPr>
              <w:t xml:space="preserve"> </w:t>
            </w:r>
            <w:r>
              <w:rPr/>
              <w:t>отсутствия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специалист по кадрам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Иванова Галина Павловн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каб.1-8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т. 4-26-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1.Служба «одно окно»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Ветковского райисполком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специалисты  Служб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Шубкина Алла Викторовн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Кузьмина Виктория Николаевн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4.3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5.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4.11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</w:rPr>
            </w:pPr>
            <w:r>
              <w:rPr>
                <w:b/>
              </w:rPr>
              <w:t>Принятие решения об освобождении опекунов, попечителей от выполнения ими своих обязанностей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jc w:val="both"/>
              <w:rPr/>
            </w:pPr>
            <w:r>
              <w:rPr/>
              <w:t>1.Паспорт или иной документ, удостоверяющий ли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>
                <w:i/>
                <w:u w:val="single"/>
              </w:rPr>
              <w:t>Размер платы, взимаемой при осуществлении административной процедуры –</w:t>
            </w:r>
          </w:p>
          <w:p>
            <w:pPr>
              <w:pStyle w:val="Newncpi"/>
              <w:ind w:hanging="0"/>
              <w:rPr/>
            </w:pPr>
            <w:r>
              <w:rPr/>
              <w:t>Бесплатно</w:t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rPr/>
            </w:pPr>
            <w:r>
              <w:rPr/>
              <w:t>15 дней со дня подачи зая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ewncpi"/>
              <w:ind w:hanging="0"/>
              <w:rPr>
                <w:b/>
                <w:b/>
              </w:rPr>
            </w:pP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  <w:r>
              <w:rPr/>
              <w:t xml:space="preserve">      </w:t>
            </w:r>
            <w:r>
              <w:rPr>
                <w:i/>
                <w:u w:val="single"/>
              </w:rPr>
              <w:t xml:space="preserve"> </w:t>
            </w:r>
            <w:r>
              <w:rPr/>
              <w:t>бессрочно</w:t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ГУ «Центр социального обслуживания населения Ветковского района»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г.Ветк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ул.Первомайская,11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юрисконсульт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Максимчикова Валентина Петровн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каб. 2-9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т. 4-49-96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В случае отсутствия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специалист по кадрам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Иванова Галина Павловн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каб. 1-8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т.4-26-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1.Служба «одно окно»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Ветковского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райисполком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специалисты Служб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Шубкина Алла Викторовн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  <w:t>Кузьмина Виктори Николаевна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Перечень документов и (или) сведений к административной процедуре 4.11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ремя приема заинтересованных лиц специалистами в рабочие дни с 8.00 до 18.00, обед с 13.00 до 14.00, дополнительно организован прием по субботам с 9.00 до 13.00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30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  <w:szCs w:val="26"/>
      <w:lang w:val="en-US"/>
    </w:rPr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14:00Z</dcterms:created>
  <dc:creator>NewUser</dc:creator>
  <dc:description/>
  <dc:language>en-US</dc:language>
  <cp:lastModifiedBy>User</cp:lastModifiedBy>
  <cp:lastPrinted>2020-07-17T14:13:00Z</cp:lastPrinted>
  <dcterms:modified xsi:type="dcterms:W3CDTF">2020-07-23T08:14:00Z</dcterms:modified>
  <cp:revision>2</cp:revision>
  <dc:subject/>
  <dc:title/>
</cp:coreProperties>
</file>