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ветственность за нарушение ПДД</w:t>
      </w:r>
    </w:p>
    <w:tbl>
      <w:tblPr>
        <w:tblW w:w="15041" w:type="dxa"/>
        <w:jc w:val="left"/>
        <w:tblInd w:w="-113" w:type="dxa"/>
        <w:tblLayout w:type="fixed"/>
        <w:tblCellMar>
          <w:top w:w="0" w:type="dxa"/>
          <w:left w:w="108" w:type="dxa"/>
          <w:bottom w:w="0" w:type="dxa"/>
          <w:right w:w="108" w:type="dxa"/>
        </w:tblCellMar>
      </w:tblPr>
      <w:tblGrid>
        <w:gridCol w:w="1148"/>
        <w:gridCol w:w="7736"/>
        <w:gridCol w:w="158"/>
        <w:gridCol w:w="5999"/>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Виды правонарушений</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Виды и меры взысканий</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9. Нарушение правил пользования транспортным средством</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9.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Выбрасывание мусора или иных предметов из транспортного средств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ascii="Tahoma" w:hAnsi="Tahoma"/>
                <w:b/>
                <w:bCs/>
                <w:sz w:val="24"/>
                <w:szCs w:val="24"/>
              </w:rPr>
              <w:t>штраф от 1 до 2 б.в</w:t>
            </w:r>
            <w:r>
              <w:rPr>
                <w:rFonts w:cs="Tahoma" w:ascii="Tahoma" w:hAnsi="Tahoma"/>
                <w:sz w:val="24"/>
                <w:szCs w:val="24"/>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9.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Открытие дверей транспортного средства во время движ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от 2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2. Нарушение правил эксплуатации транспортного средств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Управление транспортным средством, имеющим неисправности тормозной системы, рулевого управления, сцепного устройства (в составе поезда), стеклоочистителей (во время выпадения осадков), с не горящими фарами и задними габаритными огнями (в темное время суток и в условиях недостаточной видимост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3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Выпуск в эксплуатацию руководителем и (или) иным должностным лицом государственной или иной организации, имеющей долю государственной собственности, или сельскохозяйственного производственного кооператива (колхоза) техники с неисправными спидометрам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5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Управление транспортным средством, имеющим неисправности, за исключением неисправностей, указанных в частях 1 и 2 настоящей статьи, либо с несоблюдением условий, при наличии которых правилами дорожного движения запрещено его участие в дорожном движени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1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мопедом либо перевозка на них пассажиров без мотошлемов или с не застегнутыми мотошлемам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1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5</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5. Несвоевременные регистрация или перерегистрация транспортного средства, либо непредставление его без уважительной причины в установленный срок для гос. техосмотра, либо управление транспортным средством, не зарегистрированным в установленном порядке или не прошедшим гос. тех. осмотр</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6</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6. Управление транспортным средством с заведомо скрытым, подделанным (подложным) или иным образом измененным регистрационным (номерным) знаком, идентификационным номером кузова или шасси либо без присвоенного регистрационного (номерного) знака</w:t>
            </w:r>
            <w:r>
              <w:rPr>
                <w:rFonts w:cs="Tahoma" w:ascii="Tahoma" w:hAnsi="Tahoma"/>
                <w:b/>
                <w:bCs/>
                <w:i/>
                <w:iCs/>
                <w:sz w:val="24"/>
                <w:szCs w:val="24"/>
              </w:rPr>
              <w:t>.</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 10 до 2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8</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8. Управление транспортным средством с нечитаемым, нестандартным или установленным с нарушением обязательных для соблюдения требований технических нормативных правовых актов в области технического нормирования и стандартизации регистрационным знаком</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2.9</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9. Действия предусмотренные частями 1,3 и 4 статьи 18.12, совершенные повторно в течении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 2 до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3. Превышение скорости движ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3.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Превышение лицом, управляющим транспортным средством, установленной скорости движения от десяти до двадцати километров в час</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до 1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3.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Превышение лицом, управляющим транспортным средством, установленной скорости движения от двадцати до тридцати километров в час</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1 до 3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3.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Превышение лицом, управляющим транспортным средством, установленной скорости движения на тридцать и более километров в час</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3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3.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Действия, предусмотренные частями 2 и 3 настоящей статьи, совершенные повторно в течение одного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5 до 15 б.в. или лишение права управления т/с сроком до 1 год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4. Невыполнение требований сигналов регулирования дорожного движения, нарушение правил перевозки пассажиров или других правил дорожного движ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Невыполнение лицом, управляющим транспортным средством, требований сигналов, указаний светофора или регулировщика, за исключением случаев, предусмотренных частью 1 статьей 18.15 настоящего Кодекс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1 до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Нарушение лицом, управляющим транспортным средством, правил движения транспортных средств в жилых зонах, пользования звуковыми сигналам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до 3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Нарушение лицом, управляющим транспортным средством, правил движения по автомагистрали, пользования внешними световыми приборами, буксировки транспортных средств, а равно нарушение правил применения аварийной сигнализации и знака аварийной остановк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до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Нарушение лицом, управляющим транспортным средством (за исключением водителей транспортных средств оперативного назначения), правил пользования радио- и телефонной связью во время движ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5</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5. Нарушение лицом, управляющим транспортным средством, правил перевозки пассажиров или грузо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до 4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6</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6. Невыполнение лицом, управляющим транспортным средством, требований дорожных знаков или разметки (за исключением выезда на полосу встречного движения) либо нарушение правил расположения транспортных средств на проезжей части, а равно не предоставление лицом, управляющим транспортным средством, преимущества в движении маршрутному транспортному средству, пешеходам, иным участникам дорожного движ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1 до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7</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7. Нарушение правил маневрирования либо проезда перекрестко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от 1 до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8</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8. Нарушение лицом, управляющим транспортным средством, правил обгона либо выезд на полосу встречного движения в случаях, когда это запрещено правилами дорожного движения</w:t>
            </w:r>
          </w:p>
          <w:p>
            <w:pPr>
              <w:pStyle w:val="Normal"/>
              <w:spacing w:lineRule="auto" w:line="240" w:before="0" w:after="0"/>
              <w:rPr>
                <w:rFonts w:ascii="Tahoma" w:hAnsi="Tahoma" w:cs="Tahoma"/>
                <w:sz w:val="24"/>
                <w:szCs w:val="24"/>
              </w:rPr>
            </w:pPr>
            <w:r>
              <w:rPr>
                <w:rFonts w:cs="Tahoma" w:ascii="Tahoma" w:hAnsi="Tahoma"/>
                <w:sz w:val="24"/>
                <w:szCs w:val="24"/>
              </w:rPr>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10 б.в. с лишением права управления т/с сроком до одного 1 года или без лиш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9</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9. Невыполнение лицом, управляющим транспортным средством, правил дорожного движения по обеспечению беспрепятственного проезда транспортного средства оперативного назнач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10 б.в.</w:t>
            </w:r>
          </w:p>
          <w:p>
            <w:pPr>
              <w:pStyle w:val="Normal"/>
              <w:spacing w:lineRule="auto" w:line="240" w:before="0" w:after="0"/>
              <w:jc w:val="center"/>
              <w:rPr>
                <w:rFonts w:ascii="Tahoma" w:hAnsi="Tahoma" w:cs="Tahoma"/>
                <w:sz w:val="24"/>
                <w:szCs w:val="24"/>
              </w:rPr>
            </w:pPr>
            <w:r>
              <w:rPr>
                <w:rFonts w:cs="Tahoma" w:ascii="Tahoma" w:hAnsi="Tahoma"/>
                <w:b/>
                <w:bCs/>
                <w:sz w:val="24"/>
                <w:szCs w:val="24"/>
              </w:rPr>
              <w:t>с лишением права управления т/с сроком до 1 года или без лиш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10</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0. Действия, предусмотренные частями 1–9 настоящей статьи, повлекшие создание аварийной обстановк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5 до 20 б.в.</w:t>
            </w:r>
          </w:p>
          <w:p>
            <w:pPr>
              <w:pStyle w:val="Normal"/>
              <w:spacing w:lineRule="auto" w:line="240" w:before="0" w:after="0"/>
              <w:jc w:val="center"/>
              <w:rPr>
                <w:rFonts w:ascii="Tahoma" w:hAnsi="Tahoma" w:cs="Tahoma"/>
                <w:sz w:val="24"/>
                <w:szCs w:val="24"/>
              </w:rPr>
            </w:pPr>
            <w:r>
              <w:rPr>
                <w:rFonts w:cs="Tahoma" w:ascii="Tahoma" w:hAnsi="Tahoma"/>
                <w:b/>
                <w:bCs/>
                <w:sz w:val="24"/>
                <w:szCs w:val="24"/>
              </w:rPr>
              <w:t>с лишением права управления т/с сроком до 2 лет или без лиш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1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11. Невыполнение лицом, управляющим транспортным средством, требований сигналов, указаний светофора или регулировщика </w:t>
            </w:r>
            <w:r>
              <w:rPr>
                <w:rFonts w:cs="Tahoma" w:ascii="Tahoma" w:hAnsi="Tahoma"/>
                <w:sz w:val="24"/>
                <w:szCs w:val="24"/>
                <w:u w:val="single"/>
              </w:rPr>
              <w:t>ч.1 ст.18.14</w:t>
            </w:r>
            <w:r>
              <w:rPr>
                <w:rFonts w:cs="Tahoma" w:ascii="Tahoma" w:hAnsi="Tahoma"/>
                <w:sz w:val="24"/>
                <w:szCs w:val="24"/>
              </w:rPr>
              <w:t>, за исключением случаев, предусмотренных частью 1 статьи18.15, либо нарушение правил проезда перекрестков ч.</w:t>
            </w:r>
            <w:r>
              <w:rPr>
                <w:rFonts w:cs="Tahoma" w:ascii="Tahoma" w:hAnsi="Tahoma"/>
                <w:sz w:val="24"/>
                <w:szCs w:val="24"/>
                <w:u w:val="single"/>
              </w:rPr>
              <w:t>7 ст.18.14</w:t>
            </w:r>
            <w:r>
              <w:rPr>
                <w:rFonts w:cs="Tahoma" w:ascii="Tahoma" w:hAnsi="Tahoma"/>
                <w:sz w:val="24"/>
                <w:szCs w:val="24"/>
              </w:rPr>
              <w:t>, совершенные повторно в течение одного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3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4.1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12. Действия, предусмотренные частями </w:t>
            </w:r>
            <w:r>
              <w:rPr>
                <w:rFonts w:cs="Tahoma" w:ascii="Tahoma" w:hAnsi="Tahoma"/>
                <w:sz w:val="24"/>
                <w:szCs w:val="24"/>
                <w:u w:val="single"/>
              </w:rPr>
              <w:t>4-6 статьи 18.14</w:t>
            </w:r>
            <w:r>
              <w:rPr>
                <w:rFonts w:cs="Tahoma" w:ascii="Tahoma" w:hAnsi="Tahoma"/>
                <w:sz w:val="24"/>
                <w:szCs w:val="24"/>
              </w:rPr>
              <w:t>, совершенные повторно в течение одного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8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5. Нарушение правил проезда железнодорожного переезд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5.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Нарушение лицом, управляющим транспортным средством, правил проезда железнодорожного переезд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4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6.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6.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Управление транспортным средством лицом, находящимся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либо передача управления транспортным средством такому лицу, а равно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 50 до 100 б.в. с лишением права управления т/с сроком на 3 год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6.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3. Употребление водителем алкогольных, слабоалкогольных напитков или пива, наркотических средств, психотропных веществ их аналогов, токсических или других одурманивающих веществ, после подачи сотрудником органов внутренних дел сигнала об остановке транспортного средства либо после совершения дорожно-транспортного происшествия, участником которого он являе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 50 до 100 б.в. с лишением права управления т/с сроком на 3 год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7. Нарушение правил дорожного движения, повлекшее причинение потерпевшему легкого телесного повреждения, повреждение транспортного средства или иного имуществ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7.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4"/>
                <w:szCs w:val="24"/>
              </w:rPr>
              <w:t>1. Нарушения правил дорожного движения лицом, управляющим транспортным средством, предусмотренные статьями 18.12–18.15 настоящего Кодекса, повлекшие причинение потерпевшему легкого телесного повреждения либо повреждение другого транспортного средства, груза, дорожного покрытия, дорожных и других сооружений или иного имуществ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3 до 30 б.в. или лишение права управления т/с сроком до 2 лет</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7.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Совершение лицом, управляющим транспортным средством, иного нарушения Правил дорожного движения, кроме нарушений, предусмотренных статьями 18.12–18.15 настоящего Кодекса, повлекшего последствия, указанные в части 1 настоящей стать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7.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Оставление водителем места дорожно-транспортного происшествия, участником которого он является в случаях, когда это запрещено законодательными актам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5 до 25 б.в. или лишение права управления т/с сроком до 2 лет</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8. Управление транспортным средством лицом, не имеющим документов, предусмотренных правилами дорожного движ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8</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Управление транспортным средством лицом, не имеющим при себе документа, подтверждающего право на управление транспортным средством данной категории, регистрационных или иных документов, предусмотренных законодательством Республики Беларусь, либо отказ от предъявления таких документов, а равно передача управления транспортным средством лицу, не имеющему при себе документа, подтверждающего право на управление транспортным средством соответствующей категори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19. Управление транспортным средством лицом, не имеющим права управл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9.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Управление транспортным средством лицом, не имеющим права управления этим средством, а равно передача управления транспортным средством лицу, не имеющему права управл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5 до 2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19.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Те же действия, совершенные повторно в течение одного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 20 до 5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20. Эксплуатация или допуск к участию в дорожном движении транспортного средства без договора обязательного страхования гражданской ответственности владельцев транспортных средст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0.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Эксплуатация в дорожном движении транспортного средства без заключения его владельцем договора обязательного страхования гражданской ответственности владельцев транспортных средст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5 б.в., а на ИП или юр. лицо – 1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0.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Эксплуатация в дорожном движении транспортного средства без договора обязательного страхования гражданской ответственности владельцев транспортных средств в случае совершения дорожно-транспортного происшествия лицом, уполномоченным управлять этим средством</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10 б.в.,</w:t>
            </w:r>
          </w:p>
          <w:p>
            <w:pPr>
              <w:pStyle w:val="Normal"/>
              <w:spacing w:lineRule="auto" w:line="240" w:before="0" w:after="0"/>
              <w:jc w:val="center"/>
              <w:rPr>
                <w:rFonts w:ascii="Tahoma" w:hAnsi="Tahoma" w:cs="Tahoma"/>
                <w:sz w:val="24"/>
                <w:szCs w:val="24"/>
              </w:rPr>
            </w:pPr>
            <w:r>
              <w:rPr>
                <w:rFonts w:cs="Tahoma" w:ascii="Tahoma" w:hAnsi="Tahoma"/>
                <w:b/>
                <w:bCs/>
                <w:sz w:val="24"/>
                <w:szCs w:val="24"/>
              </w:rPr>
              <w:t>а на ИП или юр. лицо – 2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0.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Допуск к участию в дорожном движении транспортных средств без договора обязательного страхования гражданской ответственности владельцев транспортных средств, совершенный владельцами этих средств или ответственными за их эксплуатацию должностными лицами владельцев транспортных средст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4 до 2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0.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Участие в дорожном движении в Республике Беларусь транспортного средства, зарегистрированного за ее пределами, без договора обязательного страхования гражданской ответственности владельцев транспортных средств, имеющего силу на территории Республики Беларусь</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2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21. Невыполнение требования об остановке транспортного средств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1.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Невыполнение лицом, управляющим транспортным средством, требования сотрудника органов внутренних дел об остановке транспортного средств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1.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Невыполнение лицом, управляющим транспортным средством, неоднократных требований сотрудника органов внутренних дел об остановке транспортного средств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6 до 20 б.в. или лишение права управления т/с сроком до 1 год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22. Нарушение правил остановки и стоянки транспортного средства, а также иных ПДД</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2.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Нарушение лицом, управляющим транспортным средством, правил остановки или стоянки транспортного средств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 1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2.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Действия, предусмотренные ч.1 статьи 18.22,совершенные повторна в течении года после наложения админ. взыскания за такие же нарушения, либо неправомерная стоянка т.с. на месте отведенном для стоянки т.с. инвалидо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2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2.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Остановка или стоянка грузового автомобиля с технически допустимой общей массой более 3,5 тонны, автобуса, колесного трактора, самоходной машины, прицепа с нарушением правил ДД.</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2.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Действия, предусмотренные ч.3 статьи 18.22,совершенные повторно в течении года после наложения административного взыскания за такие же нарушени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1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2.5</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Нарушение лицом, управляющим транспортным средством, иных правил ДД, кроме нарушений, предусмотренных статьями 18.12-18.16, 18.19-18.21 и частями 1-4 статьи18.22.</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до 0,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23. Нарушение правил дорожного движения пешеходом и иными участниками дорожного движения либо отказ от прохождения проверки (освидетельствова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3.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Нарушение правил дорожного движения пешеходом, лицом, управляющим велосипедом, гужевым транспортным средством, или лицом, участвующим в дорожном движении и не управляющим транспортным средством</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предупреждение или 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1 до 3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3.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Нарушение правил дорожного движения лицами, указанными в части 1 настоящей статьи, совершенное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а равно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 одурманивающих веществ</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3 до 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3.3</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Совершение лицами, указанными в частях 1 и 2 настоящей статьи, нарушений правил дорожного движения, повлекших создание аварийной обстановк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3 до 8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3.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4. Совершение лицами, указанными в частях 1 и 2 настоящей статьи, нарушений правил дорожного движения, повлекших причинение потерпевшему легкого телесного повреждения либо повреждение транспортного средства, груза, дорожного покрытия, дорожных и других сооружений или иного имущества, а также оставление ими места ДТП, участниками которого они являются</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5 до 2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24. Допуск к участию в дорожном движении транспортного средства, имеющего неисправност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4</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Допуск к участию в дорожном движении лицом, ответственным за техническое состояние или эксплуатацию транспортных средств, транспортного средства, имеющего неисправности, при наличии которых его участие в дорожном движении запрещено, или переоборудованного без соответствующего разрешения, или не зарегистрированного в установленном порядке, или не прошедшего государственного технического осмотра</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4 до 6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b/>
                <w:bCs/>
                <w:sz w:val="24"/>
                <w:szCs w:val="24"/>
              </w:rPr>
              <w:t>Статья 18.25. Допуск к управлению транспортным средством водителя, находящегося в состоянии опьян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5.1</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Допуск к управлению транспортным средством лицом, ответственным за тех. состояние или эксплуатацию транспортных средств, водителя, находящегося в состоянии алкогольного опьянения или в состоянии, вызванном потреблением наркотических средств, психотропных веществ их аналогов токсических или др. одурманивающих веществ, или лица, не имеющего права управления транспортным средством, или лица, не прошедшего освидетельствования в случаях, когда оно обязательно</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w:t>
            </w:r>
          </w:p>
          <w:p>
            <w:pPr>
              <w:pStyle w:val="Normal"/>
              <w:spacing w:lineRule="auto" w:line="240" w:before="0" w:after="0"/>
              <w:jc w:val="center"/>
              <w:rPr>
                <w:rFonts w:ascii="Tahoma" w:hAnsi="Tahoma" w:cs="Tahoma"/>
                <w:sz w:val="24"/>
                <w:szCs w:val="24"/>
              </w:rPr>
            </w:pPr>
            <w:r>
              <w:rPr>
                <w:rFonts w:cs="Tahoma" w:ascii="Tahoma" w:hAnsi="Tahoma"/>
                <w:b/>
                <w:bCs/>
                <w:sz w:val="24"/>
                <w:szCs w:val="24"/>
              </w:rPr>
              <w:t>от 2 до 8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5.2</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То же деяние, совершенное повторно в течение одного года после наложения административного взыскания за такое же нарушение</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8 до 2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b/>
                <w:bCs/>
                <w:sz w:val="24"/>
                <w:szCs w:val="24"/>
              </w:rPr>
              <w:t>Статья 18.26. Нарушение водителем транспортного средства, осуществляющим автомобильную перевозку, режима труда и отдыха и требований к его учету при выполнении автомобильных перевозок</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6.1</w:t>
            </w:r>
          </w:p>
        </w:tc>
        <w:tc>
          <w:tcPr>
            <w:tcW w:w="7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 Выполнение международной автомобильной перевозки без контрольного устройства (тахографа), а равно нарушение требований законодательства к использованию контрольного устройства (тахографа), регистрационных листков (тахограмм) или карточки водителя, хранению информации о режиме труда и отдыха водителя, повлекшее искажение или утрату данных о режиме труда и отдыха водителя.</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sz w:val="24"/>
                <w:szCs w:val="24"/>
              </w:rPr>
              <w:t>штраф в размере от 30 до 50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6.2</w:t>
            </w:r>
          </w:p>
        </w:tc>
        <w:tc>
          <w:tcPr>
            <w:tcW w:w="7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2. Нарушение водителем транспортного средства установленного режима труда и отдыха при выполнении автомобильной перевозки.</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штраф в размере от 5 до 25 б.в.</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18.26.3</w:t>
            </w:r>
          </w:p>
        </w:tc>
        <w:tc>
          <w:tcPr>
            <w:tcW w:w="7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3. Нарушение предусмотренных законодательством сроков перенесения информации из контрольного устройства (тахографа) или карточки водителя в программно-технические средства.</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штраф от 2 до 5 базовых величин.</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3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Статья 18.35. Повреждение либо загрязнение автомобильной дороги или иного дорожного сооружени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b/>
                <w:bCs/>
                <w:sz w:val="24"/>
                <w:szCs w:val="24"/>
              </w:rPr>
              <w:t>18.35</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Повреждение, загрязнение либо загромождение автодороги, полосы отвода, железнодорожного переезда, другого дорожного сооружения или технического средства регулирования дорожного движения, а также погрузка и выгрузка груза на проезжей части</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b/>
                <w:bCs/>
                <w:sz w:val="24"/>
                <w:szCs w:val="24"/>
              </w:rPr>
              <w:t>штраф в размере от</w:t>
            </w:r>
          </w:p>
          <w:p>
            <w:pPr>
              <w:pStyle w:val="Normal"/>
              <w:spacing w:lineRule="auto" w:line="240" w:before="0" w:after="0"/>
              <w:jc w:val="center"/>
              <w:rPr>
                <w:rFonts w:ascii="Tahoma" w:hAnsi="Tahoma" w:cs="Tahoma"/>
                <w:sz w:val="24"/>
                <w:szCs w:val="24"/>
              </w:rPr>
            </w:pPr>
            <w:r>
              <w:rPr>
                <w:rFonts w:cs="Tahoma" w:ascii="Tahoma" w:hAnsi="Tahoma"/>
                <w:b/>
                <w:bCs/>
                <w:sz w:val="24"/>
                <w:szCs w:val="24"/>
              </w:rPr>
              <w:t>2 до 5 б.в.</w:t>
            </w:r>
          </w:p>
        </w:tc>
      </w:tr>
    </w:tbl>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ontentlititle">
    <w:name w:val="content-li-titl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47:00Z</dcterms:created>
  <dc:creator>Елена</dc:creator>
  <dc:description/>
  <dc:language>en-US</dc:language>
  <cp:lastModifiedBy>Ирина</cp:lastModifiedBy>
  <dcterms:modified xsi:type="dcterms:W3CDTF">2018-10-08T14:47:00Z</dcterms:modified>
  <cp:revision>2</cp:revision>
  <dc:subject/>
  <dc:title/>
</cp:coreProperties>
</file>