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6120765" cy="2171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171880"/>
                          <a:chOff x="0" y="0"/>
                          <a:chExt cx="612072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7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227880"/>
                            <a:ext cx="2356560" cy="168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6240" y="342360"/>
                            <a:ext cx="3014280" cy="17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ЕСКОНТАКТНАЯ ФОРМА ВЗАИМОДЕЙСТВИЯ С НАЛОГОВЫМИ ОРГАНАМИ ЭЛЕКТРОННЫЙ СЕРВИ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ЛИЧНЫЙ КАБИНЕТ»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5pt;height:171pt" coordorigin="0,0" coordsize="9639,3420">
                <v:rect id="shape_0" stroked="f" o:allowincell="f" style="position:absolute;left:0;top:0;width:9638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359;width:3710;height:264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8;top:539;width:4746;height:27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ЕСКОНТАКТНАЯ ФОРМА ВЗАИМОДЕЙСТВИЯ С НАЛОГОВЫМИ ОРГАНАМИ ЭЛЕКТРОННЫЙ СЕРВИ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ЛИЧНЫЙ КАБИНЕТ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Создание комфортных условий для добросовестных налогоплательщиков, внедрение новых форм взаимодействия, автоматизация функций - одно из направлений деятельности налоговой служб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Наиболее востребованный из них – электронный сервис «Личный кабинет». «Личный кабинет» позволяет получить и распечатывать извещения на уплату имущественных налогов (земельного и налога на недвижимость), подоходного налога с физических лиц, получать сведения о суммах начисленных и уплаченных налоговых платежей, наличии переплат, задолженности по налогам перед бюджетом, а также оплачивать налоговые платежи посредством интернет-банкинга Беларусбанка, Белгазпромбанка, Альфабанка и Белинвестбанк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Также электронным сервисом предоставлена возможность дистанционно записаться на прием к руководству инспекций МНС, подать заявление на осуществление административных процедур, заявку на получение из налоговых органов определенных документов и просмотреть инициативные сообщения. Данные, которыми плательщики обмениваются с налоговыми органами в «Личном кабинете», передаются по безопасному шифрованному соединению, и не доступны посторонним лицам. Чтобы зарегистрироваться в системе, необходимо один раз лично посетить любую налоговую инспекцию. Там, после подачи заявления и предъявления паспорта, вам выдадут идентификационный логин и пароль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еречень предоставляемых налоговых сервисов доступен на официальном интернет-сайте Министерства по налогам и сборам Республики Беларусь по адресу: www.nalog.gov.by и портале МНС по адресу www.portal.nalog.gov.by, которые постоянно развиваются и совершенствуются, в том числе с учетом предложений плательщиков и все больше граждан пользуются и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Так, если на начало 2017 года «Личный кабинет» в инспекциях  Гомельской области зарегистрировали 9,0 тысяч граждан, то на 1 января 2018 года </w:t>
      </w:r>
      <w:r>
        <w:rPr>
          <w:b/>
          <w:u w:val="single"/>
        </w:rPr>
        <w:t>уже более 65 тысячи физических лиц</w:t>
      </w:r>
      <w:r>
        <w:rPr/>
        <w:t xml:space="preserve"> зарегистрировали свой «Личный кабинет»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4580</wp:posOffset>
                </wp:positionH>
                <wp:positionV relativeFrom="paragraph">
                  <wp:posOffset>-974852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47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7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67.6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47"/>
                          <w:szCs w:val="6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7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701" w:right="566" w:gutter="0" w:header="0" w:top="540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07:00Z</dcterms:created>
  <dc:creator>401_Miheeva_G_M</dc:creator>
  <dc:description/>
  <dc:language>en-US</dc:language>
  <cp:lastModifiedBy>404_Lisiy_A_E</cp:lastModifiedBy>
  <dcterms:modified xsi:type="dcterms:W3CDTF">2018-02-15T11:07:00Z</dcterms:modified>
  <cp:revision>2</cp:revision>
  <dc:subject/>
  <dc:title>БЕСКОНТАКТНАЯ ФОРМА ВЗАИМОДЕЙСТВИЯ С НАЛОГОВЫМИ ОРГАНАМИ ЭЛЕКТРОННЫЙ СЕРВИС</dc:title>
</cp:coreProperties>
</file>