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00"/>
        <w:gridCol w:w="1300"/>
        <w:gridCol w:w="1620"/>
        <w:gridCol w:w="1620"/>
        <w:gridCol w:w="2006"/>
        <w:gridCol w:w="3071"/>
      </w:tblGrid>
      <w:tr>
        <w:trPr>
          <w:trHeight w:val="1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нкурс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конкурс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щитные мероприятия в сельскохозяйственном производстве: известкование кислых почв» регионального комплекса мероприятий 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Ветковского районного Совета депутатов от 28 декабря 2016 г. № 92 (в редакции решения от 31 января 2018 г. № 16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ключение договора на выполнение мероприятия: «Известкование кислых почв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8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 несостоявшим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повторный конкурс по выбору исполнителей мероприятия на 19 февраля 2018 года (протокол заседания конкурсной комиссии от 13 февраля 2018 года № 2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по мероприятию: «Защитные мероприятия в сельскохозяйственном производстве: известкование кислых почв»</w:t>
      </w:r>
    </w:p>
    <w:p>
      <w:pPr>
        <w:pStyle w:val="ConsPlusNonformat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82" w:right="1021" w:gutter="0" w:header="0" w:top="719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2:00Z</dcterms:created>
  <dc:creator>user</dc:creator>
  <dc:description/>
  <cp:keywords/>
  <dc:language>en-US</dc:language>
  <cp:lastModifiedBy>User</cp:lastModifiedBy>
  <cp:lastPrinted>2017-03-27T14:32:00Z</cp:lastPrinted>
  <dcterms:modified xsi:type="dcterms:W3CDTF">2018-02-12T15:52:00Z</dcterms:modified>
  <cp:revision>33</cp:revision>
  <dc:subject/>
  <dc:title>Региональный комплекс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Гомельского областного Совета депутатов от 26 декабря 2</dc:title>
</cp:coreProperties>
</file>