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13.02.2018 № 2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 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2-10-04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5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19 февраля 2018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повторно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2 дня до завершения), а так же отменить конкурс на любом этапе его проведения, но не позднее, чем за один день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ода № 1922</w:t>
      </w:r>
    </w:p>
    <w:p>
      <w:pPr>
        <w:pStyle w:val="Underpoint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Защитные мероприятия в сельскохозяйственном производстве: поставка минеральных удобрений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Поставка в 2018 году землепользователям Ветковского района Гомельской области, расположенным на загрязненных радионуклидами землях, 3 645,4 тонны действующего вещества минеральных удобрений (в том числе 702,4 тонны фосфорных и 2 943,0 тонны калийных).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1 марта 2018 года –            31 декабря 2018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закупаемый товар, выполненные работы, оказанные услуги должны соответствовать требованиям нормативных правовых актов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2 155 217,20 (два миллиона сто пятьдесят пять тысяч двести семнадцать белорусских рублей 20 копеек) белорусских рублей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й (приложение 2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й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й: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.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17:00 18 февраля 2018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>
          <w:u w:val="single"/>
        </w:rPr>
      </w:pPr>
      <w:r>
        <w:rPr>
          <w:u w:val="single"/>
        </w:rPr>
        <w:t>- отсутствие задолженности по заработной плате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юриста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экономической и бухгалтерской служб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опыта работы с сельскохозяйственными, обслуживающими, перерабатывающими предприятиями агропромышленного комплекса (7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21 февраля 2018 года</w:t>
      </w:r>
    </w:p>
    <w:p>
      <w:pPr>
        <w:pStyle w:val="Underpoint"/>
        <w:rPr/>
      </w:pPr>
      <w:r>
        <w:rPr/>
        <w:t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</w:t>
      </w:r>
      <w:r>
        <w:rPr>
          <w:u w:val="single"/>
        </w:rPr>
        <w:t>23 февраля 2018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один день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824" w:hanging="0"/>
        <w:jc w:val="left"/>
        <w:rPr/>
      </w:pPr>
      <w:r>
        <w:rPr/>
        <w:t>Первый заместитель председателя – начальник управления сельского хозяйства и продовольствия Ветковского райисполкома</w:t>
        <w:tab/>
        <w:t>А.Г.Тихоновски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8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ставленные конкурсные документы на выполнение мероприятия «Защитные мероприятия в сельскохозяйственном производстве: поставка минеральных удобрений», мы, нижеподписавшиеся, уполномоченные на подписание заявления, согласны принять участие в конкурсе по выбору исполнителя мероприятия «известкование кислых почв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ую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cp:lastPrinted>2018-01-31T17:02:00Z</cp:lastPrinted>
  <dcterms:modified xsi:type="dcterms:W3CDTF">2018-02-13T10:57:00Z</dcterms:modified>
  <cp:revision>36</cp:revision>
  <dc:subject/>
  <dc:title/>
</cp:coreProperties>
</file>