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hanging="0"/>
        <w:rPr>
          <w:i/>
          <w:i/>
          <w:sz w:val="30"/>
        </w:rPr>
      </w:pPr>
      <w:r>
        <w:rPr>
          <w:i/>
          <w:sz w:val="30"/>
        </w:rPr>
        <w:t>Информация к единому дню информирования</w:t>
      </w:r>
    </w:p>
    <w:p>
      <w:pPr>
        <w:pStyle w:val="Style10"/>
        <w:ind w:hanging="0"/>
        <w:rPr>
          <w:b/>
          <w:b/>
          <w:i/>
          <w:i/>
          <w:sz w:val="30"/>
        </w:rPr>
      </w:pPr>
      <w:r>
        <w:rPr>
          <w:i/>
          <w:sz w:val="30"/>
        </w:rPr>
        <w:t>19 марта 2015 г.</w:t>
      </w:r>
    </w:p>
    <w:p>
      <w:pPr>
        <w:pStyle w:val="Normal"/>
        <w:ind w:right="3684" w:hanging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«Профилактика правонарушений и преступлений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реди несовершеннолетних в Ветковском районе»</w:t>
      </w:r>
    </w:p>
    <w:p>
      <w:pPr>
        <w:pStyle w:val="Normal"/>
        <w:ind w:right="5385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временное состояние подростковой преступности, как в масштабах нашего государства, так и в Ветковском районе, вызывает серьезную озабоченность, как со стороны органов государственной власти, так и всей общественност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опросы профилактики преступлений, правонарушений, пьянства, а также бродяжничества среди несовершеннолетних в районе находятся на постоянном контроле. Координатором данной работы является комиссия по делам несовершеннолетних.</w:t>
        <w:tab/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В Ветковском районе, также, как и в других районах области, республики проводится значительная работа по профилактике правонарушений, преступлений среди несовершеннолетних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 целью предупреждения противоправных действий в 2014 году разработан ряд дополнительных мероприятий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комплексный план мероприятий по профилактике семейного неблагополучия, гибели детей, правонарушений и преступлений среди несовершеннолетних на 2014-2018 годы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комплекс межведомственных мероприятий, направленных на раннюю профилактику и устранение причин, способствующих возникновению и росту преступности среди несовершеннолетних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планы мероприятий с несовершеннолетними на каникулярный период и др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проведения системной работы в районе сформированы банки данных несовершеннолетних, состоящих на различных видах профилактического учета, склонных к совершению противоправных действий, бродяжничеству, не занятых учебой или трудом, находящихся в социально опасном положении, не имеющих документов.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Уровень подростковой преступности и правонарушений среди несовершеннолетних ежемесячно анализируется. В соответствии со сложившейся ситуацией принимаются меры организационно-практического характера по ее исправлению: за несовершеннолетними закрепляются общественные воспитатели; их поведение, факты совершения противоправных действий рассматриваются на заседаниях КДН; проводится индивидуальная психолого-педагогическая работа; учеба, поведение, посещение уроков и занятость во внеурочное время таких учащихся контролируются ежедневно.</w:t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>Всего в районе проживает 3 666 несовершеннолетних в возрасте до 18 лет.</w:t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u w:val="single"/>
          <w:lang w:val="be-BY"/>
        </w:rPr>
        <w:t>Справочно:</w:t>
      </w:r>
      <w:r>
        <w:rPr>
          <w:i/>
          <w:sz w:val="30"/>
          <w:szCs w:val="30"/>
          <w:lang w:val="be-BY"/>
        </w:rPr>
        <w:t xml:space="preserve"> В 2014 году на заседании комиссии по делам несовершеннолетних рассмотрено 176 материалов: из них в отношении подростков – 73, их родителей, законных представителей – 43. (В 2013 году – 188 материалов, из них, 114 – в отношении подростков, 74 – в отношении родителей).</w:t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Из всего количества рассмотренных материалов:</w:t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- 15 – за распитие алкогольных напитков либо нахождение в общественном месте в пьяном виде </w:t>
      </w:r>
      <w:r>
        <w:rPr>
          <w:i/>
          <w:sz w:val="30"/>
          <w:szCs w:val="30"/>
          <w:lang w:val="be-BY"/>
        </w:rPr>
        <w:t>(в 2013 году – 27)</w:t>
      </w:r>
      <w:r>
        <w:rPr>
          <w:sz w:val="30"/>
          <w:szCs w:val="30"/>
          <w:lang w:val="be-BY"/>
        </w:rPr>
        <w:t>;</w:t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- 42 – правонарушения </w:t>
      </w:r>
      <w:r>
        <w:rPr>
          <w:sz w:val="30"/>
          <w:szCs w:val="30"/>
        </w:rPr>
        <w:t>против безопасности движения и эксплуатации транспорта</w:t>
      </w:r>
      <w:r>
        <w:rPr>
          <w:sz w:val="30"/>
          <w:szCs w:val="30"/>
          <w:lang w:val="be-BY"/>
        </w:rPr>
        <w:t xml:space="preserve"> </w:t>
      </w:r>
      <w:r>
        <w:rPr>
          <w:i/>
          <w:sz w:val="30"/>
          <w:szCs w:val="30"/>
          <w:lang w:val="be-BY"/>
        </w:rPr>
        <w:t>(в 2013 году – 50)</w:t>
      </w:r>
      <w:r>
        <w:rPr>
          <w:sz w:val="30"/>
          <w:szCs w:val="30"/>
          <w:lang w:val="be-BY"/>
        </w:rPr>
        <w:t>;</w:t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- 32 материала об отказе в возбуждении уголовных и административных дел </w:t>
      </w:r>
      <w:r>
        <w:rPr>
          <w:i/>
          <w:sz w:val="30"/>
          <w:szCs w:val="30"/>
          <w:lang w:val="be-BY"/>
        </w:rPr>
        <w:t>(в 2013 году – 25)</w:t>
      </w:r>
      <w:r>
        <w:rPr>
          <w:sz w:val="30"/>
          <w:szCs w:val="30"/>
          <w:lang w:val="be-BY"/>
        </w:rPr>
        <w:t>;</w:t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- 67 материалов в отношении родителей за невыполнение обязанностей по воспитанию несовершеннолетних детей </w:t>
      </w:r>
      <w:r>
        <w:rPr>
          <w:i/>
          <w:sz w:val="30"/>
          <w:szCs w:val="30"/>
          <w:lang w:val="be-BY"/>
        </w:rPr>
        <w:t>(в 2013 году – 74)</w:t>
      </w:r>
      <w:r>
        <w:rPr>
          <w:sz w:val="30"/>
          <w:szCs w:val="30"/>
          <w:lang w:val="be-BY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Анализируя ситуацию по совершению несовершеннолетними правонарушений, можно сделать вывод, что их количество в сравнении с 2013 годом снизилось, но при этом выросло число отказных материалов (основное количество которых не достижение несовершеннолетними возраста уголовной, административной ответственности).</w:t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По-прежнему, тревожным остается выявление фактов реализации несовершеннолетним алкогольных напитков и пива – 3 случая (в 2013 году – 4), что в свою очередь не может свидетельствовать об упорядочении розничной торговли данным видом товаров.</w:t>
      </w:r>
    </w:p>
    <w:p>
      <w:pPr>
        <w:pStyle w:val="TextBody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егулярно всеми заинтересованными службами в районе проводится отработка дискотек, домов культуры, магазинов, кафе, ресторанов с целью упорядочения их работы, выявления несовершеннолетних, склонных к девиантному поведению, пресечению среди них безнадзорности, алкоголизма, наркомании, преступности; осуществление контроля за выполнением реализации алкогольных напитков и сигарет, выявления взрослых лиц, вовлекающих несовершеннолетних в антиобщественное поведение.</w:t>
      </w:r>
    </w:p>
    <w:p>
      <w:pPr>
        <w:pStyle w:val="TextBody"/>
        <w:ind w:firstLine="720"/>
        <w:jc w:val="both"/>
        <w:rPr/>
      </w:pPr>
      <w:r>
        <w:rPr>
          <w:b w:val="false"/>
          <w:sz w:val="30"/>
          <w:szCs w:val="30"/>
        </w:rPr>
        <w:t>В 2014 году привлечены к административной ответственности два юридических лица, допустивших присутствие несовершеннолетних на ночных дискотеках (отдел идеологической работы, культуры и по делам молодежи, ОСП «Ветковское»). Сотрудники учреждений культуры, ОСП «Ветковское», допустившие нарушения, подвергнуты дисциплинарному взысканию.</w:t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чиная с 2009 года, в районе наблюдалась стойкая динамика снижения преступности среди несовершеннолетних:</w:t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009 год – 24 преступления;</w:t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010 год – 20 преступлений;</w:t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011 год – 16 преступлений;</w:t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012 год – 7 преступлений;</w:t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013 год – 4 преступления.</w:t>
      </w:r>
    </w:p>
    <w:p>
      <w:pPr>
        <w:pStyle w:val="Normal"/>
        <w:tabs>
          <w:tab w:val="clear" w:pos="720"/>
          <w:tab w:val="left" w:pos="6804" w:leader="none"/>
          <w:tab w:val="left" w:pos="1247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2014 году в Ветковском районе совершено  10 преступлений с участием несовершеннолетних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30"/>
          <w:szCs w:val="30"/>
          <w:u w:val="single"/>
        </w:rPr>
        <w:t>Справочно</w:t>
      </w:r>
      <w:r>
        <w:rPr>
          <w:b/>
          <w:i/>
          <w:color w:val="000000"/>
          <w:sz w:val="30"/>
          <w:szCs w:val="30"/>
        </w:rPr>
        <w:t>:</w:t>
      </w:r>
      <w:r>
        <w:rPr>
          <w:i/>
          <w:color w:val="000000"/>
          <w:sz w:val="30"/>
          <w:szCs w:val="30"/>
        </w:rPr>
        <w:t xml:space="preserve"> в октябре 2014 года судом Ветковского района вынесен обвинительный приговор по 4-м эпизодам в отношении одного несовершеннолетнего, осуществлявшего незаконный сбыт курительных смесей на территории Ветковского района. Указанный несовершеннолетний осужден к 8,5 годам лишения свободы.</w:t>
      </w:r>
    </w:p>
    <w:p>
      <w:pPr>
        <w:pStyle w:val="Normal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Кроме этого, на заседании комиссии по делам несовершеннолетних еще к одному подростку, совершившему общественно опасное деяние в сфере наркооборота, применены меры общественного воздействия, в связи с тем, что он не достиг возраста уголовной ответственности. При этом, законные представители – его родители, привлечены к административной ответственности в виде штрафа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факту совершения правонарушений, преступлений несовершеннолетние поставлены на профилактический учет в инспекцию по делам несовершеннолетних, а за совершение административного правонарушения по статье 17.3 КоАП РБ (распитие спиртных напитков) еще и на учет врача-нарколога. По результатам рассмотрения на комиссии материалов, врач принимает решение о постановке несовершеннолетних на один из видов учета, в соответствии с законодательством. В настоящее время на учете по факту употребления алкогольных напитков с вредными последствиями состоит 30 подростков, снято с учета – трое; состоящих на учете за употребление наркотических средств и за употребление токсикоманических веществ не значится, за употребление ненаркотических средств – 1 подросток. Не значатся подростки, состоящие на диспансерном учете за употребление алкоголя.</w:t>
      </w:r>
    </w:p>
    <w:p>
      <w:pPr>
        <w:pStyle w:val="Normal"/>
        <w:spacing w:lineRule="atLeast" w:line="1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работе с детским и подростковым населением района основной акцент делается на профилактической, информационно-образовательной работе. Большое внимание уделяется организации полезной занятости подростков, особенно в каникулярный период.</w:t>
      </w:r>
    </w:p>
    <w:p>
      <w:pPr>
        <w:pStyle w:val="Normal"/>
        <w:spacing w:lineRule="atLeast" w:line="1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целях организации максимальной занятости подростков в летний период в учреждениях образования района организована работа оздоровительных лагерей дневного пребывания для учащихся, в том числе состоящих на различных видах профилактического учета. Всего охвачено 310 учащихся. Из них: 35 подростков посещали дневной лагерь на базе Ветковской СДЮШОР, 90 несовершеннолетних были задействованы в лагерях труда и отдыха, для 10 человек организован круглосуточный профильный лагерь в течение 9 дней летнего периода на базе Ветковской СДЮШОР.</w:t>
      </w:r>
    </w:p>
    <w:p>
      <w:pPr>
        <w:pStyle w:val="Normal"/>
        <w:spacing w:lineRule="atLeast" w:line="1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рудовой и полезной деятельностью летом 2014 года было занято 1450 школьников (73%), в том числе 73 из 75 состоящих на различных видах профилактического учёта (97,3%).</w:t>
      </w:r>
    </w:p>
    <w:p>
      <w:pPr>
        <w:pStyle w:val="Normal"/>
        <w:tabs>
          <w:tab w:val="clear" w:pos="720"/>
          <w:tab w:val="left" w:pos="680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районе была обеспечена временная трудовая занятость молодежи, обучающейся в учреждениях образования, в свободное от учебы время в количестве 80 человек. Оказано содействие во временной трудовой занятости 141 человеку – 176,3% (на 40% больше, чем в 2013 году).</w:t>
      </w:r>
    </w:p>
    <w:p>
      <w:pPr>
        <w:pStyle w:val="Normal"/>
        <w:tabs>
          <w:tab w:val="clear" w:pos="720"/>
          <w:tab w:val="left" w:pos="6804" w:leader="none"/>
        </w:tabs>
        <w:ind w:firstLine="720"/>
        <w:jc w:val="both"/>
        <w:rPr/>
      </w:pPr>
      <w:r>
        <w:rPr>
          <w:sz w:val="30"/>
          <w:szCs w:val="30"/>
        </w:rPr>
        <w:t>Временная трудовая занятость была организована на базе ГУ «Центр социального обслуживания населения» и 6 учреждений образования района: Светиловичская СШ, СШ № 1 г. Ветка, Великонемковский детский сад - СШ, Старосельская СШ, Неглюбская СШ, Перелевская СШ.</w:t>
      </w:r>
    </w:p>
    <w:p>
      <w:pPr>
        <w:pStyle w:val="Normal"/>
        <w:tabs>
          <w:tab w:val="clear" w:pos="720"/>
          <w:tab w:val="left" w:pos="680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сего в 2014 году реализовано 10 проектов по временной занятости подростков (на 25% больше, чем в 2013 году): занимались ремонтом ученической мебели и библиотечного фонда школ, изготовлением сувенирной продукции. На реализацию проектов было выделено из средств внебюджетного Фонда социальной защиты населения 116571,5 рублей (143,7% к 2013 году), в том числе на выплату заработной платы – 93 366,7 рублей (162% к 2013 году).</w:t>
      </w:r>
    </w:p>
    <w:p>
      <w:pPr>
        <w:pStyle w:val="TextBody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Для подростков проводились дни открытых дверей Ветковского РОВД, был организован просмотр тематических фильмов правовой направленности, проводились экскурсии, турслёты, соревнования и др.</w:t>
      </w:r>
    </w:p>
    <w:p>
      <w:pPr>
        <w:pStyle w:val="Normal"/>
        <w:spacing w:lineRule="atLeast" w:line="1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 сентября 2014 года в учреждениях образования действуют клубы: «Юные инспектора движения», «Юные спасатели-пожарные», в которые вовлечены несовершеннолетние, состоящие на профилактическом учете в инспекции по делам несовершеннолетних. Таких отрядов в районе 11 с общим охватом 154 чел.</w:t>
      </w:r>
    </w:p>
    <w:p>
      <w:pPr>
        <w:pStyle w:val="Normal"/>
        <w:ind w:firstLine="720"/>
        <w:jc w:val="both"/>
        <w:rPr/>
      </w:pPr>
      <w:r>
        <w:rPr>
          <w:rFonts w:eastAsia="Calibri;Century Gothic"/>
          <w:sz w:val="30"/>
          <w:szCs w:val="30"/>
          <w:lang w:eastAsia="en-US"/>
        </w:rPr>
        <w:t>Вопросы профилактики правонарушений, преступлений среди несовершеннолетних затрагиваются при проведении</w:t>
      </w:r>
      <w:r>
        <w:rPr>
          <w:sz w:val="30"/>
          <w:szCs w:val="30"/>
        </w:rPr>
        <w:t xml:space="preserve"> родительских собраний, встреч с трудовыми коллективами, в рамках проведения сельских сходов</w:t>
      </w:r>
      <w:r>
        <w:rPr>
          <w:rFonts w:eastAsia="Calibri;Century Gothic"/>
          <w:sz w:val="30"/>
          <w:szCs w:val="30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libri;Century Gothic"/>
          <w:sz w:val="30"/>
          <w:szCs w:val="30"/>
          <w:lang w:eastAsia="en-US"/>
        </w:rPr>
        <w:t>С родителями, чьи дети больше всего нуждаются во внимании и поддержке, проводятся беседы на темы: «Взаимоотношения в семье», «Авторитет родителей», «Кризис подросткового возраста», «Модель поведения…», «Дети – это зеркало». Среди педагогических коллективов проводились лекции: «Внутренний мир ребенка», «Личность ребенка уникальна», «Все дети должны быть счастливы», «Девочки и мальчики такие разные», «Лидеры положительные и отрицательные», «Поощрения и наказания». Также проводится коррекционная работа в рамках мероприятий, лекций и бесед с детьми: «Я и мои ценности», «Моя самооценка», «Когда я счастлив…» и др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Значительная профилактическая работа проводится средствами массовой информации. На официальном сайте Ветковского райисполкома, сайтах учреждений образования района, на страницах районной газеты «Голас Ветка</w:t>
      </w:r>
      <w:r>
        <w:rPr>
          <w:sz w:val="30"/>
          <w:szCs w:val="30"/>
          <w:lang w:val="be-BY"/>
        </w:rPr>
        <w:t>ўшчыны</w:t>
      </w:r>
      <w:r>
        <w:rPr>
          <w:sz w:val="30"/>
          <w:szCs w:val="30"/>
        </w:rPr>
        <w:t>» регулярно размещается информация по профилактике негативных явлений, в том числе в молодежной, подростковой среде, о проводимых в районе мероприятиях по профилактике здорового образа жизни, правонарушений, преступлений среди несовершеннолетних.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днять на должный уровень дело воспитания несовершеннолетних невозможно без каждодневного действенного усиления межведомственного взаимодействия. Только активное, живое участие организаций и учреждений различных сфер позволит поставить воспитательно-профилактическую работу среди несовершеннолетних на системную основу, перейти от разовых, пусть и удачных мероприятий, к комплексному воспитательному воздействию.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взаимодействии всех заинтересованных работа по профилактике правонарушений и преступлений несовершеннолетних остается приоритетной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tabs>
          <w:tab w:val="clear" w:pos="720"/>
          <w:tab w:val="left" w:pos="6804" w:leader="none"/>
        </w:tabs>
        <w:ind w:left="5103" w:hanging="0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</w:rPr>
        <w:t>Комисси</w:t>
      </w:r>
      <w:r>
        <w:rPr>
          <w:color w:val="000000"/>
          <w:sz w:val="20"/>
          <w:lang w:val="ru-RU"/>
        </w:rPr>
        <w:t xml:space="preserve">я </w:t>
      </w:r>
      <w:r>
        <w:rPr>
          <w:color w:val="000000"/>
          <w:sz w:val="20"/>
        </w:rPr>
        <w:t>по делам несовершеннолетних</w:t>
      </w:r>
      <w:r>
        <w:rPr>
          <w:color w:val="000000"/>
          <w:sz w:val="20"/>
          <w:lang w:val="ru-RU"/>
        </w:rPr>
        <w:t xml:space="preserve"> Ветковского райисполкома;</w:t>
      </w:r>
    </w:p>
    <w:p>
      <w:pPr>
        <w:pStyle w:val="Normal"/>
        <w:ind w:left="5103" w:hanging="0"/>
        <w:rPr/>
      </w:pPr>
      <w:r>
        <w:rPr/>
        <w:t>Отдел идеологической работы, культуры и           по делам молодежи Ветковского райисполкома.</w:t>
      </w:r>
    </w:p>
    <w:p>
      <w:pPr>
        <w:pStyle w:val="Heading1"/>
        <w:jc w:val="left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5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8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808080"/>
      <w:sz w:val="24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Официальный Знак"/>
    <w:qFormat/>
    <w:rPr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 Знак"/>
    <w:basedOn w:val="Normal"/>
    <w:qFormat/>
    <w:pPr>
      <w:spacing w:before="40" w:after="0"/>
    </w:pPr>
    <w:rPr>
      <w:sz w:val="24"/>
      <w:szCs w:val="24"/>
      <w:lang w:val="pl-PL"/>
    </w:rPr>
  </w:style>
  <w:style w:type="paragraph" w:styleId="Style10">
    <w:name w:val="Официальный"/>
    <w:basedOn w:val="Normal"/>
    <w:qFormat/>
    <w:pPr>
      <w:ind w:firstLine="709"/>
      <w:jc w:val="both"/>
    </w:pPr>
    <w:rPr>
      <w:szCs w:val="3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20:00Z</dcterms:created>
  <dc:creator>XXXXXXX</dc:creator>
  <dc:description/>
  <cp:keywords/>
  <dc:language>en-US</dc:language>
  <cp:lastModifiedBy>Admin</cp:lastModifiedBy>
  <cp:lastPrinted>2015-03-16T16:22:00Z</cp:lastPrinted>
  <dcterms:modified xsi:type="dcterms:W3CDTF">2015-03-16T14:32:00Z</dcterms:modified>
  <cp:revision>7</cp:revision>
  <dc:subject/>
  <dc:title>Міністэрства  аховы  здароўя  Рэспублікі  Беларусь</dc:title>
</cp:coreProperties>
</file>