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5.06.2018 № 10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10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2 июн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2 дня до завершения), а так же отменить конкурс на любом этапе его проведения, но не позднее, чем за 2 дня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выполнение уходных работ на пастбищах, созданных для скота личных подсобных хозяйст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роведение в 2018 году уходных работ на улучшенных луговых землях для скота личных подсобных хозяйств на площади 16 га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8 июня 2018 года –            31 декабря 2018 года.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.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ориентировочный 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 946,00 (одна тысяча девятьсот сорок шесть белорусских рублей 0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1 июн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</w:t>
        <w:tab/>
        <w:t>отсутствие задолженности по заработной плате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юриста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</w:t>
        <w:tab/>
        <w:t>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/>
      </w:pPr>
      <w:r>
        <w:rPr>
          <w:u w:val="single"/>
        </w:rPr>
        <w:t>-</w:t>
        <w:tab/>
        <w:t>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3 июня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5 июн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Защитные мероприятия в сельскохозяйственном производстве: выполнение уходных работ на пастбищах, созданных для скота личных подсобных хозяйств», мы, нижеподписавшиеся, уполномоченные на подписание заявления, согласны принять участие в конкурс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6-05T14:41:00Z</dcterms:modified>
  <cp:revision>42</cp:revision>
  <dc:subject/>
  <dc:title/>
</cp:coreProperties>
</file>