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13.02.2018 № 2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 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2-10-04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4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19 февраля 2018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повторно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2 дня до завершения), а так же отменить конкурс на любом этапе его проведения, но не позднее, чем за один день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Защитные мероприятия в сельскохозяйственном производстве: известкование кислых почв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Обеспечение выполнения комплекса работ по известкованию кислых почв, загрязненных радионуклидами, в 2018 году в Ветковском районе, в рамках Государственной программы по преодолению последствий катастрофы на Чернобыльской АЭС на 2011-2015 годы и на период до 2020 года, в соответствии с требованием инструкции «О порядке известкования кислых почв сельскохозяйственных земель», утвержденной постановлением Министерства сельского хозяйства и продовольствия Республики Беларусь от 13 октября 2008 года № 77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1 марта 2018 года – 31 декабря 2018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закупаемый товар, выполненные работы, оказанные услуги должны соответствовать требованиям нормативных правовых актов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404 436,21 (четыреста четыре тысячи четыреста тридцать шесть белорусских рублей 21 копейка) белорусских рубля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й (приложение 1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й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й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17:00 18 февраля 2018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>
          <w:u w:val="single"/>
        </w:rPr>
      </w:pPr>
      <w:r>
        <w:rPr>
          <w:u w:val="single"/>
        </w:rPr>
        <w:t>- отсутствие задолженности по заработной плате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юриста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в штате экономической и бухгалтерской служб (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наличие опыта работы с сельскохозяйственными, обслуживающими, перерабатывающими предприятиями агропромышленного комплекса (75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21 февраля 2018 года</w:t>
      </w:r>
    </w:p>
    <w:p>
      <w:pPr>
        <w:pStyle w:val="Underpoint"/>
        <w:rPr/>
      </w:pPr>
      <w:r>
        <w:rPr/>
        <w:t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</w:t>
      </w:r>
      <w:r>
        <w:rPr>
          <w:u w:val="single"/>
        </w:rPr>
        <w:t>23 февраля 2018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один день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824" w:hanging="0"/>
        <w:jc w:val="left"/>
        <w:rPr/>
      </w:pPr>
      <w:r>
        <w:rPr/>
        <w:t>Первый заместитель председателя – начальник управления сельского хозяйства и продовольствия Ветковского райисполкома</w:t>
        <w:tab/>
        <w:t>А.Г.Тихоновский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8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конкурсные документы на выполнение мероприятия «известкование кислых почв», мы, нижеподписавшиеся, уполномоченные на подписание заявления, согласны принять участие в конкурсе по выбору исполнителя мероприятия «известкование кислых почв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ую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8-01-31T17:02:00Z</cp:lastPrinted>
  <dcterms:modified xsi:type="dcterms:W3CDTF">2018-02-13T10:55:00Z</dcterms:modified>
  <cp:revision>31</cp:revision>
  <dc:subject/>
  <dc:title/>
</cp:coreProperties>
</file>