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72"/>
          <w:szCs w:val="72"/>
          <w:u w:val="single"/>
        </w:rPr>
      </w:pPr>
      <w:r>
        <w:rPr>
          <w:i/>
          <w:sz w:val="72"/>
          <w:szCs w:val="72"/>
          <w:u w:val="single"/>
        </w:rPr>
        <w:t>ТЕЛЕФОН  ДОВЕРИЯ</w:t>
      </w:r>
    </w:p>
    <w:p>
      <w:pPr>
        <w:pStyle w:val="Normal"/>
        <w:rPr>
          <w:i/>
          <w:i/>
          <w:sz w:val="72"/>
          <w:szCs w:val="72"/>
          <w:u w:val="single"/>
        </w:rPr>
      </w:pPr>
      <w:r>
        <w:rPr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ЧС – 8-017-227-40-95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Учреждение «Гомельское областное управление МЧС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8-0232-61-04-6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72"/>
          <w:szCs w:val="72"/>
        </w:rPr>
        <w:tab/>
      </w:r>
      <w:r>
        <w:rPr>
          <w:sz w:val="40"/>
          <w:szCs w:val="40"/>
        </w:rPr>
        <w:t>Вы можете проинформировать группу собственной безопасности учреждения «Гомельское областное управление МЧС» как о положительных, так и об отрицательных действиях работников органов и  подразделений по чрезвычайным ситуациям в области,  а также сообщить о  совершении различных противоправных действий со стороны работник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Просьба излагать информацию четко и кратко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ТЕЛЕФОН «ГОРЯЧЕЙ ЛИНИИ»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>Набрав номер 8-0232-51-91-35, у Вас примут информацию по вопросам, требующим принятия мер реагирования в пределах компетенции МЧ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4:00Z</dcterms:created>
  <dc:creator>User</dc:creator>
  <dc:description/>
  <cp:keywords/>
  <dc:language>en-US</dc:language>
  <cp:lastModifiedBy>User</cp:lastModifiedBy>
  <cp:lastPrinted>2012-02-14T10:36:00Z</cp:lastPrinted>
  <dcterms:modified xsi:type="dcterms:W3CDTF">2012-02-14T08:36:00Z</dcterms:modified>
  <cp:revision>4</cp:revision>
  <dc:subject/>
  <dc:title>ТЕЛЕФОН  ДОВЕРИЯ</dc:title>
</cp:coreProperties>
</file>