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ендар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я инновационного проекта, работ, мероприят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(наименование инновационного проекта, работ, мероприят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ы по состоянию на "__" 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3"/>
        <w:gridCol w:w="851"/>
        <w:gridCol w:w="1275"/>
        <w:gridCol w:w="1485"/>
        <w:gridCol w:w="945"/>
        <w:gridCol w:w="1255"/>
        <w:gridCol w:w="1215"/>
      </w:tblGrid>
      <w:tr>
        <w:trPr>
          <w:trHeight w:val="245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и наименование</w:t>
              <w:br/>
              <w:t>этап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и-исполнители.  </w:t>
              <w:br/>
              <w:t>Соисполни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  выполнения </w:t>
              <w:br/>
              <w:t xml:space="preserve">(квартал, год)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зультат выполнения этапа 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right="-10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метная</w:t>
              <w:br/>
              <w:t xml:space="preserve">стоимость </w:t>
              <w:br/>
              <w:t>работ</w:t>
              <w:br/>
              <w:t xml:space="preserve">(тыс.руб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</w:t>
              <w:br/>
              <w:t>финанси-</w:t>
              <w:br/>
              <w:t xml:space="preserve">ров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продукции,</w:t>
              <w:br/>
              <w:t xml:space="preserve">единица  </w:t>
              <w:br/>
              <w:t xml:space="preserve">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</w:t>
              <w:br/>
              <w:t>чество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  (дата, подпись, инициалы, фамил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1. Этапы выполнения проектов, работ включают перечень работ по проекту от проведения научных и патентных исследований до освоения (внедрения) результатов, включая подготовку производства, освоение  инноваций и выпуск вновь освоенной продукции с поквартальной разбивкой (указывается этап выполнения работ, исполнитель, срок выполнения, результат выполнения этапа, сметная стоимость этапа и источник финансирования). Наименование этапов формулируется в повелительном наклонении (исследовать..., разработать..., изготовить..., провести испытания...,  доработать..., выпустить... и т.д.). Срок выполнения этапа  (графа  3) не должен, как правило, выходить за пределы одного года. В случаях, когда работа по этапу продолжается более одного года  (например,  испытания машин, сортов растений или лекарственных препаратов),  этапы  могут разбиваться  на  подэтапы, номер которых должен содержать  признак  принадлежности  к соответствующему этапу (например,  этап  01.01,  подэтап  01.01.01, 01.01.02 и т.д.). Этапы разбиваются   на  подэтапы также в случаях, когда целесообразно выделить работы,  финансируемые из одного источника, при наличии нескольких источников финансирования работ по этап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2. В графах 4 и 5 указывается вид научно-технической продукции и объем выпуска научно-технической  и  вновь освоенной продукции по каждому конкретному этапу (подэтапу), например: отчет о НИР, комплект КД, комплект ТД, опытный образец, опытная партия, акт испытаний, акт подготовки производства, установочная серия  и т.д.,единицы измерения: штуки, куб.м, тонны и др. Результат выполнения этапа (подэтапа)-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должен строго соответствовать характеру планируемых работ (гр. 1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 В графе 6 сметная стоимость работ по этапу в случае, если источников  финансирования несколько, разбивается по соответствующим источникам  и  объемам работ.  При этом в  графе 7 напротив сумм указываются эти источник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left="1416" w:firstLine="708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540" w:firstLine="708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firstLine="708"/>
      <w:jc w:val="both"/>
      <w:outlineLvl w:val="3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/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280"/>
      <w:ind w:left="4248" w:hanging="0"/>
    </w:pPr>
    <w:rPr>
      <w:sz w:val="30"/>
    </w:rPr>
  </w:style>
  <w:style w:type="paragraph" w:styleId="21">
    <w:name w:val="Основной текст 2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2"/>
      <w:szCs w:val="22"/>
    </w:rPr>
  </w:style>
  <w:style w:type="paragraph" w:styleId="1012">
    <w:name w:val="Табл.1.0 инт.-12"/>
    <w:basedOn w:val="Normal"/>
    <w:qFormat/>
    <w:pPr>
      <w:widowControl w:val="false"/>
      <w:spacing w:lineRule="auto" w:line="180" w:before="12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39:00Z</dcterms:created>
  <dc:creator>r405_1</dc:creator>
  <dc:description/>
  <cp:keywords/>
  <dc:language>en-US</dc:language>
  <cp:lastModifiedBy>Кузьменкова Галина Васильевна</cp:lastModifiedBy>
  <cp:lastPrinted>2012-11-01T14:03:00Z</cp:lastPrinted>
  <dcterms:modified xsi:type="dcterms:W3CDTF">2012-11-05T07:20:00Z</dcterms:modified>
  <cp:revision>39</cp:revision>
  <dc:subject/>
  <dc:title>ПРИКАЗ ГОСУДАРСТВЕННОГО КОМИТЕТА ПО НАУКЕ И ТЕХНОЛОГИЯМ</dc:title>
</cp:coreProperties>
</file>