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jc w:val="right"/>
        <w:rPr>
          <w:color w:val="000000"/>
        </w:rPr>
      </w:pPr>
      <w:r>
        <w:rPr>
          <w:color w:val="000000"/>
        </w:rPr>
        <w:t xml:space="preserve">Форма </w:t>
      </w:r>
    </w:p>
    <w:p>
      <w:pPr>
        <w:pStyle w:val="Point"/>
        <w:jc w:val="right"/>
        <w:rPr>
          <w:color w:val="000000"/>
        </w:rPr>
      </w:pPr>
      <w:r>
        <w:rPr>
          <w:color w:val="000000"/>
        </w:rPr>
      </w:r>
    </w:p>
    <w:p>
      <w:pPr>
        <w:pStyle w:val="Point"/>
        <w:rPr/>
      </w:pPr>
      <w:r>
        <w:rPr>
          <w:i/>
          <w:color w:val="000000"/>
          <w:sz w:val="22"/>
        </w:rPr>
        <w:t xml:space="preserve">При разработке бизнес-плана проекта и технико-экономического обоснования выполнения проекта рекомендовано использовать  </w:t>
      </w:r>
      <w:r>
        <w:rPr>
          <w:i/>
        </w:rPr>
        <w:t>Правила по разработке бизнес-планов инвестиционных проектов, утвержденные постановлением Министерства экономики Республики Беларусь от 31 августа 2005 г. № 158.</w:t>
      </w:r>
    </w:p>
    <w:p>
      <w:pPr>
        <w:pStyle w:val="21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Style16"/>
        <w:jc w:val="center"/>
        <w:rPr>
          <w:color w:val="000000"/>
          <w:sz w:val="22"/>
        </w:rPr>
      </w:pPr>
      <w:r>
        <w:rPr>
          <w:color w:val="000000"/>
          <w:sz w:val="22"/>
        </w:rPr>
        <w:t>ТЕХНИКО-ЭКОНОМИЧЕСКОЕ ОБОСНОВАНИЕ</w:t>
      </w:r>
    </w:p>
    <w:p>
      <w:pPr>
        <w:pStyle w:val="Style16"/>
        <w:jc w:val="center"/>
        <w:rPr/>
      </w:pPr>
      <w:r>
        <w:rPr>
          <w:color w:val="000000"/>
          <w:sz w:val="22"/>
        </w:rPr>
        <w:t>выполнения инновационного проекта, работ, мероприятий________________________________________________</w:t>
      </w:r>
    </w:p>
    <w:p>
      <w:pPr>
        <w:pStyle w:val="Style16"/>
        <w:jc w:val="center"/>
        <w:rPr>
          <w:color w:val="000000"/>
          <w:sz w:val="22"/>
          <w:vertAlign w:val="superscript"/>
        </w:rPr>
      </w:pPr>
      <w:r>
        <w:rPr>
          <w:color w:val="000000"/>
          <w:sz w:val="22"/>
          <w:vertAlign w:val="superscript"/>
        </w:rPr>
        <w:t xml:space="preserve">                                                                                        </w:t>
      </w:r>
      <w:r>
        <w:rPr>
          <w:color w:val="000000"/>
          <w:sz w:val="22"/>
          <w:vertAlign w:val="superscript"/>
        </w:rPr>
        <w:t>(наименование проекта, работ, мероприятий)</w:t>
      </w:r>
    </w:p>
    <w:p>
      <w:pPr>
        <w:pStyle w:val="Style16"/>
        <w:ind w:firstLine="709"/>
        <w:rPr>
          <w:color w:val="000000"/>
          <w:sz w:val="22"/>
          <w:vertAlign w:val="superscript"/>
        </w:rPr>
      </w:pPr>
      <w:r>
        <w:rPr>
          <w:color w:val="000000"/>
          <w:sz w:val="22"/>
          <w:vertAlign w:val="superscript"/>
        </w:rPr>
      </w:r>
    </w:p>
    <w:p>
      <w:pPr>
        <w:pStyle w:val="Style16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Технико-экономическое обоснование (ТЭО) включает: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2"/>
        </w:rPr>
        <w:t>1.</w:t>
        <w:tab/>
        <w:t>Анализ состояния предлагаемой к разработке проблемы в республике и достигнутый уровень ее решения в странах СНГ и за рубежом;  цель работ; основные технико-экономические параметры создаваемых инноваций, сравнение их с характеристиками лучших аналогов, сведения о новизне разработки для Республики Беларусь и мировой экономики, номера патентов на применяемые изобретения, данные зарубежных и отечественных источников по решению проблемы (дать ссылку на источники информации)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2"/>
        </w:rPr>
        <w:t>2.</w:t>
        <w:tab/>
        <w:t>Указывается, какой интеллектуальный потенциал будет направлен на разработку и реализацию проекта, выполнения НИОК(Т)Р; какие крупные научные и технические проблемы ранее были решены учеными (специалистами), привлекаемыми к разработке проекта, выполнения НИОК(Т)Р; приводятся данные о привлекаемых ресурсах (трудовые, энергетические, сырьевые), о производственных мощностях (площадях), оборудовании для реализации проекта, выполнения НИОК(Т)Р; обосновываются объемы финансирования реализации проекта, выполнения, НИОК(Т)Р, включая объемы затрат заказчика и изготовителя, а также потребность в поддержке из бюджета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3.</w:t>
        <w:tab/>
        <w:t>Сведения об ожидаемых экономических и социальных результатах (добавленная стоимость на одного работающего и сопоставление показателя с уровнем добавленной стоимости на одного работающего по соответствующему виду экономической деятельности ЕС, экономия трудовых, материальных и энергетических ресурсов; возможность поставки новой продукции на экспорт; объемы поставок вновь освоенной продукции на экспорт, увеличение объема выпуска товаров народного потребления; улучшение экологических характеристик производства, условий труда и других социально-экономических показателей) у изготовителя и потребителя объекта разработки; ориентировочная цена на новую продукцию, потребность в ней внутри страны, в странах СНГ и дальнего зарубежья и степень удовлетворения этой потребности,</w:t>
      </w:r>
      <w:r>
        <w:rPr>
          <w:sz w:val="24"/>
        </w:rPr>
        <w:t xml:space="preserve"> чистый дисконтированный доход, внутренняя норма рентабельности, динамический срок окупаемости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2"/>
        </w:rPr>
        <w:t>4.</w:t>
        <w:tab/>
        <w:t>Обязательства производителя по срокам и объемам освоения новой продукции (технологии), по его участию в финансировании работ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2"/>
        </w:rPr>
        <w:t>5.</w:t>
        <w:tab/>
        <w:t>Сведения о вероятности возможных отрицательных последствий реализации проекта, выполнения НИОК(Т)Р, возникновения аварийных ситуаций, экологических загрязнений и др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б основных потребителях вновь освоенной продукции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  (дата, подпись, инициалы, фамилия)</w:t>
      </w:r>
    </w:p>
    <w:p>
      <w:pPr>
        <w:pStyle w:val="Style1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45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1"/>
        <w:gridCol w:w="1559"/>
        <w:gridCol w:w="2761"/>
        <w:gridCol w:w="1620"/>
        <w:gridCol w:w="2453"/>
        <w:gridCol w:w="2025"/>
      </w:tblGrid>
      <w:tr>
        <w:trPr>
          <w:trHeight w:val="451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екта, работ.       </w:t>
              <w:br/>
              <w:t xml:space="preserve">Срок выполнения     </w:t>
              <w:br/>
              <w:t>(квартал, год).</w:t>
              <w:br/>
              <w:t xml:space="preserve">Основные       </w:t>
              <w:br/>
              <w:t xml:space="preserve">технико-экономические  </w:t>
              <w:br/>
              <w:t xml:space="preserve">показатели,    </w:t>
              <w:br/>
              <w:t>характеризующие</w:t>
              <w:br/>
              <w:t xml:space="preserve">конкуренто-    </w:t>
              <w:br/>
              <w:t xml:space="preserve">способность    </w:t>
              <w:br/>
              <w:t>разрабатываемой</w:t>
              <w:br/>
              <w:t xml:space="preserve">продукции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  </w:t>
              <w:br/>
              <w:t xml:space="preserve">исполнители    </w:t>
              <w:br/>
              <w:t xml:space="preserve">проекта, работ.  </w:t>
              <w:br/>
              <w:t xml:space="preserve">Руководитель      </w:t>
              <w:br/>
              <w:t xml:space="preserve">проекта, работ  </w:t>
              <w:br/>
              <w:t xml:space="preserve">(фамилия, </w:t>
              <w:br/>
              <w:t xml:space="preserve">имя, отчество, </w:t>
              <w:br/>
              <w:t>контактные</w:t>
              <w:br/>
              <w:t xml:space="preserve">телефоны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 xml:space="preserve">выполнения    </w:t>
              <w:br/>
              <w:t xml:space="preserve">НИОК(Т)Р </w:t>
              <w:br/>
              <w:t>(квартал,</w:t>
              <w:br/>
              <w:t xml:space="preserve">год)    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</w:t>
              <w:br/>
              <w:t xml:space="preserve">НИОК(Т)Р, всего (тыс.руб.), в том числе: республиканский бюджет, местный бюджет, государственный целевой бюджетный фонд, собственные средства, прочие сред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 </w:t>
              <w:br/>
              <w:t xml:space="preserve">выполнения </w:t>
              <w:br/>
              <w:t xml:space="preserve">работ по </w:t>
              <w:br/>
              <w:t xml:space="preserve">подготовке </w:t>
              <w:br/>
              <w:t xml:space="preserve">и постановке инноваций на производство </w:t>
              <w:br/>
              <w:t xml:space="preserve">(квартал, год)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  <w:br/>
              <w:t>работ по подготовке и постановке инноваций на производство,</w:t>
              <w:br/>
              <w:t xml:space="preserve">всего (тыс. руб.), в том числе по организациям </w:t>
              <w:br/>
              <w:t xml:space="preserve">и источникам </w:t>
              <w:br/>
              <w:t xml:space="preserve">финансирова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ечной научно- технической</w:t>
              <w:br/>
              <w:t xml:space="preserve">продукции. Наименование и объем выпуска вновь освоенной  </w:t>
              <w:br/>
              <w:t xml:space="preserve">продукции. </w:t>
              <w:br/>
              <w:t>Организация - 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oint"/>
        <w:ind w:left="10490" w:hanging="0"/>
        <w:jc w:val="left"/>
        <w:rPr>
          <w:color w:val="000000"/>
        </w:rPr>
      </w:pPr>
      <w:r>
        <w:rPr>
          <w:color w:val="000000"/>
        </w:rPr>
        <w:t xml:space="preserve">Приложение 1 </w:t>
      </w:r>
      <w:r>
        <w:rPr/>
        <w:t>к форме технико-экономического обоснования выполнения проекта, работ, мероприятий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  (дата, подпись, инициалы, фамилия)</w:t>
      </w:r>
    </w:p>
    <w:p>
      <w:pPr>
        <w:pStyle w:val="Style1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Point"/>
        <w:ind w:left="10490" w:hanging="0"/>
        <w:jc w:val="left"/>
        <w:rPr>
          <w:color w:val="000000"/>
        </w:rPr>
      </w:pPr>
      <w:r>
        <w:rPr>
          <w:color w:val="000000"/>
        </w:rPr>
        <w:t xml:space="preserve">Приложение 2 </w:t>
      </w:r>
      <w:r>
        <w:rPr/>
        <w:t>к форме технико-экономического обоснования выполнения проекта, работ, мероприятий</w:t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а технического уровня нового вида издел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ехнологического процесс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изделия (технолог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-исполнитель НИОК(Т)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-изготовитель вновь освоенной проду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становки вновь освоенной продукции на производство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4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75"/>
        <w:gridCol w:w="1843"/>
        <w:gridCol w:w="1755"/>
        <w:gridCol w:w="1533"/>
        <w:gridCol w:w="2295"/>
        <w:gridCol w:w="1558"/>
        <w:gridCol w:w="1553"/>
      </w:tblGrid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</w:t>
              <w:br/>
              <w:t>технико- экономических</w:t>
              <w:br/>
              <w:t xml:space="preserve">показателей, цена за единицу продукции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способность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го вида продук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шего </w:t>
              <w:br/>
              <w:t xml:space="preserve">отечественного аналога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го</w:t>
              <w:br/>
              <w:t>зарубежного</w:t>
              <w:br/>
              <w:t>аналога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  (дата, подпись, инициалы, фамилия)</w:t>
      </w:r>
    </w:p>
    <w:p>
      <w:pPr>
        <w:pStyle w:val="Style1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sectPr>
      <w:type w:val="nextPage"/>
      <w:pgSz w:orient="landscape" w:w="16838" w:h="11906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2ок 1"/>
    <w:basedOn w:val="Style16"/>
    <w:next w:val="Style16"/>
    <w:qFormat/>
    <w:pPr>
      <w:keepNext w:val="true"/>
      <w:ind w:left="11328"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00:00Z</dcterms:created>
  <dc:creator>Александр Дианин</dc:creator>
  <dc:description/>
  <cp:keywords/>
  <dc:language>en-US</dc:language>
  <cp:lastModifiedBy>Кузьменкова Галина Васильевна</cp:lastModifiedBy>
  <cp:lastPrinted>2012-11-05T10:02:00Z</cp:lastPrinted>
  <dcterms:modified xsi:type="dcterms:W3CDTF">2012-11-05T07:22:00Z</dcterms:modified>
  <cp:revision>23</cp:revision>
  <dc:subject/>
  <dc:title>                                                                                                                                                                                                  Форма № 03 ПГЗ</dc:title>
</cp:coreProperties>
</file>