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>ЗАЯВКА</w:t>
      </w:r>
    </w:p>
    <w:p>
      <w:pPr>
        <w:pStyle w:val="Normal"/>
        <w:jc w:val="center"/>
        <w:rPr/>
      </w:pPr>
      <w:r>
        <w:rPr/>
        <w:t xml:space="preserve">на выделение средств инновационного фонда </w:t>
      </w:r>
    </w:p>
    <w:p>
      <w:pPr>
        <w:pStyle w:val="Normal"/>
        <w:jc w:val="center"/>
        <w:rPr/>
      </w:pPr>
      <w:r>
        <w:rPr/>
        <w:t>Гомельского облисполкома на ____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(миллионов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1"/>
        <w:gridCol w:w="1018"/>
        <w:gridCol w:w="728"/>
        <w:gridCol w:w="491"/>
        <w:gridCol w:w="516"/>
        <w:gridCol w:w="533"/>
      </w:tblGrid>
      <w:tr>
        <w:trPr>
          <w:trHeight w:val="353" w:hRule="atLeast"/>
          <w:cantSplit w:val="true"/>
        </w:trPr>
        <w:tc>
          <w:tcPr>
            <w:tcW w:w="6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В том числе по кварталам</w:t>
            </w:r>
          </w:p>
        </w:tc>
      </w:tr>
      <w:tr>
        <w:trPr>
          <w:trHeight w:val="206" w:hRule="atLeast"/>
          <w:cantSplit w:val="true"/>
        </w:trPr>
        <w:tc>
          <w:tcPr>
            <w:tcW w:w="6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>
          <w:trHeight w:val="206" w:hRule="atLeast"/>
          <w:cantSplit w:val="true"/>
        </w:trPr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84"/>
              <w:rPr/>
            </w:pPr>
            <w:r>
              <w:rPr/>
              <w:t xml:space="preserve">Расходы – всего </w:t>
            </w:r>
          </w:p>
          <w:p>
            <w:pPr>
              <w:pStyle w:val="Normal"/>
              <w:spacing w:lineRule="exact" w:line="240"/>
              <w:ind w:firstLine="284"/>
              <w:rPr/>
            </w:pPr>
            <w:r>
              <w:rPr/>
            </w:r>
          </w:p>
          <w:p>
            <w:pPr>
              <w:pStyle w:val="Normal"/>
              <w:spacing w:lineRule="exact" w:line="260"/>
              <w:ind w:firstLine="284"/>
              <w:rPr/>
            </w:pPr>
            <w:r>
              <w:rPr/>
              <w:t>в том числе на финансирование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  <w:cantSplit w:val="true"/>
        </w:trPr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exact" w:line="28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овационных проектов, в том числе выполняемых в рамках государственных, отраслевых, региональных и межгосударственных программ, включая научно-технические программы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  <w:cantSplit w:val="true"/>
        </w:trPr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84" w:hanging="0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  <w:cantSplit w:val="true"/>
        </w:trPr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spacing w:lineRule="exact" w:line="28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10"/>
              <w:spacing w:lineRule="exact" w:line="28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о-исследовательских, опытно-конструкторских и опытно-технологических работ, направленных на разработку новых видов наукоемкой и высокотехнологичной продукции, новых или усовершенствованных технологий, новых услуг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  <w:cantSplit w:val="true"/>
        </w:trPr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84" w:hanging="0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  <w:cantSplit w:val="true"/>
        </w:trPr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exact" w:line="28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 по подготовке и освоению производства новой или усовершенствованной продукции, освоению новой или усовершенствованной технологии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  <w:cantSplit w:val="true"/>
        </w:trPr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exact" w:line="28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  <w:cantSplit w:val="true"/>
        </w:trPr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exact" w:line="28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еятельности и развития материально-технической базы, включая капитальные расходы, субъектов инновационной инфраструктуры</w:t>
            </w:r>
          </w:p>
          <w:p>
            <w:pPr>
              <w:pStyle w:val="Table10"/>
              <w:spacing w:lineRule="exact" w:line="28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  <w:cantSplit w:val="true"/>
        </w:trPr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exact" w:line="28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  <w:cantSplit w:val="true"/>
        </w:trPr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exact" w:line="28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го обеспечения инновационной деятельности, включая проведение научно-практических мероприятий (конференций, семинаров, выставок)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  <w:cantSplit w:val="true"/>
        </w:trPr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exact" w:line="28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ConsPlusNonforma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(дата, подпись, инициалы, фамилия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Post">
    <w:name w:val="post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center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noski">
    <w:name w:val="snoski"/>
    <w:basedOn w:val="Normal"/>
    <w:qFormat/>
    <w:pPr>
      <w:ind w:firstLine="567"/>
      <w:jc w:val="both"/>
    </w:pPr>
    <w:rPr>
      <w:rFonts w:eastAsia="Times New Roman"/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7:48:00Z</dcterms:created>
  <dc:creator>1</dc:creator>
  <dc:description/>
  <cp:keywords/>
  <dc:language>en-US</dc:language>
  <cp:lastModifiedBy>Кузьменкова Галина Васильевна</cp:lastModifiedBy>
  <cp:lastPrinted>2012-11-01T14:04:00Z</cp:lastPrinted>
  <dcterms:modified xsi:type="dcterms:W3CDTF">2012-11-01T11:05:00Z</dcterms:modified>
  <cp:revision>34</cp:revision>
  <dc:subject/>
  <dc:title>Об образовании инновационного</dc:title>
</cp:coreProperties>
</file>