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757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57" w:type="dxa"/>
            <w:tcBorders/>
          </w:tcPr>
          <w:p>
            <w:pPr>
              <w:pStyle w:val="Heading5"/>
              <w:spacing w:before="40" w:after="0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exact" w:line="280" w:before="40" w:after="0"/>
              <w:rPr>
                <w:sz w:val="30"/>
              </w:rPr>
            </w:pPr>
            <w:r>
              <w:rPr>
                <w:sz w:val="30"/>
              </w:rPr>
              <w:t>Постановление</w:t>
              <w:br/>
              <w:t xml:space="preserve">Национального </w:t>
              <w:br/>
              <w:t xml:space="preserve">статистического комитета </w:t>
              <w:br/>
              <w:t>Республики  Беларусь</w:t>
              <w:br/>
              <w:t>01.10.2012 № 158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542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</w:tblGrid>
      <w:tr>
        <w:trPr/>
        <w:tc>
          <w:tcPr>
            <w:tcW w:w="5423" w:type="dxa"/>
            <w:tcBorders/>
          </w:tcPr>
          <w:p>
            <w:pPr>
              <w:pStyle w:val="TextBody"/>
              <w:spacing w:lineRule="exact" w:line="280" w:before="40" w:after="0"/>
              <w:rPr>
                <w:caps/>
                <w:sz w:val="30"/>
              </w:rPr>
            </w:pPr>
            <w:r>
              <w:rPr>
                <w:caps/>
                <w:sz w:val="30"/>
              </w:rPr>
              <w:t xml:space="preserve">УКАЗАНИЯ 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30"/>
              </w:rPr>
              <w:t>по заполнению формы государственной статистической отчетности</w:t>
              <w:br/>
              <w:t xml:space="preserve">4-вторичное сырье (Минжилкомхоз) </w:t>
              <w:br/>
              <w:t>«Отчет о заготовке и поставке вторичного сырья»</w:t>
            </w:r>
          </w:p>
        </w:tc>
      </w:tr>
    </w:tbl>
    <w:p>
      <w:pPr>
        <w:pStyle w:val="2"/>
        <w:spacing w:lineRule="auto" w:line="240" w:before="0" w:after="0"/>
        <w:ind w:firstLine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sz w:val="30"/>
        </w:rPr>
        <w:t xml:space="preserve">1. Государственную статистическую отчетность по форме </w:t>
        <w:br/>
        <w:t>4-вторичное сырье (Минжилкомхоз) «Отчет о заготовке и поставке вторичного сырья» (далее – отчет) представляют юридические лица, осуществляющие заготовку или заготовку и переработку вторичного сырья.</w:t>
      </w:r>
      <w:r>
        <w:rPr>
          <w:rFonts w:cs="Times New Roman CYR" w:ascii="Times New Roman CYR" w:hAnsi="Times New Roman CYR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2. Отчет заполняется ежеквартально нарастающим итогом с начала года на основании товарно-транспортных накладных, ведомостей, приемных квитанций, договоров, актов приемки и других первичных документов по учету движения отходов в натуральном выражении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3. В отчете отражаются данные об отходах бумаги и картона, стеклобоя, отходах пластмасс, резиносодержащих и текстильных отходах, пригодных для использования в дальнейшем в качестве вторичного сырья (далее – вторичное сырье)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Данные отчета отражаются в тоннах, с двумя знаками после запято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4. Для целей настоящего государственного статистического наблюдения используются термины и определения в значениях, установленных Законом Республики Беларусь от 20 июля 2007 года </w:t>
        <w:br/>
        <w:t>«Об обращении с отходами» (Национальный реестр правовых актов Республики Беларусь 2007 г., № 183, 2/1368), а также следующие термины и их определ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заготовка </w:t>
      </w:r>
      <w:r>
        <w:rPr>
          <w:sz w:val="30"/>
        </w:rPr>
        <w:t>–</w:t>
      </w:r>
      <w:r>
        <w:rPr>
          <w:rFonts w:cs="Times New Roman CYR" w:ascii="Times New Roman CYR" w:hAnsi="Times New Roman CYR"/>
          <w:sz w:val="30"/>
          <w:szCs w:val="30"/>
        </w:rPr>
        <w:t xml:space="preserve"> деятельность по закупке (посредством совершения купли-продажи и иных возмездных сделок) и (или) сбору (без совершения купли-продажи либо иных возмездных сделок), транспортировке и хранению вторичных материальных ресурсов с целью использования их в качестве вторичного сырья для собственного производства и (или) в перерабатывающих организац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поставка </w:t>
      </w:r>
      <w:r>
        <w:rPr>
          <w:sz w:val="30"/>
        </w:rPr>
        <w:t>–</w:t>
      </w:r>
      <w:r>
        <w:rPr>
          <w:rFonts w:cs="Times New Roman CYR" w:ascii="Times New Roman CYR" w:hAnsi="Times New Roman CYR"/>
          <w:sz w:val="30"/>
          <w:szCs w:val="30"/>
        </w:rPr>
        <w:t xml:space="preserve"> деятельность по продаже (посредством совершения купли-продажи и иных возмездных сделок) и (или) передаче (без совершения купли-продажи либо иных возмездных сделок) вторичного сырья для использования в собственном производстве и (или) перерабатывающим организация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5. В графах А и Б раздела 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I</w:t>
      </w:r>
      <w:r>
        <w:rPr>
          <w:rFonts w:cs="Times New Roman CYR" w:ascii="Times New Roman CYR" w:hAnsi="Times New Roman CYR"/>
          <w:sz w:val="30"/>
          <w:szCs w:val="30"/>
        </w:rPr>
        <w:t xml:space="preserve"> «Заготовка вторичного сырья» и </w:t>
        <w:br/>
        <w:t xml:space="preserve">раздела 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II</w:t>
      </w:r>
      <w:r>
        <w:rPr>
          <w:rFonts w:cs="Times New Roman CYR" w:ascii="Times New Roman CYR" w:hAnsi="Times New Roman CYR"/>
          <w:sz w:val="30"/>
          <w:szCs w:val="30"/>
        </w:rPr>
        <w:t xml:space="preserve"> «Поставка вторичного сырья» указывается соответственно наименование вторичного сырья и код вторичного сырья согласно классификатору отходов, образующихся в Республике Беларусь, утвержденному постановлением Министерства природных ресурсов и охраны окружающей среды Республики Беларусь от 8 ноября 2007 г. </w:t>
        <w:br/>
        <w:t xml:space="preserve">№ 85  (Национальный реестр правовых актов Республики Беларусь, 2007 г., № 290, 8/17498; 2011 г., № 19, 8/23266) (далее </w:t>
      </w:r>
      <w:r>
        <w:rPr>
          <w:sz w:val="30"/>
        </w:rPr>
        <w:t>–</w:t>
      </w:r>
      <w:r>
        <w:rPr>
          <w:rFonts w:cs="Times New Roman CYR" w:ascii="Times New Roman CYR" w:hAnsi="Times New Roman CYR"/>
          <w:sz w:val="30"/>
          <w:szCs w:val="30"/>
        </w:rPr>
        <w:t xml:space="preserve"> классификатор отходов)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В случае отсутствия наименования отходов в классификаторе отходов в графе А указывают наименование вторичного сырья согласно технической документации, а в графе Б ставится прочерк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6. В разделе 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I</w:t>
      </w:r>
      <w:r>
        <w:rPr>
          <w:rFonts w:cs="Times New Roman CYR" w:ascii="Times New Roman CYR" w:hAnsi="Times New Roman CYR"/>
          <w:sz w:val="30"/>
          <w:szCs w:val="30"/>
        </w:rPr>
        <w:t xml:space="preserve"> «Заготовка вторичного сырья»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в графе 1 отражается количество закупленного и заготовленного вторичного сырья за отчетный период. Данные графы 1 должны быть равны сумме данных в графах с 2 по 6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в графе 2 отражается  количество ввезенного в Республику Беларусь вторичного сырья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в графе 4 отражается  количество заготовленного вторичного сырья в приемных пунктах (для организаций потребительской кооперации как в приемных пунктах, так и в магазинах)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в графе 5 отражается количество вторичного сырья, собранного (заготовленного) посредством установки контейнеров для раздельного сбора коммунальных отходов, которые могут быть использованы в качестве вторичного сырья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в графе 6 отражается  количество заготовленного вторичного сырья другими способами, не указанными в графах 2 – 5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7. В разделе </w:t>
      </w:r>
      <w:r>
        <w:rPr>
          <w:rFonts w:cs="Times New Roman CYR" w:ascii="Times New Roman CYR" w:hAnsi="Times New Roman CYR"/>
          <w:sz w:val="30"/>
          <w:szCs w:val="30"/>
          <w:lang w:val="en-US"/>
        </w:rPr>
        <w:t>II</w:t>
      </w:r>
      <w:r>
        <w:rPr>
          <w:rFonts w:cs="Times New Roman CYR" w:ascii="Times New Roman CYR" w:hAnsi="Times New Roman CYR"/>
          <w:sz w:val="30"/>
          <w:szCs w:val="30"/>
        </w:rPr>
        <w:t xml:space="preserve"> «Поставка вторичного сырья»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в графе 1 отражается общее количество поставленного за отчетный период вторичного сырья. Данные в графе 1 должны быть равны сумме данных в графах 2, 4, 6, 8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в графе 4 отражается количество поставленного вторичного </w:t>
        <w:br/>
        <w:t xml:space="preserve">сырья организациям, осуществляющим его переработку (использующим вторичное сырье в собственном производстве)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в графе 6 отражается количество поставленного вторичного сырья индивидуальным предпринимателям и другим организациям,</w:t>
        <w:br/>
        <w:t>не отраженное в графах 2 и 4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в графе 8 отражается количество реализованного за пределы Республики Беларусь вторичного сырь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0"/>
        </w:rPr>
        <w:t>Примечание. Терминология, применяемая в настоящих Указаниях, используется только для заполнения отчета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10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 w:before="40" w:after="0"/>
      <w:outlineLvl w:val="4"/>
    </w:pPr>
    <w:rPr>
      <w:cap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80" w:before="40" w:after="4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sz w:val="2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4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 w:before="120" w:after="0"/>
      <w:jc w:val="both"/>
    </w:pPr>
    <w:rPr>
      <w:sz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1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spacing w:before="40" w:after="0"/>
      <w:ind w:left="5954" w:hanging="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180" w:before="60" w:after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8:05:00Z</dcterms:created>
  <dc:creator>Булат Валентина Николаевна</dc:creator>
  <dc:description/>
  <cp:keywords/>
  <dc:language>en-US</dc:language>
  <cp:lastModifiedBy>Пользователь</cp:lastModifiedBy>
  <cp:lastPrinted>2012-09-05T12:18:00Z</cp:lastPrinted>
  <dcterms:modified xsi:type="dcterms:W3CDTF">2012-11-01T14:19:00Z</dcterms:modified>
  <cp:revision>29</cp:revision>
  <dc:subject/>
  <dc:title>                                  УДОСТОВЕРЕНИЕ</dc:title>
</cp:coreProperties>
</file>